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доходах, об имуществе и обязательствах имущественного характера, представленные муниципальными служащими Администрации Себежс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отчетный период с 01 января 2013 по 31 декабря 2013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1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25"/>
        <w:gridCol w:w="1639"/>
        <w:gridCol w:w="1667"/>
        <w:gridCol w:w="900"/>
        <w:gridCol w:w="1194"/>
        <w:gridCol w:w="1690"/>
        <w:gridCol w:w="1526"/>
        <w:gridCol w:w="881"/>
        <w:gridCol w:w="1729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-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енков Леонид Михайло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Себежского район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604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Ауди- А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21.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ект незавершенного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.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э Циви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упруг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 Николай Иль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нистрации Себежского район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470.7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 Спар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Пассат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Ява-2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дочер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321.8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дочер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яшкевич Андрей Виталье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бежского район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508.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Туаре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55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/3 доля в праве на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.33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/3 доля в праве на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арева Татьяна Владими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ая делами Администрации район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745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/3 доля в праве на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711.9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 В; Автомобиль УАЗ 469 В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гребная ЛГ-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упруг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лохова Алена Серге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129.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41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 Паджеро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 Капел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 супруг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ошевская Лариса Анатол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126.7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944.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Фоку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у Георгий Семен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физической культуре и спорт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925.9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сузу Трупер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6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а Наталья Александ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ультур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192.6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4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шина Елена Викто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336.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½ доли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оль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 6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½ доли квартиры дочер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6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½ доли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½ доли квартиры  матер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лавский Станислав Анатолье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39.4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дов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6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11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-Гольф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KW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766.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/3 доля квартир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 супруг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жилой дом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жилой дом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енко Валентина Александ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бразова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960.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.29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5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а Наталья Владими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уче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602.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¼ доля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Галакс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 доля жилого дом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6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¼ доля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 доля жилого дом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жилого дом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жилого дом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 Татьяна Серге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418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/3 доля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 СИ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 квартир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2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808.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/3 доля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 квартир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2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2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/3 доля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 квартир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2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перов Фарид Фаткинслам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ЕДД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022.5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.4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21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-Пассат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н легково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519.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упруг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.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ева Людмила Леонид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й директор МКУ ЦФБ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587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Азия Рокста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упруг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.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42.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¾  земельный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¾ 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7.6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.3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 Авенсис версо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САЗ-8299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кратов Александр Владимир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ГО и Ч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715.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½ доля в праве на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½ доля в праве на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9.23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Гольф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½ доля в праве на земельный участок супруги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½ доля в праве на жилой дом супруги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9.23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344.4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½ доля в праве на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½ доля в праве на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9.23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Пасса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½ доля в праве на земельный участок супруг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½ доля в праве на жилой дом супруг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9.23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илов Василий Валерье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троитель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770.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араж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ект незавершенного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7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333.5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Фокус ZX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упруг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orient="landscape" w:w="16838" w:h="11906"/>
      <w:pgMar w:left="900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Arial" w:hAnsi="Arial" w:cs="Arial"/>
      <w:sz w:val="18"/>
      <w:szCs w:val="18"/>
    </w:rPr>
  </w:style>
  <w:style w:type="character" w:styleId="Style15">
    <w:name w:val=" Знак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34:00Z</dcterms:created>
  <dc:creator>kadry</dc:creator>
  <dc:description/>
  <cp:keywords/>
  <dc:language>en-US</dc:language>
  <cp:lastModifiedBy>Управление делами</cp:lastModifiedBy>
  <cp:lastPrinted>2014-05-14T17:12:00Z</cp:lastPrinted>
  <dcterms:modified xsi:type="dcterms:W3CDTF">2014-05-21T07:34:00Z</dcterms:modified>
  <cp:revision>2</cp:revision>
  <dc:subject/>
  <dc:title>Сведения</dc:title>
</cp:coreProperties>
</file>