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                      </w:t>
      </w:r>
      <w:r>
        <w:rPr>
          <w:caps w:val="false"/>
          <w:smallCaps w:val="false"/>
          <w:sz w:val="28"/>
          <w:szCs w:val="28"/>
        </w:rPr>
        <w:t>первого заместителя Главы Администрации района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ихайловски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ладимир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51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       </w:t>
            </w:r>
            <w:r>
              <w:rPr>
                <w:caps w:val="false"/>
                <w:smallCaps w:val="false"/>
                <w:szCs w:val="24"/>
              </w:rPr>
              <w:t>53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6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/>
            </w:pPr>
            <w:r>
              <w:rPr>
                <w:szCs w:val="24"/>
                <w:lang w:val="en-US"/>
              </w:rPr>
              <w:t>Mazda</w:t>
            </w:r>
            <w:r>
              <w:rPr>
                <w:caps w:val="false"/>
                <w:smallCaps w:val="false"/>
                <w:szCs w:val="24"/>
              </w:rPr>
              <w:t xml:space="preserve"> 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п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5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6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                      </w:t>
      </w:r>
      <w:r>
        <w:rPr>
          <w:caps w:val="false"/>
          <w:smallCaps w:val="false"/>
          <w:sz w:val="28"/>
          <w:szCs w:val="28"/>
        </w:rPr>
        <w:t>заместителя Главы Администрации района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2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Муштуков 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Михаил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7325=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       </w:t>
            </w:r>
            <w:r>
              <w:rPr>
                <w:caps w:val="false"/>
                <w:smallCaps w:val="false"/>
                <w:szCs w:val="24"/>
              </w:rPr>
              <w:t>190,3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,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5649=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90,3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,1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заместителя Главы Администрации района – председателя комитета по экономике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имущественным отношениям 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3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Никин 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Вале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025=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льксваген Пассат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п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-К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47,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>203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208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038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 заместителя Главы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1 года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9"/>
        <w:gridCol w:w="126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евченк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еннадий Вильямович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439413=45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Мицубиси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АЗ-46951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амодельная деревянная л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91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    управляющего делами Администрации района 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ева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8001=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38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ено Логан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начальника отдела по труду Администрации района 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ыстро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22534=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3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jc w:val="left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начальника отдела архитектуры и градостроительства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еля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рин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2863=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</w:tbl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начальника архивного отдела  Администрации района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ур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ветла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62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8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отдела земельных отношений 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митрие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Юрий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  <w:lang w:val="en-US"/>
              </w:rPr>
            </w:pPr>
            <w:r>
              <w:rPr>
                <w:caps w:val="false"/>
                <w:smallCaps w:val="false"/>
                <w:sz w:val="28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3461=1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>начальника  отдела по делам ГО, ЧС и мобилизационной подготовки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1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01"/>
        <w:gridCol w:w="1276"/>
        <w:gridCol w:w="1843"/>
        <w:gridCol w:w="2169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мос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рис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  <w:t>3</w:t>
            </w:r>
            <w:r>
              <w:rPr>
                <w:caps w:val="false"/>
                <w:smallCaps w:val="false"/>
                <w:szCs w:val="24"/>
              </w:rPr>
              <w:t>42471=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рд Транзит -1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7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</w:rPr>
              <w:t>Шевроле</w:t>
            </w:r>
            <w:r>
              <w:rPr>
                <w:caps w:val="false"/>
                <w:smallCaps w:val="false"/>
                <w:szCs w:val="24"/>
                <w:lang w:val="en-US"/>
              </w:rPr>
              <w:t>LAC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7118=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чальника   Финансового управления  Администрации района и членов его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гнать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аталья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32444=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председателя Комитета по физической культуре, спорту и молодежной политике Администрации района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ершин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ерге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3224=09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14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тоцик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Ж-Ю-3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98066=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 начальника бюджетного отдела  Финансового управления  Администрации района 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андр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3172=39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жилого дом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отдела финансов и бухгалтерского учета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0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лент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ладимиров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91851=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общая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Жилой дом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общая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ено 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юридического отдела Управления делами  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окин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94299=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ольво 36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З 3102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зда 323 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084=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(доля в праве 1/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отдела экономики Комитета по экономике и имущественным отношениям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1559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ерник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вген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1558=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9+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36224=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незавершенное стр-во) здание магаз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квартир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ач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1,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ицубиси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ансер 1,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Легковой автомобиль «ГАЗ-2705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Грузовой автомобиль «КаМАЗ-54112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рузовой автомобиль «КаМАЗ – 53213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З-9397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КБ-83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рицеп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СЗАП- 855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прицеп ОКАЗ- 9357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МЗ-80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-Р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прицеп УАЗ-810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З-8114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п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КИФ-7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 Т-2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Прицеп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2ПТС-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 земельных участка под гараж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3,3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начальника отдела бухгалтерского учета и отчетности Финансового управления Администрации района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ндар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10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1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З 274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1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  </w:t>
            </w: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52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АЗ 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жилое помещ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,0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поселения «СТРУГИ КРАСНЫЕ»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Главы Администрации городского поселения «Струги Красные» и членов его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гаш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сения 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18969=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Земельный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(доля в праве 1/2)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 МАЗДА ВТ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18963=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 УАЗ-3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местителя Главы Администрации городского поселения «Струги Красные»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Клюев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ли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3216=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Марьинская волость»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заместителя Главы Администрации сельского поселения «Марьинская волость» и членов ее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1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1559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1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сильц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юбовь Артем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3291=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5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33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жилое здание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12,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5:00Z</dcterms:created>
  <dc:creator>Хопова</dc:creator>
  <dc:description/>
  <cp:keywords/>
  <dc:language>en-US</dc:language>
  <cp:lastModifiedBy>Администрация</cp:lastModifiedBy>
  <cp:lastPrinted>2008-07-09T15:59:00Z</cp:lastPrinted>
  <dcterms:modified xsi:type="dcterms:W3CDTF">2012-07-31T10:18:00Z</dcterms:modified>
  <cp:revision>680</cp:revision>
  <dc:subject/>
  <dc:title>СВЕДЕНИЯ О ПРОФЕССИОНАЛЬНОЙ ПОДГОТОВКЕ И СОЗДАНИИ РЕЗЕРВА КАДРОВ</dc:title>
</cp:coreProperties>
</file>