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Главы  района и членов его семьи за период с 1 января по 31 декабря 2011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559"/>
        <w:gridCol w:w="2122"/>
        <w:gridCol w:w="1701"/>
        <w:gridCol w:w="1280"/>
        <w:gridCol w:w="99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2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олков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лександр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51329=5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42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4,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1/2 доля)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Легковой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Фольксваген-Пассат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  <w:lang w:val="en-GB"/>
              </w:rPr>
            </w:pPr>
            <w:r>
              <w:rPr>
                <w:caps w:val="false"/>
                <w:smallCaps w:val="false"/>
                <w:szCs w:val="24"/>
              </w:rPr>
              <w:t>Мицубиси Л</w:t>
            </w:r>
            <w:r>
              <w:rPr>
                <w:caps w:val="false"/>
                <w:smallCaps w:val="false"/>
                <w:szCs w:val="24"/>
                <w:lang w:val="en-US"/>
              </w:rPr>
              <w:t xml:space="preserve"> 2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  <w:lang w:val="en-GB"/>
              </w:rPr>
            </w:pPr>
            <w:r>
              <w:rPr>
                <w:caps w:val="false"/>
                <w:smallCaps w:val="false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187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09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Главы сельского поселения «Цапельская волость» и членов ее семьи за период с 1 января по 31 декабря 2011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ван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Еле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13583=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6,7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63748=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8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З-210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рактор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ТЗ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Главы сельского поселения «Новосельская волость» и членов ее семьи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1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елавин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рина Фед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4837=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часть)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6,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2,8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77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Главы сельского поселения «Марьинская волость» и членов его семьи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1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Егоров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еннад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29226=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раж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ба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0,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3,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36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Россия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Шевролет-Н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5422=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Главы сельского поселения «Хрединская волость» и членов ее семьи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1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0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Емельян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атьяна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42486=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703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2324=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787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2017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4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рактор-Т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о доходах, имуществе и обязательствах имущественного характера Главы сельского поселения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</w:rPr>
        <w:t>«Сиковицкая волость» и членов её семьи за период с 1 января по 31 декабря 2011</w:t>
      </w:r>
      <w:r>
        <w:rPr/>
        <w:t xml:space="preserve"> года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985"/>
        <w:gridCol w:w="1559"/>
        <w:gridCol w:w="1701"/>
        <w:gridCol w:w="1701"/>
        <w:gridCol w:w="1937"/>
        <w:gridCol w:w="1276"/>
        <w:gridCol w:w="1039"/>
      </w:tblGrid>
      <w:tr>
        <w:trPr>
          <w:trHeight w:val="73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.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0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горьева Вера Арк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18=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391=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ВАЗ 2106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Легковой автомобиль </w:t>
            </w:r>
            <w:r>
              <w:rPr>
                <w:sz w:val="24"/>
                <w:lang w:val="en-US"/>
              </w:rPr>
              <w:t>Niss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lmer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lassic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 ЛАДА  </w:t>
            </w:r>
            <w:r>
              <w:rPr>
                <w:sz w:val="24"/>
                <w:lang w:val="en-US"/>
              </w:rPr>
              <w:t>PRIOR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ягач седельный КАМАЗ-5510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прицеп А49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ктор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ТЗ-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43:00Z</dcterms:created>
  <dc:creator>Хопова</dc:creator>
  <dc:description/>
  <cp:keywords/>
  <dc:language>en-US</dc:language>
  <cp:lastModifiedBy>1</cp:lastModifiedBy>
  <cp:lastPrinted>2008-07-09T15:59:00Z</cp:lastPrinted>
  <dcterms:modified xsi:type="dcterms:W3CDTF">2012-04-12T08:51:00Z</dcterms:modified>
  <cp:revision>44</cp:revision>
  <dc:subject/>
  <dc:title>СВЕДЕНИЯ О ПРОФЕССИОНАЛЬНОЙ ПОДГОТОВКЕ И СОЗДАНИИ РЕЗЕРВА КАДРОВ</dc:title>
</cp:coreProperties>
</file>