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Главы  района и членов его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559"/>
        <w:gridCol w:w="2122"/>
        <w:gridCol w:w="1701"/>
        <w:gridCol w:w="1280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к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лександ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12284=9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,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ойота-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4325=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9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Главы сельского поселения «Цапельская волость» и членов ее семьи 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9140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9273=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ТЗ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Новосельская волость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ав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5963=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часть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Марьинская волость»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гор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2750=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ба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ролет-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3472=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Главы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«Сиковицкая волость» и членов её семьи за период с 1 января по 31 декабря 2012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01"/>
        <w:gridCol w:w="1937"/>
        <w:gridCol w:w="1276"/>
        <w:gridCol w:w="1039"/>
      </w:tblGrid>
      <w:tr>
        <w:trPr>
          <w:trHeight w:val="73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а Вер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71=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26=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6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mer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lassic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ЛАДА  </w:t>
            </w:r>
            <w:r>
              <w:rPr>
                <w:sz w:val="24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прицеп А49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ктор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Хрединская волость» и членов ее семьи 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мелья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4148=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3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8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8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01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-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8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3-04-12T12:16:00Z</dcterms:modified>
  <cp:revision>34</cp:revision>
  <dc:subject/>
  <dc:title>СВЕДЕНИЯ О ПРОФЕССИОНАЛЬНОЙ ПОДГОТОВКЕ И СОЗДАНИИ РЕЗЕРВА КАДРОВ</dc:title>
</cp:coreProperties>
</file>