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                      </w:t>
      </w:r>
      <w:r>
        <w:rPr>
          <w:caps w:val="false"/>
          <w:smallCaps w:val="false"/>
          <w:sz w:val="28"/>
          <w:szCs w:val="28"/>
        </w:rPr>
        <w:t>первого заместителя Главы Администрации района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ихайловски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ладимир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4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       </w:t>
            </w:r>
            <w:r>
              <w:rPr>
                <w:caps w:val="false"/>
                <w:smallCaps w:val="false"/>
                <w:szCs w:val="24"/>
              </w:rPr>
              <w:t>53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6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szCs w:val="24"/>
                <w:lang w:val="en-US"/>
              </w:rPr>
              <w:t>Mazda</w:t>
            </w:r>
            <w:r>
              <w:rPr>
                <w:caps w:val="false"/>
                <w:smallCaps w:val="false"/>
                <w:szCs w:val="24"/>
              </w:rPr>
              <w:t xml:space="preserve"> 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прицеп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39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                      </w:t>
      </w:r>
      <w:r>
        <w:rPr>
          <w:caps w:val="false"/>
          <w:smallCaps w:val="false"/>
          <w:sz w:val="28"/>
          <w:szCs w:val="28"/>
        </w:rPr>
        <w:t>заместителя Главы Администрации района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2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Муштуков 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Михаил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0559=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        </w:t>
            </w:r>
            <w:r>
              <w:rPr>
                <w:caps w:val="false"/>
                <w:smallCaps w:val="false"/>
                <w:szCs w:val="24"/>
              </w:rPr>
              <w:t>571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47028=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7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заместителя Главы Администрации района – председателя комитета по экономике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и имущественным отношениям 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3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Никин 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Вале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99215=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ольксваген Пассат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прицеп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-К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7,2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52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208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038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 заместителя Главы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и членов его семьи за период с 1 января по 31 декабря 2012 года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9"/>
        <w:gridCol w:w="126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евченк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еннадий Вильямович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682841=9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Мицубиси </w:t>
            </w:r>
            <w:r>
              <w:rPr>
                <w:caps w:val="false"/>
                <w:smallCaps w:val="false"/>
                <w:szCs w:val="24"/>
                <w:lang w:val="en-US"/>
              </w:rPr>
              <w:t>ASX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АЗ-46951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амодельная деревянная л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5040=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    управляющего делами Администрации района 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олаева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16816=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38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начальника отдела по труду Администрации района 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ыстро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56300=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3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jc w:val="left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начальника отдела архитектуры и градостроительства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еля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рин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68889=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начальника архивного отдела  Администрации района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ури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ветла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0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ЕНО </w:t>
            </w:r>
            <w:r>
              <w:rPr>
                <w:caps w:val="false"/>
                <w:smallCaps w:val="false"/>
                <w:szCs w:val="24"/>
                <w:lang w:val="en-US"/>
              </w:rPr>
              <w:t>MEGANE</w:t>
            </w:r>
            <w:r>
              <w:rPr>
                <w:caps w:val="false"/>
                <w:smallCaps w:val="false"/>
                <w:szCs w:val="24"/>
              </w:rPr>
              <w:t xml:space="preserve">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отдела земельных отношений 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митрие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Юрий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  <w:lang w:val="en-US"/>
              </w:rPr>
            </w:pPr>
            <w:r>
              <w:rPr>
                <w:caps w:val="false"/>
                <w:smallCaps w:val="false"/>
                <w:sz w:val="28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82382=2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>начальника  отдела по делам ГО, ЧС и мобилизационной подготовки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и членов его семьи за период с 1 января по 31 декабря 2012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701"/>
        <w:gridCol w:w="1276"/>
        <w:gridCol w:w="1843"/>
        <w:gridCol w:w="2169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мос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орис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5113=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орд Транзит -15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7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</w:rPr>
              <w:t>Шевроле</w:t>
            </w:r>
            <w:r>
              <w:rPr>
                <w:caps w:val="false"/>
                <w:smallCaps w:val="false"/>
                <w:szCs w:val="24"/>
                <w:lang w:val="en-US"/>
              </w:rPr>
              <w:t>LAC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8698=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чальника   Финансового управления  Администрации района и членов его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гнать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аталья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90036=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Опель Век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председателя Комитета по физической культуре, спорту и молодежной политике Администрации района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и членов его семьи 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ершин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ерге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2003=42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14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6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отоцикл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Ж-Ю-3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45699=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чальника Управления образования Администрации района 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 членов его семьи 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ерасим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Татьяна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54924=90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,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дом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Хендай Старекс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код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рузовой автомобиль Газель-33-0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рицеп 2ПРС-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 начальника бюджетного отдела  Финансового управления  Администрации района 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андр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26036=22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жилого дом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отдела финансов и бухгалтерского учета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0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умаченк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арис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олаев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785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юридического отдела Управления делами  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окин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ола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56794=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ольво 36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З 3102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Мазда 323 </w:t>
            </w:r>
            <w:r>
              <w:rPr>
                <w:caps w:val="false"/>
                <w:smallCaps w:val="false"/>
                <w:szCs w:val="24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1637=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(доля в праве 1/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отдела экономики Комитета по экономике и имущественным отношениям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1559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ерник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вген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29959=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3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9+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96168=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 (незавершенное стр-во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квартира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ач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дание магази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 по договору уступки прав долевого участия в строитель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17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1,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 ГАЗ-270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Грузовой автомобиль «КаМАЗ-54112»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рузовой автомобиль «КаМАЗ – 53213»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З-9397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КБ-835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рицеп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СЗАП- 855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прицеп ОДАЗ- 9357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МЗ-80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-Р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прицеп УАЗ-810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З-8114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прицеп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КИФ-7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 Т-2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2ПТС-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Два земельных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к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од гаражами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3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начальника отдела бухгалтерского учета и отчетности Финансового управления Администрации района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ондар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атья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056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1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з 2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7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  </w:t>
            </w: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83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14000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доля в праве 1/6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АЗ-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Нежилое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омещ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,0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Хопова</dc:creator>
  <dc:description/>
  <cp:keywords/>
  <dc:language>en-US</dc:language>
  <cp:lastModifiedBy>1</cp:lastModifiedBy>
  <cp:lastPrinted>2008-07-09T15:59:00Z</cp:lastPrinted>
  <dcterms:modified xsi:type="dcterms:W3CDTF">2013-05-13T10:51:00Z</dcterms:modified>
  <cp:revision>116</cp:revision>
  <dc:subject/>
  <dc:title>СВЕДЕНИЯ О ПРОФЕССИОНАЛЬНОЙ ПОДГОТОВКЕ И СОЗДАНИИ РЕЗЕРВА КАДРОВ</dc:title>
</cp:coreProperties>
</file>