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Главы  района и членов его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559"/>
        <w:gridCol w:w="2122"/>
        <w:gridCol w:w="1701"/>
        <w:gridCol w:w="1280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к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лександ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3643=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1/2 доля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ойота-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2726=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9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Главы сельского поселения «Цапельская волость» и членов ее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9066=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1745=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1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Фольксваген-пол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ТЗ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Новосельская волость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ав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5916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Марьинская волость» и членов его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3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горов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Геннад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8062=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ба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ролет-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2039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Главы сельского поселения «Хрединская волость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мелья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8270=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земельны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3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5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9221=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8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01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-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о доходах, имуществе и обязательствах имущественного характера Главы сель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«Сиковицкая волость» и членов её семьи 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01"/>
        <w:gridCol w:w="1937"/>
        <w:gridCol w:w="1276"/>
        <w:gridCol w:w="1039"/>
      </w:tblGrid>
      <w:tr>
        <w:trPr>
          <w:trHeight w:val="73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а Вер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478=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11=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Нисан Альмера класси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ЛАДА  Приор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прицеп А49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ктор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2:00Z</dcterms:created>
  <dc:creator>Хопова</dc:creator>
  <dc:description/>
  <cp:keywords/>
  <dc:language>en-US</dc:language>
  <cp:lastModifiedBy>Администрация</cp:lastModifiedBy>
  <cp:lastPrinted>2008-07-09T15:59:00Z</cp:lastPrinted>
  <dcterms:modified xsi:type="dcterms:W3CDTF">2014-06-10T10:48:00Z</dcterms:modified>
  <cp:revision>30</cp:revision>
  <dc:subject/>
  <dc:title>СВЕДЕНИЯ О ПРОФЕССИОНАЛЬНОЙ ПОДГОТОВКЕ И СОЗДАНИИ РЕЗЕРВА КАДРОВ</dc:title>
</cp:coreProperties>
</file>