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Главы  Администрации городского поселения «Струги Красные» и членов ее семьи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559"/>
        <w:gridCol w:w="2122"/>
        <w:gridCol w:w="1701"/>
        <w:gridCol w:w="1280"/>
        <w:gridCol w:w="99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3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гашев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Ксения 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41362=2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1/2 доля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ицубиси АС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97620=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1/2 доля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УАЗ 31512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Форд рангер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Форд фокус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  <w:r>
              <w:rPr>
                <w:caps w:val="false"/>
                <w:smallCaps w:val="false"/>
                <w:szCs w:val="24"/>
              </w:rPr>
              <w:t>(1/2 доля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заместителя Главы Администрации городского поселения «Струги Красные»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оярск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94047=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5,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Хендай гетц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заместителя Главы Администрации сельского поселения «Марьинская волость» и членов ее семьи 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985"/>
        <w:gridCol w:w="1559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сильц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юбовь Артем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51943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5,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ежилое здание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12,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45:00Z</dcterms:created>
  <dc:creator>Хопова</dc:creator>
  <dc:description/>
  <cp:keywords/>
  <dc:language>en-US</dc:language>
  <cp:lastModifiedBy>Администрация</cp:lastModifiedBy>
  <cp:lastPrinted>2008-07-09T15:59:00Z</cp:lastPrinted>
  <dcterms:modified xsi:type="dcterms:W3CDTF">2014-05-12T11:39:00Z</dcterms:modified>
  <cp:revision>21</cp:revision>
  <dc:subject/>
  <dc:title>СВЕДЕНИЯ О ПРОФЕССИОНАЛЬНОЙ ПОДГОТОВКЕ И СОЗДАНИИ РЕЗЕРВА КАДРОВ</dc:title>
</cp:coreProperties>
</file>