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хайловски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2685=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</w:t>
            </w:r>
            <w:r>
              <w:rPr>
                <w:caps w:val="false"/>
                <w:smallCaps w:val="false"/>
                <w:szCs w:val="24"/>
              </w:rPr>
              <w:t>5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>азда</w:t>
            </w:r>
            <w:r>
              <w:rPr>
                <w:caps w:val="false"/>
                <w:smallCaps w:val="false"/>
                <w:szCs w:val="24"/>
              </w:rPr>
              <w:t xml:space="preserve"> 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4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                                        </w:t>
      </w:r>
      <w:r>
        <w:rPr>
          <w:caps w:val="false"/>
          <w:smallCaps w:val="false"/>
          <w:sz w:val="28"/>
          <w:szCs w:val="28"/>
        </w:rPr>
        <w:t>заместителя Главы Администрации района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2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уштуков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Михаи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7507=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     </w:t>
            </w:r>
            <w:r>
              <w:rPr>
                <w:caps w:val="false"/>
                <w:smallCaps w:val="false"/>
                <w:szCs w:val="24"/>
              </w:rPr>
              <w:t>57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3090=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1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района – председателя комитета по экономике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имущественным отношениям 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3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икин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але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5926=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Пассат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-К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,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52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20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038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заместителя Главы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3 года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ннадий Вильямович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800720=86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ицубиси </w:t>
            </w:r>
            <w:r>
              <w:rPr>
                <w:caps w:val="false"/>
                <w:smallCaps w:val="false"/>
                <w:szCs w:val="24"/>
                <w:lang w:val="en-US"/>
              </w:rPr>
              <w:t>A</w:t>
            </w:r>
            <w:r>
              <w:rPr>
                <w:caps w:val="false"/>
                <w:smallCaps w:val="false"/>
                <w:szCs w:val="24"/>
              </w:rPr>
              <w:t>С</w:t>
            </w:r>
            <w:r>
              <w:rPr>
                <w:caps w:val="false"/>
                <w:smallCaps w:val="false"/>
                <w:szCs w:val="24"/>
                <w:lang w:val="en-US"/>
              </w:rPr>
              <w:t>X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ва 211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56521=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местителя Главы Администрации района - начальника   Финансового управления  Администрации района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гна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таль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1397=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пель Век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   управляющей делами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е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6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6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арас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имм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4900=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7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по труду Администрации района за период с 1 января по 31 декабря 2013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ыстр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1492=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3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отдела архитектуры и градостроительств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я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рин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6013=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начальника архивного отдела  Администрации района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ур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ветла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3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РЕНО </w:t>
            </w:r>
            <w:r>
              <w:rPr>
                <w:caps w:val="false"/>
                <w:smallCaps w:val="false"/>
                <w:szCs w:val="24"/>
                <w:lang w:val="en-US"/>
              </w:rPr>
              <w:t>ME</w:t>
            </w:r>
            <w:r>
              <w:rPr>
                <w:caps w:val="false"/>
                <w:smallCaps w:val="false"/>
                <w:szCs w:val="24"/>
              </w:rPr>
              <w:t>ГАН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земельных отношений 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митрие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Юрий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  <w:lang w:val="en-US"/>
              </w:rPr>
            </w:pPr>
            <w:r>
              <w:rPr>
                <w:caps w:val="false"/>
                <w:smallCaps w:val="false"/>
                <w:sz w:val="28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8792=87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начальника  отдела по делам ГО, ЧС и мобилизационной подготовки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3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276"/>
        <w:gridCol w:w="1843"/>
        <w:gridCol w:w="2169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мос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рис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91440=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рд Транзит -1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</w:rPr>
              <w:t>Шевроле ЛАЧЕ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8076=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председателя Комитета по физической культуре, спорту и молодежной политике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ершин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8821=43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4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цик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Ж-Ю-3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АЗ Зе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чальника Управления образования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и членов его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расим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Татьян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4187=31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8701=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Хендай Старекс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код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юридического отдела   Администрации район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кин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4632=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ьво 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3102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азда 323 </w:t>
            </w:r>
            <w:r>
              <w:rPr>
                <w:caps w:val="false"/>
                <w:smallCaps w:val="false"/>
                <w:szCs w:val="24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236=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(доля в праве 1/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 начальника бюджетного отдела  Финансового управления  Администрации района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андр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4085=98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финансов и бухгалтерского учета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0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ума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арис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олаев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8656=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чальника отдела экономики Комитета по экономике и имущественным отношениям Администрации район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1559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ерник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вген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6434=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9+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89785=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вартир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дание магаз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1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8+1,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ГАЗ-27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Грузовой автомобиль «КаМАЗ-54112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939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КБ-83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рицеп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СЗАП- 855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ОДАЗ- 935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МЗ-80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-Р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прицеп УАЗ-810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8114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КИФ-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ицеп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2ПТС-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Два земельных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к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д гаражам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начальника отдела бухгалтерского учета и отчетности Финансового управления Администрации района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ндар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2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1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2747-00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1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  </w:t>
            </w: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3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14000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нежилое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мещ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Хопова</dc:creator>
  <dc:description/>
  <cp:keywords/>
  <dc:language>en-US</dc:language>
  <cp:lastModifiedBy>Администрация</cp:lastModifiedBy>
  <cp:lastPrinted>2008-07-09T15:59:00Z</cp:lastPrinted>
  <dcterms:modified xsi:type="dcterms:W3CDTF">2014-06-10T10:45:00Z</dcterms:modified>
  <cp:revision>262</cp:revision>
  <dc:subject/>
  <dc:title>СВЕДЕНИЯ О ПРОФЕССИОНАЛЬНОЙ ПОДГОТОВКЕ И СОЗДАНИИ РЕЗЕРВА КАДРОВ</dc:title>
</cp:coreProperties>
</file>