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ДОД «Усвятский Дом детского творчества» за 2012 год.</w:t>
      </w:r>
    </w:p>
    <w:tbl>
      <w:tblPr>
        <w:tblW w:w="1466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08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таровойтова Надежда Петровнв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1115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таровойтов Сергей Васил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0186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ПАТРИОТ 3160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Ифа В50Л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3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9T12:07:00Z</dcterms:modified>
  <cp:revision>3</cp:revision>
  <dc:subject/>
  <dc:title>Сведения о доходах Главы администрации городского поселения «Усвяты» за 2011 год</dc:title>
</cp:coreProperties>
</file>