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БУДОД «Усвятская детская музыкальная школа» за 2012 год.</w:t>
      </w:r>
    </w:p>
    <w:tbl>
      <w:tblPr>
        <w:tblW w:w="14667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15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3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гнатенко Лидия Анатолье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548,19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&lt;2&gt; общая долевая собственность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Renault Symbol Aum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aewoo Matiz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Игнатенко Иван Васил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03,91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95га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26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1T13:34:00Z</dcterms:modified>
  <cp:revision>3</cp:revision>
  <dc:subject/>
  <dc:title>Сведения о доходах Главы администрации городского поселения «Усвяты» за 2011 год</dc:title>
</cp:coreProperties>
</file>