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 доходах Главы администрации Усвятского района за 2013 год.</w:t>
      </w:r>
    </w:p>
    <w:tbl>
      <w:tblPr>
        <w:tblW w:w="14663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1051"/>
        <w:gridCol w:w="1732"/>
        <w:gridCol w:w="967"/>
        <w:gridCol w:w="1134"/>
        <w:gridCol w:w="1843"/>
        <w:gridCol w:w="2288"/>
        <w:gridCol w:w="1984"/>
        <w:gridCol w:w="2147"/>
      </w:tblGrid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tecenter"/>
              <w:spacing w:before="0" w:after="28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Rtecenter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екларированный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годовой доход за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2013 г. (руб.) 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ринадлежащих на праве собственности 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едвижимости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(кв.м 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трана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средства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объектов недвижим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(кв.м ) 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трана 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Иващенко Виктор Владимирович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234,9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-Камр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         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оцикл Восход-3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"Ямараш" Ф – 31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"Лагуна"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очный мотор "Тохацу" – 3,5л.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iCs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ващенко Ири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Иванов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252,7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17:00Z</dcterms:created>
  <dc:creator>Администрация</dc:creator>
  <dc:description/>
  <dc:language>en-US</dc:language>
  <cp:lastModifiedBy>root</cp:lastModifiedBy>
  <cp:lastPrinted>2011-04-28T17:51:00Z</cp:lastPrinted>
  <dcterms:modified xsi:type="dcterms:W3CDTF">2014-04-16T06:28:00Z</dcterms:modified>
  <cp:revision>7</cp:revision>
  <dc:subject/>
  <dc:title/>
</cp:coreProperties>
</file>