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 w:cs="Calibri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Сведения о доходах Главы администрации городского поселения «Усвяты» за 2013 год.</w:t>
      </w:r>
    </w:p>
    <w:p>
      <w:pPr>
        <w:pStyle w:val="Normal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918"/>
        <w:gridCol w:w="1633"/>
        <w:gridCol w:w="1591"/>
        <w:gridCol w:w="1517"/>
        <w:gridCol w:w="1517"/>
        <w:gridCol w:w="1634"/>
        <w:gridCol w:w="1591"/>
        <w:gridCol w:w="1557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О лица замещающего соответствующую должность и состав семьи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екларированны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013 г. (руб.) 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ринадлежащих на праве собственности 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сти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рансп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ств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сти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Цыкунов Алексей Васил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626,6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, 1/2 доля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УАЗ 46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я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Цыку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Владимир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593,9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(аренда, 1/2 доля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я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"/>
    <w:basedOn w:val="1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0:29:00Z</dcterms:created>
  <dc:creator>Администрация</dc:creator>
  <dc:description/>
  <dc:language>en-US</dc:language>
  <cp:lastModifiedBy>root</cp:lastModifiedBy>
  <cp:lastPrinted>2011-04-28T15:28:00Z</cp:lastPrinted>
  <dcterms:modified xsi:type="dcterms:W3CDTF">2014-04-30T05:20:00Z</dcterms:modified>
  <cp:revision>2</cp:revision>
  <dc:subject/>
  <dc:title>Сведения о доходах Главы администрации городского поселения «Усвяты» за 2011 год</dc:title>
</cp:coreProperties>
</file>