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ДОД «Усвятский Дом детского творчества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134"/>
        <w:gridCol w:w="1134"/>
        <w:gridCol w:w="1417"/>
        <w:gridCol w:w="1985"/>
        <w:gridCol w:w="1134"/>
        <w:gridCol w:w="122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таровойтова Надежда Петровн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7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таровойтов Серге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135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ПАТРИОТ 3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Ифа В50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3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30T11:29:00Z</dcterms:modified>
  <cp:revision>5</cp:revision>
  <dc:subject/>
  <dc:title>Сведения о доходах Главы администрации городского поселения «Усвяты» за 2011 год</dc:title>
</cp:coreProperties>
</file>