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</w:rPr>
        <w:t>Сведения о доходах заместителя Главы администрации Усвятского района за 2013 год</w:t>
      </w:r>
    </w:p>
    <w:tbl>
      <w:tblPr>
        <w:tblW w:w="146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7"/>
        <w:gridCol w:w="2176"/>
        <w:gridCol w:w="2158"/>
        <w:gridCol w:w="1226"/>
        <w:gridCol w:w="1054"/>
        <w:gridCol w:w="1445"/>
        <w:gridCol w:w="1904"/>
        <w:gridCol w:w="1226"/>
        <w:gridCol w:w="1079"/>
      </w:tblGrid>
      <w:tr>
        <w:trPr/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О лица замещающего соответствующую должность и состав семьи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tecenter"/>
              <w:spacing w:before="0" w:after="280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Rtecenter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екларированный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годовой доход за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2013 г. (руб.) </w:t>
            </w:r>
          </w:p>
        </w:tc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и транспортных средств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принадлежащих на праве собственности 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Перечень 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недвижимого имущества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находящихся в пользовании </w:t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недвижимос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(кв.м 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Страна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Трансп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средства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объектов недвижимос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(кв.м )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Страна 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iCs/>
                <w:sz w:val="20"/>
                <w:szCs w:val="20"/>
              </w:rPr>
              <w:t>Куприянов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iCs/>
                <w:sz w:val="20"/>
                <w:szCs w:val="20"/>
              </w:rPr>
              <w:t>Алекс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iCs/>
                <w:sz w:val="20"/>
                <w:szCs w:val="20"/>
              </w:rPr>
              <w:t>Иванови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416,2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        (1/2 дол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"Мазда" 626 1993г.в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2 дол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"Шеврол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UZ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 2011г.в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Х 6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        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зовой автомобил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- 330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. Молитвино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возле дома д. Шершни 1/2 дол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iCs/>
                <w:sz w:val="20"/>
                <w:szCs w:val="20"/>
              </w:rPr>
              <w:t>Супру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iCs/>
                <w:sz w:val="20"/>
                <w:szCs w:val="20"/>
              </w:rPr>
              <w:t>Куприянова Римма Васильевн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         (1/2 дол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2 дол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. Молитвино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возле дома д. Шершни 1/2 дол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 Знак Знак"/>
    <w:basedOn w:val="1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0:12:00Z</dcterms:created>
  <dc:creator>Администрация</dc:creator>
  <dc:description/>
  <dc:language>en-US</dc:language>
  <cp:lastModifiedBy>root</cp:lastModifiedBy>
  <cp:lastPrinted>2011-04-29T10:30:00Z</cp:lastPrinted>
  <dcterms:modified xsi:type="dcterms:W3CDTF">2014-04-16T06:14:00Z</dcterms:modified>
  <cp:revision>3</cp:revision>
  <dc:subject/>
  <dc:title>Сведения о доходах заместителя Главы администрации Усвятского района за 2011 год</dc:title>
</cp:coreProperties>
</file>