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 w:cs="Calibri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Сведения о доходах директора МОУ «Усвятская СОШ» за 2013 год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eastAsia="Calibri" w:cs="Calibri"/>
          <w:sz w:val="24"/>
          <w:szCs w:val="24"/>
        </w:rPr>
        <w:t xml:space="preserve">                    </w:t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1275"/>
        <w:gridCol w:w="993"/>
        <w:gridCol w:w="1417"/>
        <w:gridCol w:w="1985"/>
        <w:gridCol w:w="1134"/>
        <w:gridCol w:w="1221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амилия, имя, отечество лица замещающего соответствующую должность и состав семь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Декларированны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годовой доход з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2013 г. (руб.) 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еречень объектов недвижимого имуществ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и транспортных средств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ринадлежащих на праве собственности </w:t>
            </w:r>
          </w:p>
        </w:tc>
        <w:tc>
          <w:tcPr>
            <w:tcW w:w="4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еречень объектов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едвижимого имущества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аходящихся в пользовании 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объектов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едвижимос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лощад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(кв.м 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трана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Трансп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сред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объектов недвижим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лощад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(кв.м )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трана 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Хянина Ольга Олег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536,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lt;2&gt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8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ВАЗ 11113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Хянин Геннадий Викто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503,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&lt;2&gt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ВАЗ 21214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 Знак Знак"/>
    <w:basedOn w:val="1"/>
    <w:qFormat/>
    <w:rPr>
      <w:rFonts w:ascii="Times New Roman" w:hAnsi="Times New Roman" w:cs="Times New Roman"/>
      <w:b/>
      <w:bCs/>
      <w:sz w:val="27"/>
      <w:szCs w:val="27"/>
    </w:rPr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0:29:00Z</dcterms:created>
  <dc:creator>Администрация</dc:creator>
  <dc:description/>
  <dc:language>en-US</dc:language>
  <cp:lastModifiedBy>root</cp:lastModifiedBy>
  <cp:lastPrinted>2011-04-28T15:28:00Z</cp:lastPrinted>
  <dcterms:modified xsi:type="dcterms:W3CDTF">2014-04-30T11:56:00Z</dcterms:modified>
  <cp:revision>3</cp:revision>
  <dc:subject/>
  <dc:title>Сведения о доходах Главы администрации городского поселения «Усвяты» за 2011 год</dc:title>
</cp:coreProperties>
</file>