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ведения о доходах Главы администрации сельского поселения «Усвятская волость»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 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918"/>
        <w:gridCol w:w="1544"/>
        <w:gridCol w:w="1060"/>
        <w:gridCol w:w="936"/>
        <w:gridCol w:w="1001"/>
        <w:gridCol w:w="1842"/>
        <w:gridCol w:w="1060"/>
        <w:gridCol w:w="946"/>
      </w:tblGrid>
      <w:tr>
        <w:trPr/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еселова Валентина Викто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88,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2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4-04-29T06:15:00Z</dcterms:modified>
  <cp:revision>5</cp:revision>
  <dc:subject/>
  <dc:title>Сведения о доходах Главы администрации сельского поселения «Усвятская волость» за 2011 год</dc:title>
</cp:coreProperties>
</file>