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отдела ЗАГС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заченко Ларис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1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2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Лада Приор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35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11:48:00Z</dcterms:modified>
  <cp:revision>7</cp:revision>
  <dc:subject/>
  <dc:title>Сведения</dc:title>
</cp:coreProperties>
</file>