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ущего специалиста    отдела  по физической культуре и спорту и ее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821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йко Светлана Петро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048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/2квартиры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21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18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земельн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квартира</w:t>
            </w:r>
          </w:p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5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«ВАЗ-21053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гараж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квартира</w:t>
            </w:r>
          </w:p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       »               2012 </w:t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2:37:00Z</dcterms:created>
  <dc:creator>Администрация</dc:creator>
  <dc:description/>
  <cp:keywords/>
  <dc:language>en-US</dc:language>
  <cp:lastModifiedBy>lubov</cp:lastModifiedBy>
  <cp:lastPrinted>2012-07-10T15:40:00Z</cp:lastPrinted>
  <dcterms:modified xsi:type="dcterms:W3CDTF">2012-07-10T13:06:00Z</dcterms:modified>
  <cp:revision>5</cp:revision>
  <dc:subject/>
  <dc:title>Сведения</dc:title>
</cp:coreProperties>
</file>