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отдела бухгалтерского учета и отчетности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ноченко Валентина Парфир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8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2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41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07:04:00Z</dcterms:modified>
  <cp:revision>7</cp:revision>
  <dc:subject/>
  <dc:title>Сведения</dc:title>
</cp:coreProperties>
</file>