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специалиста 1 категории   отдела по делам молодежи и туризму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мзина Анна Геннад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7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1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11:36:00Z</dcterms:modified>
  <cp:revision>4</cp:revision>
  <dc:subject/>
  <dc:title>Сведения</dc:title>
</cp:coreProperties>
</file>