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руководителя МБДОУ № 17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2142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а Ольга Никол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473,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ната в бщежитии1/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о-садов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570,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ната в бщежитии1/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7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о-садовый участок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ната в бщежитии1/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23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27:00Z</dcterms:modified>
  <cp:revision>3</cp:revision>
  <dc:subject/>
  <dc:title>Сведения</dc:title>
</cp:coreProperties>
</file>