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УО  ХЭГ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2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юк Татьяна Анатол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 672,7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 15,8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4:2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30:00Z</dcterms:modified>
  <cp:revision>4</cp:revision>
  <dc:subject/>
  <dc:title>Сведения</dc:title>
</cp:coreProperties>
</file>