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ОУ СОШ № 14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3055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енко Гали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364,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1/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½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1/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19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5:00Z</dcterms:modified>
  <cp:revision>3</cp:revision>
  <dc:subject/>
  <dc:title>Сведения</dc:title>
</cp:coreProperties>
</file>