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руководителя МБДОУ № 12 г. 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321"/>
        <w:gridCol w:w="184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нченко Татьяна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249,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2/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 2/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36,6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2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 Россия 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099,8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м </w:t>
            </w:r>
          </w:p>
          <w:p>
            <w:pPr>
              <w:pStyle w:val="Normal"/>
              <w:ind w:left="4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0,24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4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Фольксваген пассат 2)ВАЗ 2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24:00Z</dcterms:modified>
  <cp:revision>16</cp:revision>
  <dc:subject/>
  <dc:title>Сведения</dc:title>
</cp:coreProperties>
</file>