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 №19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вченко Татьяна Никол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233,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З 2106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00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2) 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4 м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 м2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5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51:00Z</dcterms:modified>
  <cp:revision>3</cp:revision>
  <dc:subject/>
  <dc:title>Сведения</dc:title>
</cp:coreProperties>
</file>