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02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голина Людмила Ива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909,1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1\3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3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2\3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4,72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74308,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1\3квартир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36 м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2\3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72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49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3:20:00Z</dcterms:modified>
  <cp:revision>3</cp:revision>
  <dc:subject/>
  <dc:title>Сведения</dc:title>
</cp:coreProperties>
</file>