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ДОУ ДОД СЮТ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никова Татьяна Борис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841,8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722,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3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4:00Z</dcterms:modified>
  <cp:revision>28</cp:revision>
  <dc:subject/>
  <dc:title>Сведения</dc:title>
</cp:coreProperties>
</file>