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руководителя МБОУ ВСОШ № 1 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хов Сергей Владими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799,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участок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4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ик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-каролл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е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931,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1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4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13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5:00Z</dcterms:modified>
  <cp:revision>4</cp:revision>
  <dc:subject/>
  <dc:title>Сведения</dc:title>
</cp:coreProperties>
</file>