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СОШ № 9 г. 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321"/>
        <w:gridCol w:w="184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сев Евгений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156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Субару Форесте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Автоприцеп: КМЗ 81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Мотолодка Прогресс-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789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1:01:00Z</dcterms:modified>
  <cp:revision>14</cp:revision>
  <dc:subject/>
  <dc:title>Сведения</dc:title>
</cp:coreProperties>
</file>