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руководителя МБДОУ № 20</w:t>
      </w:r>
      <w:r>
        <w:rPr>
          <w:sz w:val="28"/>
          <w:szCs w:val="28"/>
        </w:rPr>
        <w:t xml:space="preserve"> г. Аз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630"/>
        <w:gridCol w:w="1348"/>
        <w:gridCol w:w="1121"/>
        <w:gridCol w:w="1201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инозова Наталья Александ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3366,8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sz w:val="27"/>
                <w:szCs w:val="27"/>
              </w:rPr>
              <w:t>1)7/18 жилого дома;</w:t>
            </w:r>
          </w:p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2 м2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2  м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19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0:31:00Z</dcterms:modified>
  <cp:revision>3</cp:revision>
  <dc:subject/>
  <dc:title>Сведения</dc:title>
</cp:coreProperties>
</file>