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апитального и текущего ремон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очко Ольга Владимир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 516,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дом 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40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,92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1\2 дом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4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,92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72 070,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дач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8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01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0:00Z</dcterms:modified>
  <cp:revision>3</cp:revision>
  <dc:subject/>
  <dc:title>Сведения</dc:title>
</cp:coreProperties>
</file>