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руководителя МБДОУ № 3 г.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96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икова Елена Анато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323,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6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Мотолодка «казанка 5М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Автопогрузч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3:00Z</dcterms:modified>
  <cp:revision>9</cp:revision>
  <dc:subject/>
  <dc:title>Сведения</dc:title>
</cp:coreProperties>
</file>