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директора МБОУ Лицей </w:t>
      </w:r>
      <w:r>
        <w:rPr>
          <w:sz w:val="28"/>
          <w:szCs w:val="28"/>
        </w:rPr>
        <w:t xml:space="preserve"> г. Аз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630"/>
        <w:gridCol w:w="1348"/>
        <w:gridCol w:w="1121"/>
        <w:gridCol w:w="1500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яшко Лидии Валентиновн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392,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дачный земельный участок;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трехкомнатная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00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0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дачный участок;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дачный участок;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двухкомнатная квартира;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 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00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50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5,4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Тойо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Авенсис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Опе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Астра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1кв. 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37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46:00Z</dcterms:modified>
  <cp:revision>3</cp:revision>
  <dc:subject/>
  <dc:title>Сведения</dc:title>
</cp:coreProperties>
</file>