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№18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ламова Оксана Юр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832,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DAEWOO LANOS S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2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04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58:00Z</dcterms:modified>
  <cp:revision>4</cp:revision>
  <dc:subject/>
  <dc:title>Сведения</dc:title>
</cp:coreProperties>
</file>