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 ДОД СЮН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222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рмакова Людмила Викто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355,4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2\3 земельный участо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2) 2\3дом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1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748,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 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д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4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6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219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5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BMW 3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50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49:00Z</dcterms:modified>
  <cp:revision>4</cp:revision>
  <dc:subject/>
  <dc:title>Сведения</dc:title>
</cp:coreProperties>
</file>