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ОУ ДОД ДЮСШ № 3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калов Валерий Серге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7812,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ль-А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976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и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112" w:hanging="3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строительство капитального гара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396" w:leader="none"/>
              </w:tabs>
              <w:ind w:left="112" w:hanging="3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7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5:00Z</dcterms:modified>
  <cp:revision>20</cp:revision>
  <dc:subject/>
  <dc:title>Сведения</dc:title>
</cp:coreProperties>
</file>