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 №28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2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тунова Юлия Анатоль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401,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1)земельный участо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) 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квартир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9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66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 9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,3 м2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Тайота Авенси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344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56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08:00Z</dcterms:modified>
  <cp:revision>3</cp:revision>
  <dc:subject/>
  <dc:title>Сведения</dc:title>
</cp:coreProperties>
</file>