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 №22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ценко Елена Владими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815,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)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)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) 1\2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1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1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ВАЗ 217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 666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14:00Z</dcterms:modified>
  <cp:revision>4</cp:revision>
  <dc:subject/>
  <dc:title>Сведения</dc:title>
</cp:coreProperties>
</file>