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36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дакова Тамара Леонид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199,7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992,9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Toyota Coroll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25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04:00Z</dcterms:modified>
  <cp:revision>4</cp:revision>
  <dc:subject/>
  <dc:title>Сведения</dc:title>
</cp:coreProperties>
</file>