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602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йлова Людмила Александр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374,9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) 1\3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) дач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м2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0 м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92604,4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1\3квартира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м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46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3:20:00Z</dcterms:modified>
  <cp:revision>3</cp:revision>
  <dc:subject/>
  <dc:title>Сведения</dc:title>
</cp:coreProperties>
</file>