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№1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липчук Нина Михайл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716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3\8 земельный участо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) 1\4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,85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9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8:00Z</dcterms:modified>
  <cp:revision>3</cp:revision>
  <dc:subject/>
  <dc:title>Сведения</dc:title>
</cp:coreProperties>
</file>