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ДОД ДЮСШ №2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йка Валерий Викто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765,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1) 1\2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1\2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504,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\2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1\2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16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2:00Z</dcterms:modified>
  <cp:revision>4</cp:revision>
  <dc:subject/>
  <dc:title>Сведения</dc:title>
</cp:coreProperties>
</file>