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иректора МБОУ Лицей 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50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шко Лидии Валентинов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392,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земель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трехкомнатная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0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дачный участок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двухкомнатная квартира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5,4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Тойо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Авенсис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Опе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Астр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7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48:00Z</dcterms:modified>
  <cp:revision>3</cp:revision>
  <dc:subject/>
  <dc:title>Сведения</dc:title>
</cp:coreProperties>
</file>