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директора МБОУ ДОД ДДТ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96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бряков Сергей Федо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866,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/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Лифан-Бри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Форд-Сие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Фиат Лянча-Призм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5:00Z</dcterms:modified>
  <cp:revision>12</cp:revision>
  <dc:subject/>
  <dc:title>Сведения</dc:title>
</cp:coreProperties>
</file>