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экономического отдела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69"/>
        <w:gridCol w:w="2091"/>
        <w:gridCol w:w="1379"/>
        <w:gridCol w:w="1541"/>
        <w:gridCol w:w="1623"/>
        <w:gridCol w:w="2062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рик Людмила Александр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544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½ квартир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07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дачный 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1/2 квартиры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48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3-05-27T13:54:00Z</dcterms:modified>
  <cp:revision>3</cp:revision>
  <dc:subject/>
  <dc:title>Сведения</dc:title>
</cp:coreProperties>
</file>