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ий сектором правовой работы и муниципального заказ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валенко Екатерина Серге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656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  дом 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,2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475546,7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20 м2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600,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2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12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3:19:00Z</dcterms:modified>
  <cp:revision>4</cp:revision>
  <dc:subject/>
  <dc:title>Сведения</dc:title>
</cp:coreProperties>
</file>