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 №11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ша Ольга Павл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 748,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1)квартир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) 2\3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1\2  магазин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1 м2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73,3 м2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,8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7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йота Камр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3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3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3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25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31:00Z</dcterms:modified>
  <cp:revision>3</cp:revision>
  <dc:subject/>
  <dc:title>Сведения</dc:title>
</cp:coreProperties>
</file>