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ДОД ДДТ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бряков Серге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 314,2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 1\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фан-Бриз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т-Сиера, Фиат Лянча-Призм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Садовый 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42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7:42:00Z</dcterms:modified>
  <cp:revision>2</cp:revision>
  <dc:subject/>
  <dc:title>Сведения</dc:title>
</cp:coreProperties>
</file>