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липчук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 230,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)земельный участок 3\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у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 18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у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 18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Квартира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24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8:24:00Z</dcterms:modified>
  <cp:revision>2</cp:revision>
  <dc:subject/>
  <dc:title>Сведения</dc:title>
</cp:coreProperties>
</file>