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СОШ №1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шеничный Игорь Кирилл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3 240,5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4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4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 252,6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)дачный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гар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43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5:43:00Z</dcterms:modified>
  <cp:revision>2</cp:revision>
  <dc:subject/>
  <dc:title>Сведения</dc:title>
</cp:coreProperties>
</file>