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11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рошни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Дмитри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2862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40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 143,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en-US"/>
              </w:rPr>
              <w:t>RENAULT LOGAN (SR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ind w:left="5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26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6:26:00Z</dcterms:modified>
  <cp:revision>2</cp:revision>
  <dc:subject/>
  <dc:title>Сведения</dc:title>
</cp:coreProperties>
</file>