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3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ипко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9 871,1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,8 м2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56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5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Toyota Vitz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34074,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RENAULT LOGAN (SR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26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5:52:00Z</dcterms:modified>
  <cp:revision>3</cp:revision>
  <dc:subject/>
  <dc:title>Сведения</dc:title>
</cp:coreProperties>
</file>