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пал Татьяна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 188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квартир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и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5550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\2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м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\2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04.2014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9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33:00Z</dcterms:modified>
  <cp:revision>3</cp:revision>
  <dc:subject/>
  <dc:title>Сведения</dc:title>
</cp:coreProperties>
</file>