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отдела учета исполнения бюджета – главной бухгалтерии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ищук Ирина Александ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45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3:00Z</dcterms:modified>
  <cp:revision>30</cp:revision>
  <dc:subject/>
  <dc:title>Сведения</dc:title>
</cp:coreProperties>
</file>