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СОШ №5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ша Татьяна Ива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6 358,9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98 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3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781,9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98 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сан-Альмер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58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5:58:00Z</dcterms:modified>
  <cp:revision>2</cp:revision>
  <dc:subject/>
  <dc:title>Сведения</dc:title>
</cp:coreProperties>
</file>