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СОШ №2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ъяченко Ирина Пет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5 152,8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1) квартир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5 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46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5:46:00Z</dcterms:modified>
  <cp:revision>2</cp:revision>
  <dc:subject/>
  <dc:title>Сведения</dc:title>
</cp:coreProperties>
</file>