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начальника отдела имущественных отношений и правовой работы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9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хнов Николай Евгень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69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98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4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-Chevrolet Ave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Volkswagen Tigu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01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3:25:00Z</dcterms:modified>
  <cp:revision>6</cp:revision>
  <dc:subject/>
  <dc:title>Сведения</dc:title>
</cp:coreProperties>
</file>