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2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 423,9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3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 918,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Жилой дом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2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>FOLSVAGEN PASSA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22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43:00Z</dcterms:modified>
  <cp:revision>3</cp:revision>
  <dc:subject/>
  <dc:title>Сведения</dc:title>
</cp:coreProperties>
</file>