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Сведения о доходах, имуществе и обязательствах имущественного характера начальника отдела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бюджетного учета, планирования и финансового обеспечения предоставления льгот - главного бухгалтера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>
          <w:bCs/>
          <w:sz w:val="28"/>
        </w:rPr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167"/>
        <w:gridCol w:w="1790"/>
        <w:gridCol w:w="1198"/>
        <w:gridCol w:w="1743"/>
        <w:gridCol w:w="1761"/>
        <w:gridCol w:w="1790"/>
        <w:gridCol w:w="1198"/>
        <w:gridCol w:w="1744"/>
      </w:tblGrid>
      <w:tr>
        <w:trPr>
          <w:trHeight w:val="241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явка Ольга Анатольев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034,6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бщая долевая собственность – 1/4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04,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«Хюндай Джетс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6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   О.А. Муля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2:03:00Z</cp:lastPrinted>
  <dcterms:modified xsi:type="dcterms:W3CDTF">2014-05-13T11:28:00Z</dcterms:modified>
  <cp:revision>38</cp:revision>
  <dc:subject/>
  <dc:title>АДМИНИСТРАЦИЯ  г</dc:title>
</cp:coreProperties>
</file>