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голина Людмил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 150,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3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2\3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,67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14115,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33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2\3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6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3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34:00Z</dcterms:modified>
  <cp:revision>4</cp:revision>
  <dc:subject/>
  <dc:title>Сведения</dc:title>
</cp:coreProperties>
</file>