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3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инская Виктория Викто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5811,0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1\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жилого до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5\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5 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6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 089,6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ind w:left="5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53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5:53:00Z</dcterms:modified>
  <cp:revision>2</cp:revision>
  <dc:subject/>
  <dc:title>Сведения</dc:title>
</cp:coreProperties>
</file>