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sz w:val="28"/>
        </w:rPr>
        <w:t>Сведения о доходах, имуществе и обязательствах имущественного характера главного специалиста сектора назначения мер социальной поддержки отдела по предоставлению мер социальной поддерж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и членов его семьи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2013 года по 31 декабря 2013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593"/>
        <w:gridCol w:w="1663"/>
        <w:gridCol w:w="1323"/>
        <w:gridCol w:w="1943"/>
        <w:gridCol w:w="2081"/>
        <w:gridCol w:w="2017"/>
        <w:gridCol w:w="1387"/>
        <w:gridCol w:w="1313"/>
      </w:tblGrid>
      <w:tr>
        <w:trPr>
          <w:trHeight w:val="241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13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ева Надежда Никола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02,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адовый 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Жилой дом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емельный участок под индивидуальное жилищн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6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69,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под индивидуальное жилищное строитель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6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– Хундай «Солярис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адовый 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    Н.Н. Аг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3-08-01T12:20:00Z</cp:lastPrinted>
  <dcterms:modified xsi:type="dcterms:W3CDTF">2014-05-08T08:29:00Z</dcterms:modified>
  <cp:revision>44</cp:revision>
  <dc:subject/>
  <dc:title>АДМИНИСТРАЦИЯ  г</dc:title>
</cp:coreProperties>
</file>