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Сведения о доходах, имуществе и обязательствах имущественного характера заместителя начальника 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отдела бюджетного учета, планирования и финансового предоставления льгот – заместителя главного бухгалтера 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/>
      </w:pPr>
      <w:r>
        <w:rPr>
          <w:sz w:val="28"/>
        </w:rPr>
        <w:t>за период с 01 января 2013 года по 31 декабря 2013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106"/>
        <w:gridCol w:w="1765"/>
        <w:gridCol w:w="1211"/>
        <w:gridCol w:w="1714"/>
        <w:gridCol w:w="1732"/>
        <w:gridCol w:w="1757"/>
        <w:gridCol w:w="1211"/>
        <w:gridCol w:w="1843"/>
      </w:tblGrid>
      <w:tr>
        <w:trPr>
          <w:trHeight w:val="241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тушенко Инна Николае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958,8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Квартира (общая долевая – 17/4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(23/4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207,2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(общая долевая – 17/4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левой земельный участок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,8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64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(23/4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6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Квартира (общая долевая - 3/4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(37/4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Квартира (общая долевая – 3/4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(37/4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    И.Н. Евтуш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09T11:50:00Z</cp:lastPrinted>
  <dcterms:modified xsi:type="dcterms:W3CDTF">2014-05-08T08:32:00Z</dcterms:modified>
  <cp:revision>42</cp:revision>
  <dc:subject/>
  <dc:title>АДМИНИСТРАЦИЯ  г</dc:title>
</cp:coreProperties>
</file>