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 xml:space="preserve">Сведения о доходах, имуществе и обязательствах имущественного характера директора Муниципального автономного учреждения «Центр социального обслуживания граждан пожилого возраста и инвалидов» города Азов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и членов его семьи</w:t>
      </w:r>
    </w:p>
    <w:p>
      <w:pPr>
        <w:pStyle w:val="Normal"/>
        <w:ind w:firstLine="90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а период с 01 января 2013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217"/>
        <w:gridCol w:w="1831"/>
        <w:gridCol w:w="1226"/>
        <w:gridCol w:w="1783"/>
        <w:gridCol w:w="1803"/>
        <w:gridCol w:w="1831"/>
        <w:gridCol w:w="1226"/>
        <w:gridCol w:w="1784"/>
      </w:tblGrid>
      <w:tr>
        <w:trPr>
          <w:trHeight w:val="241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а Наталья Иванов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13,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довый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(общая долевая собственность – 1/2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3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,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квартира (1/2)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5,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  Н.И. Рагоз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09T11:50:00Z</cp:lastPrinted>
  <dcterms:modified xsi:type="dcterms:W3CDTF">2014-05-08T08:24:00Z</dcterms:modified>
  <cp:revision>31</cp:revision>
  <dc:subject/>
  <dc:title>АДМИНИСТРАЦИЯ  г</dc:title>
</cp:coreProperties>
</file>