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учета исполнения бюджета – главной бухгал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лова Елена 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1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5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Volkswagen Golf Plu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,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38:00Z</dcterms:modified>
  <cp:revision>29</cp:revision>
  <dc:subject/>
  <dc:title>Сведения</dc:title>
</cp:coreProperties>
</file>