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9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тко Наталья Ген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 139,6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 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 946,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Sitroen C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05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5-05T07:49:00Z</dcterms:modified>
  <cp:revision>4</cp:revision>
  <dc:subject/>
  <dc:title>Сведения</dc:title>
</cp:coreProperties>
</file>