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ДОД ДЮСШ №2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йка Вале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9 671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)квартира 1\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4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0 866,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1\3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5,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 1\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4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03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8:09:00Z</dcterms:modified>
  <cp:revision>3</cp:revision>
  <dc:subject/>
  <dc:title>Сведения</dc:title>
</cp:coreProperties>
</file>