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специалиста 1 категории отдела потребительского рынка и малого бизнеса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98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ыга Елена Никола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4087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)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5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9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-AUDI A4 2.0 T F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7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11T07:12:00Z</dcterms:modified>
  <cp:revision>8</cp:revision>
  <dc:subject/>
  <dc:title>Сведения</dc:title>
</cp:coreProperties>
</file>