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36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856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дакова Тамар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6 196,8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м 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759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м 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Toyota Coroll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6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42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5-06T08:44:00Z</dcterms:modified>
  <cp:revision>3</cp:revision>
  <dc:subject/>
  <dc:title>Сведения</dc:title>
</cp:coreProperties>
</file>