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СОШ №15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зонов Серг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 822,1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1\2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) Гараж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8 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RENAULT LOGAN (SR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 xml:space="preserve">Квартира 1\2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7,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6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</w:t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41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6:41:00Z</dcterms:modified>
  <cp:revision>2</cp:revision>
  <dc:subject/>
  <dc:title>Сведения</dc:title>
</cp:coreProperties>
</file>