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сектора опеки и попечительств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201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 xml:space="preserve">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стенко Юл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164,8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6,0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109 541,9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Kia Ri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0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0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4:03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4-25T09:44:00Z</dcterms:modified>
  <cp:revision>5</cp:revision>
  <dc:subject/>
  <dc:title>Сведения</dc:title>
</cp:coreProperties>
</file>