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Лицей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яшко Лидия Валентин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3 416,3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1)дачный земельный участо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 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1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6 000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)дачный земельный участо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0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 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4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йота «Авенсис»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ель «Астра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32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5:32:00Z</dcterms:modified>
  <cp:revision>2</cp:revision>
  <dc:subject/>
  <dc:title>Сведения</dc:title>
</cp:coreProperties>
</file>