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эра  города Азова 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69"/>
        <w:gridCol w:w="2444"/>
        <w:gridCol w:w="1440"/>
        <w:gridCol w:w="1543"/>
        <w:gridCol w:w="1697"/>
        <w:gridCol w:w="1909"/>
        <w:gridCol w:w="1269"/>
        <w:gridCol w:w="1537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дольный Сергей Леонид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332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 земельный </w:t>
              <w:br/>
              <w:t xml:space="preserve">    участок под</w:t>
              <w:br/>
              <w:t xml:space="preserve">    домовладение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3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) дачный  </w:t>
              <w:br/>
              <w:t xml:space="preserve">    земельный</w:t>
              <w:br/>
              <w:t xml:space="preserve">   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) гараж</w:t>
              <w:br/>
              <w:t xml:space="preserve">    капитальны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) гараж </w:t>
              <w:br/>
              <w:t xml:space="preserve">    капит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2) нежилое </w:t>
              <w:br/>
              <w:t xml:space="preserve">    помещение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нежилое </w:t>
              <w:br/>
              <w:t xml:space="preserve">   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льксваген  «Тигуан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39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10:00Z</dcterms:created>
  <dc:creator>Администрация</dc:creator>
  <dc:description/>
  <cp:keywords/>
  <dc:language>en-US</dc:language>
  <cp:lastModifiedBy>lubov</cp:lastModifiedBy>
  <cp:lastPrinted>2014-05-13T14:36:00Z</cp:lastPrinted>
  <dcterms:modified xsi:type="dcterms:W3CDTF">2014-05-13T10:36:00Z</dcterms:modified>
  <cp:revision>7</cp:revision>
  <dc:subject/>
  <dc:title>Сведения</dc:title>
</cp:coreProperties>
</file>