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начальника отдела земельного контроля и рекламы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 Андрей Эдуард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96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Хендай ак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56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4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1:47:00Z</dcterms:modified>
  <cp:revision>7</cp:revision>
  <dc:subject/>
  <dc:title>Сведения</dc:title>
</cp:coreProperties>
</file>