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начальника отдела земельных отношений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икова Марина Михайл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90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)хозяйственное стро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966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)гара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автомобиль-Peugeot 2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автомобиль-RAV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2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2:08:00Z</dcterms:modified>
  <cp:revision>6</cp:revision>
  <dc:subject/>
  <dc:title>Сведения</dc:title>
</cp:coreProperties>
</file>