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ведущего специалиста сектора социальных программ отдела по предоставлению мер социальной поддержк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76"/>
        <w:gridCol w:w="1967"/>
        <w:gridCol w:w="1209"/>
        <w:gridCol w:w="1712"/>
        <w:gridCol w:w="1729"/>
        <w:gridCol w:w="1754"/>
        <w:gridCol w:w="1209"/>
        <w:gridCol w:w="1226"/>
      </w:tblGrid>
      <w:tr>
        <w:trPr>
          <w:trHeight w:val="24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Наталья Александр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09,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Земельный участок для эксплуатации жилого дом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Гара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3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для эксплуатации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 капитальны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Шевроле «Лан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Форд-Фиес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Земельный участок для эксплуатации жилого дом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Гара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Н.А. Куроч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32:00Z</cp:lastPrinted>
  <dcterms:modified xsi:type="dcterms:W3CDTF">2014-05-08T06:19:00Z</dcterms:modified>
  <cp:revision>37</cp:revision>
  <dc:subject/>
  <dc:title>АДМИНИСТРАЦИЯ  г</dc:title>
</cp:coreProperties>
</file>