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10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енко Наталья Викт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 478,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1\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3\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 000,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1\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ВАЗ 0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3\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20:10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5-06T08:35:00Z</dcterms:modified>
  <cp:revision>3</cp:revision>
  <dc:subject/>
  <dc:title>Сведения</dc:title>
</cp:coreProperties>
</file>