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ий сектором правовой работы и муниципального заказ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нко Екатерина Серге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 311,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PEUGEOT - 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 дом 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  <w:lang w:val="en-US"/>
              </w:rPr>
              <w:t>274265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3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1T13:43:00Z</dcterms:modified>
  <cp:revision>2</cp:revision>
  <dc:subject/>
  <dc:title>Сведения</dc:title>
</cp:coreProperties>
</file>