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отдела прогнозирования доходов и налоговой политики и 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маш Надежда Михайл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6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59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0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52:00Z</dcterms:modified>
  <cp:revision>30</cp:revision>
  <dc:subject/>
  <dc:title>Сведения</dc:title>
</cp:coreProperties>
</file>