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1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дю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 285,4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Touot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Auri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225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Citroen C4 Air Cros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1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47:00Z</dcterms:modified>
  <cp:revision>4</cp:revision>
  <dc:subject/>
  <dc:title>Сведения</dc:title>
</cp:coreProperties>
</file>