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управления – начальника бюджетного отдела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Людмила Никола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3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6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т Аве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2:00Z</dcterms:modified>
  <cp:revision>30</cp:revision>
  <dc:subject/>
  <dc:title>Сведения</dc:title>
</cp:coreProperties>
</file>