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главного специалиста отдела имущественных отношений и правовой работы 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8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а Тамара Серг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08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03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2:25:00Z</dcterms:modified>
  <cp:revision>7</cp:revision>
  <dc:subject/>
  <dc:title>Сведения</dc:title>
</cp:coreProperties>
</file>