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27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неева Татья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 938,2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Кварти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7,38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 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кварти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06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7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-Максим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01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5T19:01:00Z</dcterms:modified>
  <cp:revision>2</cp:revision>
  <dc:subject/>
  <dc:title>Сведения</dc:title>
</cp:coreProperties>
</file>