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начальника отдела потребительского рынка и малого бизнеса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9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енко Наталья Анато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67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2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33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автомобиль-ВАЗ – 210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автомобиль-ВАЗ – 2107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3)ДЕО </w:t>
            </w:r>
            <w:r>
              <w:rPr>
                <w:sz w:val="27"/>
                <w:szCs w:val="27"/>
                <w:lang w:val="en-US"/>
              </w:rPr>
              <w:t>esp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6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3:15:00Z</dcterms:modified>
  <cp:revision>6</cp:revision>
  <dc:subject/>
  <dc:title>Сведения</dc:title>
</cp:coreProperties>
</file>