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гутина Светлана Ренижа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 217,9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,2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85317,9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,2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5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04.2014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28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4-25T09:45:00Z</dcterms:modified>
  <cp:revision>5</cp:revision>
  <dc:subject/>
  <dc:title>Сведения</dc:title>
</cp:coreProperties>
</file>