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8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тунова Юл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 356,5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дачный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хоз построй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9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3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7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Авенси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424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07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5T19:07:00Z</dcterms:modified>
  <cp:revision>3</cp:revision>
  <dc:subject/>
  <dc:title>Сведения</dc:title>
</cp:coreProperties>
</file>