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sz w:val="28"/>
        </w:rPr>
        <w:t>Сведения о доходах, имуществе и обязательствах имущественного характера главного специалиста сектора назначения мер социальной поддержки отдела по предоставлению мер социальной поддержк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за период с 01 января 2013 по 31 декабря 2013 года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164"/>
        <w:gridCol w:w="1866"/>
        <w:gridCol w:w="1196"/>
        <w:gridCol w:w="1741"/>
        <w:gridCol w:w="1758"/>
        <w:gridCol w:w="1866"/>
        <w:gridCol w:w="1196"/>
        <w:gridCol w:w="1741"/>
      </w:tblGrid>
      <w:tr>
        <w:trPr>
          <w:trHeight w:val="241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ченко Наталья Васильев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88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бщая долевая собственность – 1/2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втомобиль – Митсубиси «</w:t>
            </w:r>
            <w:r>
              <w:rPr>
                <w:sz w:val="24"/>
                <w:szCs w:val="24"/>
                <w:lang w:val="en-US"/>
              </w:rPr>
              <w:t>COLT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.Земельный участок под индивидуальное строительство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5,8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64,9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Земельный участок под индивидуальное строительство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втомобиль – Джип «Сузуки Гранд Вита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томобиль «Ауди А6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Автомобиль грузовой  – Газ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бщая долевая собственность – 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.Земельный участок под индивидуальное строительство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5,8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   Н.В. Зин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2:57:00Z</cp:lastPrinted>
  <dcterms:modified xsi:type="dcterms:W3CDTF">2014-05-08T08:20:00Z</dcterms:modified>
  <cp:revision>41</cp:revision>
  <dc:subject/>
  <dc:title>АДМИНИСТРАЦИЯ  г</dc:title>
</cp:coreProperties>
</file>