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образование «Город Батайс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 о доходах, об имуществе и обязательствах имущественного характера муниципальных служащих и членов их семей</w:t>
      </w:r>
    </w:p>
    <w:p>
      <w:pPr>
        <w:pStyle w:val="Normal"/>
        <w:spacing w:lineRule="auto" w:line="240"/>
        <w:jc w:val="center"/>
        <w:rPr/>
      </w:pPr>
      <w:r>
        <w:rPr/>
        <w:t>за период с 1 января по 31 декабря 2012 года</w:t>
      </w:r>
    </w:p>
    <w:tbl>
      <w:tblPr>
        <w:tblW w:w="15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23"/>
        <w:gridCol w:w="1615"/>
        <w:gridCol w:w="1277"/>
        <w:gridCol w:w="1544"/>
        <w:gridCol w:w="1060"/>
        <w:gridCol w:w="944"/>
        <w:gridCol w:w="1213"/>
        <w:gridCol w:w="1561"/>
        <w:gridCol w:w="1544"/>
        <w:gridCol w:w="1060"/>
        <w:gridCol w:w="1516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ща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лжност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ind w:hanging="10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руб.)*</w:t>
            </w:r>
          </w:p>
        </w:tc>
        <w:tc>
          <w:tcPr>
            <w:tcW w:w="6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а недвижимост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кв.м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ения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анспортные средств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а недвижимост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 (кв.м)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ана расположения объект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анспортного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рка транспортного средств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</w:tr>
      <w:tr>
        <w:trPr/>
        <w:tc>
          <w:tcPr>
            <w:tcW w:w="15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правление  жилищно-коммунального хозяйства города Батайск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Медведева Валентина Анатол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5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вырина Наталья Кирилл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. начальника по правовым 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5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зырев Юрий Алексее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ПТ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38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венко Татьяна Иван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- главный бухгал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88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. уч-к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KIA SPORTAGE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KIA FB2272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(Spectr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диславская Наталья Иван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76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жилой дом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2.квартира 1/3 до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6,</w:t>
            </w: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да модель 1118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07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Жилой дом ¼ до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HYUNDAI</w:t>
            </w:r>
            <w:r>
              <w:rPr>
                <w:rFonts w:cs="Times New Roman" w:ascii="Times New Roman" w:hAnsi="Times New Roman"/>
                <w:sz w:val="18"/>
                <w:lang w:val="en-US" w:eastAsia="ru-RU"/>
              </w:rPr>
              <w:t xml:space="preserve"> Santa Fe Classi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кан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специалист            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23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б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митрий Василье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ведующий сектором  по содержанию территорий и бл-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9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ЭУ Мати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3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рюков Сергей Митрофано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6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¼ доля(сельхозназначе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547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lang w:eastAsia="ru-RU"/>
              </w:rPr>
            </w:pPr>
            <w:r>
              <w:rPr>
                <w:sz w:val="18"/>
                <w:lang w:eastAsia="ru-RU"/>
              </w:rPr>
              <w:t>HYUNDAI ACCENT ,</w:t>
            </w:r>
            <w:r>
              <w:rPr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аз -210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8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 зем. уч-к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зем. уч-к 1/4 доля (сельхозназнач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асов Валерий Виталье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2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 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color w:val="000000"/>
                <w:sz w:val="16"/>
                <w:lang w:eastAsia="ru-RU"/>
              </w:rPr>
              <w:t>CHEVROLET KLA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дач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зачков Игорь  Виталье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2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7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 xml:space="preserve"> до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ти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ена Юр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9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ыков Денис Вячеславо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ый зам. началь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14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зем.уч-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д Фоку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зем.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квартира ¼ до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7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фанас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лия Владимир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0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бенко Галина Анатол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гл. бухгал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8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зем. уч-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жилой дом ½ до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6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енко Ольга Иван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первой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9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61" w:right="-27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 уч-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16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ь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лина Владимир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первой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3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жо 1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4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а Оксана Никола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1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меновых Наталья Васил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8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6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1/3 доля кварти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ВАЗ-2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ИВЕ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Автоприце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ков  Дмитрий Владимиро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началь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90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onda Sona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ельный    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  2012 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orient="landscape" w:w="16838" w:h="11906"/>
      <w:pgMar w:left="1134" w:right="1134" w:gutter="0" w:header="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color w:val="000000"/>
      <w:sz w:val="16"/>
      <w:lang w:eastAsia="ru-RU"/>
    </w:rPr>
  </w:style>
  <w:style w:type="paragraph" w:styleId="3">
    <w:name w:val="Основной текст 3"/>
    <w:basedOn w:val="Normal"/>
    <w:qFormat/>
    <w:pPr>
      <w:jc w:val="center"/>
    </w:pPr>
    <w:rPr>
      <w:sz w:val="16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54:00Z</dcterms:created>
  <dc:creator>Denis</dc:creator>
  <dc:description/>
  <dc:language>en-US</dc:language>
  <cp:lastModifiedBy>Секретарь</cp:lastModifiedBy>
  <dcterms:modified xsi:type="dcterms:W3CDTF">2013-05-20T07:05:00Z</dcterms:modified>
  <cp:revision>46</cp:revision>
  <dc:subject/>
  <dc:title>Муниципальное образование город Батайск</dc:title>
</cp:coreProperties>
</file>