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об имущественном положении и доходах руководителей  и членов их сем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правления культуры города Батайска за 2012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2268"/>
        <w:gridCol w:w="1276"/>
        <w:gridCol w:w="1276"/>
        <w:gridCol w:w="1984"/>
        <w:gridCol w:w="1276"/>
        <w:gridCol w:w="1134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12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 принадлежащей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транспортных средств, находящих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я в собствен-н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объектов недвиж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-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ов недвиж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инина Людмил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БУ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ом культуры  РДВ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32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332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AEWOO NEXIA, 2005 </w:t>
            </w: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YUNDAY SOLARIS, 2012</w:t>
            </w: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7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рьян Лилит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ОУ ДОД «ДМШ №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74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16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YUN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уйлова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УК «ГКД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9713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лкачева Наталья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МБУК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Дом культуры железнодорожни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870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0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елова Светла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ладими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МБОУ ДОД «ДМШ №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67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MICRA 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 PAJERO 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4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соцкая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УК «ЦБ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173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ько Светла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УК Дом культуры «Рус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96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535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риченко Софья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ОУ ДОД «ДХ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847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ас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– 21043 2001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,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аст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урдяева Людмил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МБУК «Городской музей истор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72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8985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егин Алекс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ОУ ДОД «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473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YUNDAY SOLAR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367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538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39:00Z</dcterms:created>
  <dc:creator>USER</dc:creator>
  <dc:description/>
  <cp:keywords/>
  <dc:language>en-US</dc:language>
  <cp:lastModifiedBy>ТНТ</cp:lastModifiedBy>
  <cp:lastPrinted>2013-07-17T09:15:00Z</cp:lastPrinted>
  <dcterms:modified xsi:type="dcterms:W3CDTF">2013-07-17T07:48:00Z</dcterms:modified>
  <cp:revision>3</cp:revision>
  <dc:subject/>
  <dc:title> </dc:title>
</cp:coreProperties>
</file>