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мущественном положении и доходах руководителей образовательных учреждений, подведомственных Управлению образования города Батайска 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276"/>
        <w:gridCol w:w="2268"/>
        <w:gridCol w:w="1417"/>
        <w:gridCol w:w="1276"/>
        <w:gridCol w:w="1843"/>
        <w:gridCol w:w="1275"/>
        <w:gridCol w:w="1134"/>
        <w:gridCol w:w="2127"/>
      </w:tblGrid>
      <w:tr>
        <w:trPr>
          <w:trHeight w:val="40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ей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40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ева Юл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 ДОУ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 6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Людмил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Ш №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 6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мната в коммунальной квартире (совместная  (Безборода Андрей Вячеславови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Fabia Active 1.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 (Безборода Андрей Вячеславови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ENAULT DUS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 (Безборода Андрей Вячеславович)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 4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мната в коммунальной квартире (совместная  (Бондаренко Людмила Васильев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b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 (Бондаренко Людмила Васильев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ено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S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 (Бондаренко Людмила Васильевна)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ева Светла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 ДОУ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8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½ ча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лиева Людмил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 ДОУ №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 4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f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цкая Татьяна Александ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Ш №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 2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долева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«Авенс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обственность с Галицким О.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«Авенс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ик Елена Геннадьевна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 ДОУ №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 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нос Еле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Гимназия № 7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 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втомобиль Хондай Ак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втомобиль ВАЗ 21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 3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ндай Ак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ВАЗ 21214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ко Евгени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«Общежит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 7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099, </w:t>
            </w:r>
          </w:p>
          <w:p>
            <w:pPr>
              <w:pStyle w:val="ConsPlusCell"/>
              <w:spacing w:lineRule="auto" w:line="276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 год выпуска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09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 год выпу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тярева Н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 ДОУ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 4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½ ча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½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ыковская Галина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МБОУ СОШ №4 с углубленным изучением отдельных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 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¼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а Ири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 ДОУ №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 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1 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3 ча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АДА 1.6 КОМФОРТ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а Анна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 ДОУ № 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3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 Серге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Гимназии №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 5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ее)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 5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е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иков Вадим Конста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ОУ ВСОШ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 1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жарина Окса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ДОД ДЮСШ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 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 с Кожариным А.Л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 с Кожариным А.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ВАЗ-2104 (1999 года выпус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 с Кожариной О.Н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 с Кожариной О.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4 (1999 года выпуска)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елин Александр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МБОУ ДОД ЦДТ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 5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– для ведения дачного хозяйства (совместная собственн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делиной С.И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3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 7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– для ведения дачного хозяйства (совместная собственн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делиным А.В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Мазда 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еннова Надежд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 ДОУ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 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¼  ча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ихина Светла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 ДОУ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 5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¾ ча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твинова Евген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 ДОУ №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 2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ач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ач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701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инова Татьяна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 ДОУ №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 9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½ ча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удиновым Е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Мондео (2008 г.в.)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овка Ир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СОШ №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 3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ц Лев Абрам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ДОД </w:t>
            </w:r>
            <w:r>
              <w:rPr>
                <w:rFonts w:cs="Times New Roman" w:ascii="Times New Roman" w:hAnsi="Times New Roman"/>
              </w:rPr>
              <w:t>«Центр новых технологий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 9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7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овская Ирина 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 ДОУ №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2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VNDAI  ACCENT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Татья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Центр «Перекрест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 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- 6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8 8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½ ча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Мазда -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вчарова Юлия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 ДОУ №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 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½ ча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ач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ханова Ларис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МБОУ СОШ №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 9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релова Наталья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МБОУ лицея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 5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ачный - совместная с Погореловым В.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Фольксваген Поло совместная с Погореловым В.Н.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АЗ – 21102 совместная с Погореловым В.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Москвич 2141201 совместная с Погореловым В.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Фольксваген 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АЗ – 21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Москвич 2141201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ырёва Наталья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СОШ № 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 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овская Наталь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МБОУ СОШ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</w:t>
            </w:r>
            <w:r>
              <w:rPr>
                <w:rFonts w:cs="Times New Roman" w:ascii="Times New Roman" w:hAnsi="Times New Roman"/>
              </w:rPr>
              <w:t>долевая 1/2 ча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</w:t>
            </w:r>
            <w:r>
              <w:rPr>
                <w:rFonts w:cs="Times New Roman" w:ascii="Times New Roman" w:hAnsi="Times New Roman"/>
              </w:rPr>
              <w:t>долевая 1/2 ча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</w:t>
            </w:r>
            <w:r>
              <w:rPr>
                <w:rFonts w:cs="Times New Roman" w:ascii="Times New Roman" w:hAnsi="Times New Roman"/>
              </w:rPr>
              <w:t>долевая 1/2 ча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 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ий Татья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 ДОУ №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 9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¼  ча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10/3775)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долевая ½ </w:t>
            </w:r>
            <w:r>
              <w:rPr>
                <w:rFonts w:cs="Times New Roman" w:ascii="Times New Roman" w:hAnsi="Times New Roman"/>
              </w:rPr>
              <w:t>ч.)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¼  ча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и легковые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пель А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) ГАЗ 3221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¼  ча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на Надежда Ег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 ДОУ №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 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¼  ча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ачный)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 3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¼  ча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дачны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83, вып.1993г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Ири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Прогимназия № 7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 6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осквич 214100 выпуск 1999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азда 626 выпуск 1998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нова Лиди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МБОУ лицея №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 5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боленко Ин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ЦДЭ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5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бщая совместная собственность (Самболенко Д.В.) Земельный участок общая совместная собственность (Самболенко Д.В.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совместная собственность (Самболенко Д.В.) Жилой дом общая совместная собственность (Самболенко Д.В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7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9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3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ВАЗ 211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втомобиль Мицубиси Кольт общая совместная собственность (Самболенко Д.В.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втомобиль ВАЗ 21124 общая совместная собственность (Самболенко Д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 4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бщая совместная собственность (Самболенко Д.В.) Земельный участок общая совместная собственность (Самболенко Д.В.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совместная собственность (Самболенко Д.В.) Жилой дом общая совместная собственность (Самболенко Д.В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7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9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3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втомобиль Мицубиси Кольт общая совместная собственность (Самболенко Д.В.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12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кая Ирина 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ЦППРК  «Выб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 3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</w:t>
            </w:r>
            <w:r>
              <w:rPr>
                <w:rFonts w:cs="Times New Roman" w:ascii="Times New Roman" w:hAnsi="Times New Roman"/>
              </w:rPr>
              <w:t>долевая 1/2 часть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</w:t>
            </w:r>
            <w:r>
              <w:rPr>
                <w:rFonts w:cs="Times New Roman" w:ascii="Times New Roman" w:hAnsi="Times New Roman"/>
              </w:rPr>
              <w:t>долевая 1/2 ча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2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2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а Ольг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 ДОУ №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 6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 ½  ча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 7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 ½  ча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Наталья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 ДОУ №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50</w:t>
            </w:r>
          </w:p>
        </w:tc>
      </w:tr>
      <w:tr>
        <w:trPr>
          <w:trHeight w:val="5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а Вероник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 ДОУ №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 3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0 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форд - фокус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ДЭУ Матиз</w:t>
            </w:r>
          </w:p>
        </w:tc>
      </w:tr>
      <w:tr>
        <w:trPr>
          <w:trHeight w:val="5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рнова Светлана Геннадьевна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 ДОУ №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 4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 ½ ча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 4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</w:p>
        </w:tc>
      </w:tr>
      <w:tr>
        <w:trPr>
          <w:trHeight w:val="5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зых Наталья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 ДОУ № 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9 3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 1/3 ча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5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урова Елена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МБОУ СОШ №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 7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</w:t>
            </w:r>
            <w:r>
              <w:rPr>
                <w:rFonts w:cs="Times New Roman" w:ascii="Times New Roman" w:hAnsi="Times New Roman"/>
              </w:rPr>
              <w:t xml:space="preserve">совместная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Е. Татауровым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</w:t>
            </w:r>
            <w:r>
              <w:rPr>
                <w:rFonts w:cs="Times New Roman" w:ascii="Times New Roman" w:hAnsi="Times New Roman"/>
              </w:rPr>
              <w:t xml:space="preserve">совместная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Е. Татауровы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ы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ST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</w:rPr>
              <w:t xml:space="preserve">совместная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Е. Татауровым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9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</w:t>
            </w:r>
            <w:r>
              <w:rPr>
                <w:rFonts w:cs="Times New Roman" w:ascii="Times New Roman" w:hAnsi="Times New Roman"/>
              </w:rPr>
              <w:t xml:space="preserve">совместная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Б. Татауровой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-пиканто (</w:t>
            </w:r>
            <w:r>
              <w:rPr>
                <w:rFonts w:cs="Times New Roman" w:ascii="Times New Roman" w:hAnsi="Times New Roman"/>
              </w:rPr>
              <w:t xml:space="preserve">совместная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Б. Татауровой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ко  Оксана 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 «Дом детского твор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 6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 ¼ ча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Вортекс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Актион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гл Виж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6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 ¼ ча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Вортекс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Актион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гл Вижн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юрина Ирина Николаевна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 ДОУ №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 2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 ¼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ач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-3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опченко   Вера  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 ДОУ №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 9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3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тов Владимир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ДЮСШ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 6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дачного хозяй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З (ТАГЕР), 2008 года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 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а Татья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 ДОУ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 7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 ½ ча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 2012г.в.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 ½ ча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быкина     Нина     Анатольевна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 ДОУ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 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АЗ 31512 (1989 г.в.) 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 (2011 г.в.)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 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АЗ 31512 (1989 г.в.) 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 (2011 г.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вко        Светлана       Георг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 ДОУ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 6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 1/3 ча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птиева Еле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ЦДО « Шаг в будуще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 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вартира (долевая 1/3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3 ча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0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идина Валентина Ильин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 ДОУ №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 6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ач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 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ач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7:03:00Z</dcterms:created>
  <dc:creator>Отдел кадров</dc:creator>
  <dc:description/>
  <cp:keywords/>
  <dc:language>en-US</dc:language>
  <cp:lastModifiedBy>Отдел кадров</cp:lastModifiedBy>
  <dcterms:modified xsi:type="dcterms:W3CDTF">2013-07-18T05:25:00Z</dcterms:modified>
  <cp:revision>3</cp:revision>
  <dc:subject/>
  <dc:title/>
</cp:coreProperties>
</file>