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мущественном положении и дохода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уководителей муниципальных учреждений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У «МФЦ», МБУЗ Стоматологическая поликлиника», МАУ ЦС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5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2268"/>
        <w:gridCol w:w="1294"/>
        <w:gridCol w:w="1985"/>
        <w:gridCol w:w="992"/>
        <w:gridCol w:w="992"/>
        <w:gridCol w:w="1985"/>
        <w:gridCol w:w="992"/>
        <w:gridCol w:w="992"/>
        <w:gridCol w:w="1418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</w:t>
              <w:br/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од,</w:t>
              <w:br/>
              <w:t>(рубли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чень транспортных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ходящихся в собств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,</w:t>
              <w:br/>
              <w:t>кв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на   </w:t>
              <w:br/>
              <w:t>располо-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,</w:t>
              <w:br/>
              <w:t>кв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на   </w:t>
              <w:br/>
              <w:t>располо-же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стов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Васильевич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МФЦ»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754,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58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41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уз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врач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З «Стоматологическая поликлиника»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4 017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 X5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731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½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 «Джетта»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енк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ЦС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 959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956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Arial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31:00Z</dcterms:created>
  <dc:creator>Dragomirova</dc:creator>
  <dc:description/>
  <cp:keywords/>
  <dc:language>en-US</dc:language>
  <cp:lastModifiedBy>Ольга</cp:lastModifiedBy>
  <cp:lastPrinted>2014-05-08T09:31:00Z</cp:lastPrinted>
  <dcterms:modified xsi:type="dcterms:W3CDTF">2014-05-08T06:34:00Z</dcterms:modified>
  <cp:revision>9</cp:revision>
  <dc:subject/>
  <dc:title>Сведения</dc:title>
</cp:coreProperties>
</file>