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мущественном положении и доход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служащих и членов их семе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правления социальной защиты населения города  Батай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2268"/>
        <w:gridCol w:w="1134"/>
        <w:gridCol w:w="1985"/>
        <w:gridCol w:w="992"/>
        <w:gridCol w:w="992"/>
        <w:gridCol w:w="1985"/>
        <w:gridCol w:w="992"/>
        <w:gridCol w:w="992"/>
        <w:gridCol w:w="1418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</w:t>
              <w:br/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од,</w:t>
              <w:br/>
              <w:t>(рубли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транспортных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ходящихся в собств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ькина Ю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31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9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ова Надежд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82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ельхоз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 -Шевролет</w:t>
            </w:r>
          </w:p>
        </w:tc>
      </w:tr>
      <w:tr>
        <w:trPr>
          <w:trHeight w:val="6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енко Н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86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 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6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от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 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маломерное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от7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чко Л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81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клич Раис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8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ян Нарине Вард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-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06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Людмил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ссан Ноте</w:t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 Олес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</w:tc>
      </w:tr>
      <w:tr>
        <w:trPr>
          <w:trHeight w:val="5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20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я Дар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3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8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т 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от 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ченко Татья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3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 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32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текс тинго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цеп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3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от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лапова Юл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ундай-Акцент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76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76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М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элантра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а Ольг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9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22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йкина Окс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4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57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ич Наталь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от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ель-Астра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4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нова Виктория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8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6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ванова Юл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1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62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от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г-Йонг Актион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 Еле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50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ва-Шевролет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3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1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1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идимов Серг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8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З 21083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9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Татья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1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316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7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Наталь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0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-Авео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3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оцкая Ольг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3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95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Шмиц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ула Олес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18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уло Екате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1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от 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Ве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0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това Татья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33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иченко Жан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6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джиева Наталь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-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37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Юлия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 Ольг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87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Торн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- А140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6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ина Окс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от 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ха Светла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9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4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8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кина Татьян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0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Акцент</w:t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8:00Z</dcterms:created>
  <dc:creator>Dragomirova</dc:creator>
  <dc:description/>
  <cp:keywords/>
  <dc:language>en-US</dc:language>
  <cp:lastModifiedBy>tt</cp:lastModifiedBy>
  <cp:lastPrinted>2013-06-10T16:57:00Z</cp:lastPrinted>
  <dcterms:modified xsi:type="dcterms:W3CDTF">2013-06-10T12:58:00Z</dcterms:modified>
  <cp:revision>2</cp:revision>
  <dc:subject/>
  <dc:title/>
</cp:coreProperties>
</file>