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нном положении и доходах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образования города Батайска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276"/>
        <w:gridCol w:w="2268"/>
        <w:gridCol w:w="1417"/>
        <w:gridCol w:w="1276"/>
        <w:gridCol w:w="1843"/>
        <w:gridCol w:w="1275"/>
        <w:gridCol w:w="1134"/>
        <w:gridCol w:w="2127"/>
      </w:tblGrid>
      <w:tr>
        <w:trPr>
          <w:trHeight w:val="40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од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ей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0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 Еле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4 7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(долевая ½ ча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- долева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/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евская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 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ньшина Юл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 4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 6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212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85121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22 модель 8285-12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ева Татья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 9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го использования (доля 25/119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10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7130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го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4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- 408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урненко Серге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 8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-Шевроле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ч Татья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 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кова 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 5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чкова Еле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 8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а Юлия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 8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 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Cruze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иченко Наталья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 3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несян Айк Лево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 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Окса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ньшина Еле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пеки и попечительства (отпуск по уходу за ребен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 9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идроподъемник ГАЗ 53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цеп 1ПТС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актор ЮМЗ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аватор ЭО2621А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кин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 7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5 3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щенко Ан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 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естопалова Анжелик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3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АЗ 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уприцеп Н-13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 6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VIS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льксваген транспортер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ркова Татьяна Андре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отдела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7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под многоквартирным домом 124/100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46:00Z</dcterms:created>
  <dc:creator>Отдел кадров</dc:creator>
  <dc:description/>
  <cp:keywords/>
  <dc:language>en-US</dc:language>
  <cp:lastModifiedBy>Отдел кадров</cp:lastModifiedBy>
  <dcterms:modified xsi:type="dcterms:W3CDTF">2014-04-29T08:46:00Z</dcterms:modified>
  <cp:revision>2</cp:revision>
  <dc:subject/>
  <dc:title/>
</cp:coreProperties>
</file>