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мущественном положении и дохода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ых служащих и членов их сем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омитета по управлению имуществом города Батай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8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2128"/>
        <w:gridCol w:w="1274"/>
        <w:gridCol w:w="1985"/>
        <w:gridCol w:w="992"/>
        <w:gridCol w:w="992"/>
        <w:gridCol w:w="1985"/>
        <w:gridCol w:w="992"/>
        <w:gridCol w:w="992"/>
        <w:gridCol w:w="1408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</w:t>
              <w:br/>
              <w:t>отчество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од,</w:t>
              <w:br/>
              <w:t>(рубли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чень транспортных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ходящихся в собств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,</w:t>
              <w:br/>
              <w:t>кв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на   </w:t>
              <w:br/>
              <w:t>располо-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,</w:t>
              <w:br/>
              <w:t>кв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на   </w:t>
              <w:br/>
              <w:t>располо-жения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Виктория Анатольевна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6 441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736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 1.8</w:t>
            </w:r>
          </w:p>
        </w:tc>
      </w:tr>
      <w:tr>
        <w:trPr>
          <w:trHeight w:val="6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няева Ирина Пет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Никола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 463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/2 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3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на Владими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372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7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груз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яга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дельный</w:t>
            </w:r>
            <w:r>
              <w:rPr>
                <w:sz w:val="20"/>
                <w:szCs w:val="20"/>
                <w:lang w:val="en-US"/>
              </w:rPr>
              <w:t xml:space="preserve"> FREIGHTLINER CL 120 COLUMB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олу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ргон</w:t>
            </w:r>
            <w:r>
              <w:rPr>
                <w:sz w:val="20"/>
                <w:szCs w:val="20"/>
                <w:lang w:val="en-US"/>
              </w:rPr>
              <w:t xml:space="preserve"> GRANE FRUEHAUF PGNTA3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527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ар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 и отчетности - главный бухгалт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172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индивидуальное жилищное строительство ½ 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индивидуальное жилищное строительство ½ 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 ½ 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«Омега»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ая Марина Вячеслав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625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43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Хай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вашквай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Викторович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79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МАРЧ </w:t>
            </w:r>
          </w:p>
        </w:tc>
      </w:tr>
      <w:tr>
        <w:trPr>
          <w:trHeight w:val="1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кина Ольга Александ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057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 873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Георги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605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у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356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866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 85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IX 35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бина Светлана Ильинич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119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лансер 1,6 легковой сед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наульт </w:t>
            </w:r>
            <w:r>
              <w:rPr>
                <w:sz w:val="20"/>
                <w:szCs w:val="20"/>
                <w:lang w:val="en-US"/>
              </w:rPr>
              <w:t xml:space="preserve">AF38511 </w:t>
            </w:r>
            <w:r>
              <w:rPr>
                <w:sz w:val="20"/>
                <w:szCs w:val="20"/>
              </w:rPr>
              <w:t>магнум грузовой тяг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RUEHAUE ONCR </w:t>
            </w:r>
            <w:r>
              <w:rPr>
                <w:sz w:val="20"/>
                <w:szCs w:val="20"/>
              </w:rPr>
              <w:t>полуприцеп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уб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дмила Анатолье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93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76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Аванте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енеж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Павл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24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эксплуатации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6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жилого дома,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1303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в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Николаевич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 309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-4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 по земельным отношен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756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андров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969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18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ACC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Calibri;Arial" w:cs="Times New Roman;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31:00Z</dcterms:created>
  <dc:creator>Dragomirova</dc:creator>
  <dc:description/>
  <cp:keywords/>
  <dc:language>en-US</dc:language>
  <cp:lastModifiedBy>Ольга</cp:lastModifiedBy>
  <cp:lastPrinted>2014-05-07T12:24:00Z</cp:lastPrinted>
  <dcterms:modified xsi:type="dcterms:W3CDTF">2014-05-07T09:25:00Z</dcterms:modified>
  <cp:revision>7</cp:revision>
  <dc:subject/>
  <dc:title>Сведения</dc:title>
</cp:coreProperties>
</file>