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 Белокалитвин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и членов их семей за период с 1 января по 31 дека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546"/>
        <w:gridCol w:w="1909"/>
        <w:gridCol w:w="1269"/>
        <w:gridCol w:w="1537"/>
        <w:gridCol w:w="1703"/>
        <w:gridCol w:w="1909"/>
        <w:gridCol w:w="1269"/>
        <w:gridCol w:w="1537"/>
      </w:tblGrid>
      <w:tr>
        <w:trPr/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ина Елиза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начальника управления – начальник отдела прогноз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46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долевая 1/3 част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рогнозиро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978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име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рогнозиро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10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долевая 1/4 ча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93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долевая 1/4 ча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осс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долевая 1/4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осс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долевая 1/4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осс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отдела прогноз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856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осс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 учета исполнения бюджета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583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па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осс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743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осс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учета исполнения бюджета – главная бухгалтер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229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осс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426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5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учета исполнения бюджета – главная бухгалте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363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З-2109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ус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учета исполнения бюджета – главная бухгалте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973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осс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04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ель Век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Cat-1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юджетного отде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57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З 210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8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97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бюджет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0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шина 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бюджетного отде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939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27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б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бюджетного отде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49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долевая ¼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бюджетного отде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243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долевая ½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 информ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41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З-210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248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жж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ектора информ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104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07:00Z</dcterms:created>
  <dc:creator>Инспектор общего отдела</dc:creator>
  <dc:description/>
  <cp:keywords/>
  <dc:language>en-US</dc:language>
  <cp:lastModifiedBy>inf</cp:lastModifiedBy>
  <cp:lastPrinted>2002-10-22T01:22:00Z</cp:lastPrinted>
  <dcterms:modified xsi:type="dcterms:W3CDTF">2014-01-10T06:30:00Z</dcterms:modified>
  <cp:revision>9</cp:revision>
  <dc:subject/>
  <dc:title>Сведения</dc:title>
</cp:coreProperties>
</file>