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лиц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щающих должности муниципальной службы в Администрации Белокалитвинского район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х супругов и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07"/>
        <w:gridCol w:w="2506"/>
        <w:gridCol w:w="1527"/>
        <w:gridCol w:w="1674"/>
        <w:gridCol w:w="848"/>
        <w:gridCol w:w="1239"/>
        <w:gridCol w:w="1678"/>
        <w:gridCol w:w="1207"/>
        <w:gridCol w:w="877"/>
        <w:gridCol w:w="989"/>
      </w:tblGrid>
      <w:tr>
        <w:trPr>
          <w:trHeight w:val="72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1 год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ind w:left="-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ind w:left="0" w:hanging="4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ярова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Белокалитвинского райо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 816,6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ind w:left="0" w:hanging="4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по обращениям граждан общего отдела Администрации Белокалитвинского райо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 515,1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ё супруг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 971,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ё несовершеннолетний ребено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- ½ дол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ind w:left="0" w:hanging="4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нова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бщего отдел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Белокалитвинского райо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 106,9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ё супруг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 015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30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2140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САЗ 8299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322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04:00Z</dcterms:created>
  <dc:creator>Инспектор общего отдела</dc:creator>
  <dc:description/>
  <cp:keywords/>
  <dc:language>en-US</dc:language>
  <cp:lastModifiedBy>Василенко Л.Г.</cp:lastModifiedBy>
  <cp:lastPrinted>2012-05-30T19:35:00Z</cp:lastPrinted>
  <dcterms:modified xsi:type="dcterms:W3CDTF">2014-05-15T06:04:00Z</dcterms:modified>
  <cp:revision>2</cp:revision>
  <dc:subject/>
  <dc:title/>
</cp:coreProperties>
</file>