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50"/>
        <w:gridCol w:w="2387"/>
        <w:gridCol w:w="1369"/>
        <w:gridCol w:w="1210"/>
        <w:gridCol w:w="1744"/>
        <w:gridCol w:w="2562"/>
        <w:gridCol w:w="1261"/>
        <w:gridCol w:w="123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ль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1936,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8931,7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sig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sm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го заместителя главы Белокалитвинского района по экономическому развитию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политике и местному самоуправлению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07"/>
        <w:gridCol w:w="1989"/>
        <w:gridCol w:w="1355"/>
        <w:gridCol w:w="1529"/>
        <w:gridCol w:w="1694"/>
        <w:gridCol w:w="2052"/>
        <w:gridCol w:w="1263"/>
        <w:gridCol w:w="1506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4786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ктор Т-1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400,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Белокалитвинского района  по строительству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76"/>
        <w:gridCol w:w="2484"/>
        <w:gridCol w:w="1320"/>
        <w:gridCol w:w="1502"/>
        <w:gridCol w:w="1717"/>
        <w:gridCol w:w="2203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162,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38,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Белокалитвинского района по жилищно-коммунальному хозяйству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727"/>
        <w:gridCol w:w="2459"/>
        <w:gridCol w:w="1336"/>
        <w:gridCol w:w="1461"/>
        <w:gridCol w:w="1918"/>
        <w:gridCol w:w="2228"/>
        <w:gridCol w:w="1370"/>
        <w:gridCol w:w="135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в Константин Семенови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1722,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la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HYUNDAI SANTA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377,8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Белокалитвинского района по социальным вопросам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30"/>
        <w:gridCol w:w="2530"/>
        <w:gridCol w:w="1320"/>
        <w:gridCol w:w="1529"/>
        <w:gridCol w:w="1771"/>
        <w:gridCol w:w="2106"/>
        <w:gridCol w:w="1435"/>
        <w:gridCol w:w="1543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еренцева Елена Никола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324,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7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35,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ex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S 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Белокалитвинского района по сельскому хозяйству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33"/>
        <w:gridCol w:w="2527"/>
        <w:gridCol w:w="1320"/>
        <w:gridCol w:w="1388"/>
        <w:gridCol w:w="1928"/>
        <w:gridCol w:w="1826"/>
        <w:gridCol w:w="1364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р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 Викторови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031,6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жо 2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жо-2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370,9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Белокалитвинского района  по вопросам казачества, спорт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и и делам ГО и ЧС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448"/>
        <w:gridCol w:w="2363"/>
        <w:gridCol w:w="1350"/>
        <w:gridCol w:w="1248"/>
        <w:gridCol w:w="1756"/>
        <w:gridCol w:w="2166"/>
        <w:gridCol w:w="1320"/>
        <w:gridCol w:w="1214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уйлик Владимир Владимиро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8547,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е мастер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-311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КМЭ-81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105,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го делами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67"/>
        <w:gridCol w:w="2383"/>
        <w:gridCol w:w="1320"/>
        <w:gridCol w:w="1401"/>
        <w:gridCol w:w="1804"/>
        <w:gridCol w:w="2201"/>
        <w:gridCol w:w="1414"/>
        <w:gridCol w:w="1274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8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undai I-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35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отдела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0"/>
        <w:gridCol w:w="2530"/>
        <w:gridCol w:w="1261"/>
        <w:gridCol w:w="1504"/>
        <w:gridCol w:w="1860"/>
        <w:gridCol w:w="2200"/>
        <w:gridCol w:w="1336"/>
        <w:gridCol w:w="136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ля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5209,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13278,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496,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507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611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Мерседес Бенс Ви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2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й автомобиль Лада Кал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у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853,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бух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232,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836,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отдела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50"/>
        <w:gridCol w:w="2546"/>
        <w:gridCol w:w="1320"/>
        <w:gridCol w:w="1136"/>
        <w:gridCol w:w="1701"/>
        <w:gridCol w:w="2409"/>
        <w:gridCol w:w="1370"/>
        <w:gridCol w:w="141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2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ь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274,4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ewoo Ge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263,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 (безвозмезд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594,8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336,8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008,8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912,6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243,6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о Дас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ужникова Елена Олег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30,4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7906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ля производства с/х продук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ля ведения личного подсоб.хоз-ва, размещения объектов торговли, общ.питания, быт.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для размещения баз, складов, админ.зда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для с/х производства</w:t>
              <w:b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земли с/х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гараж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для производства с/х продук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(индивидуальная) гараж (индивидуальный) здание магазина (долев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ание склада с админ.помещениями (долевая ½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ание свинарника (индивиду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9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2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5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нова Светлана Дмитриевна главны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697,6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долевая 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665,9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воров Александр Александрович специалист 1 катег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402,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строительства и промышленности Администрации Белокалитви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1"/>
        <w:gridCol w:w="2530"/>
        <w:gridCol w:w="1261"/>
        <w:gridCol w:w="1247"/>
        <w:gridCol w:w="1769"/>
        <w:gridCol w:w="2411"/>
        <w:gridCol w:w="1135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уц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256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34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2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иссан Кашка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903,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044,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вер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623,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4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Ж 2126-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Алексе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34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аз 54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сельского хозяйства, продовольствия и защиты окружающей среды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11"/>
        <w:gridCol w:w="2656"/>
        <w:gridCol w:w="1261"/>
        <w:gridCol w:w="1448"/>
        <w:gridCol w:w="1671"/>
        <w:gridCol w:w="2158"/>
        <w:gridCol w:w="1061"/>
        <w:gridCol w:w="153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д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2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715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lu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безвозмездное)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йтова Ир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452,6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ноградова Окс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5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жили Ма Кро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27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жар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специалист по финансовы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33,8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110,2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л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 по экономическим вопрос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514,9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Лада Кали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юкова Наталья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036,7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714,4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з 21213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нова Екатерина Михайловна специалист 1 категор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687,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(долевая1/4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долевая 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8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049,6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(долевая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долевая 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8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ых закупок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2"/>
        <w:gridCol w:w="2530"/>
        <w:gridCol w:w="1210"/>
        <w:gridCol w:w="1100"/>
        <w:gridCol w:w="1886"/>
        <w:gridCol w:w="2200"/>
        <w:gridCol w:w="1261"/>
        <w:gridCol w:w="13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ченко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622,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566,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ми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633,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045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402,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6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1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8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аева Евгения Иван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881,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экономики, бизнеса и местного самоуправления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75"/>
        <w:gridCol w:w="2420"/>
        <w:gridCol w:w="1261"/>
        <w:gridCol w:w="1439"/>
        <w:gridCol w:w="1916"/>
        <w:gridCol w:w="2409"/>
        <w:gridCol w:w="1261"/>
        <w:gridCol w:w="1417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2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дыре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08,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у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679,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жан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394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д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3899,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4211,8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жилищно-коммунального хозяйства, транспорта и связи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80"/>
        <w:gridCol w:w="2488"/>
        <w:gridCol w:w="1261"/>
        <w:gridCol w:w="1276"/>
        <w:gridCol w:w="1701"/>
        <w:gridCol w:w="2409"/>
        <w:gridCol w:w="1275"/>
        <w:gridCol w:w="127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5173,8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76,0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8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7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ож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4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95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lksva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248,6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093,2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5968,6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tsubishi 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с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427,4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ссан Падфай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454,0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Ка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электронно-информационного обеспечения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602"/>
        <w:gridCol w:w="2530"/>
        <w:gridCol w:w="1261"/>
        <w:gridCol w:w="1354"/>
        <w:gridCol w:w="1624"/>
        <w:gridCol w:w="2192"/>
        <w:gridCol w:w="1210"/>
        <w:gridCol w:w="1417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4559,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Форд Ку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095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м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537,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½ ча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тов Алексей Викторович ведущий специали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460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ВАЗ 21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b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noram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ого отдела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2553"/>
        <w:gridCol w:w="1261"/>
        <w:gridCol w:w="1560"/>
        <w:gridCol w:w="1702"/>
        <w:gridCol w:w="2269"/>
        <w:gridCol w:w="1277"/>
        <w:gridCol w:w="15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я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834,9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061,9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8619,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б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174,3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743,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организационной службы Администрации Белокалитви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417"/>
        <w:gridCol w:w="2400"/>
        <w:gridCol w:w="1427"/>
        <w:gridCol w:w="1276"/>
        <w:gridCol w:w="1925"/>
        <w:gridCol w:w="2138"/>
        <w:gridCol w:w="1243"/>
        <w:gridCol w:w="1528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ла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192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ндаренко 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99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до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713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анова Маргарита Юрьевна специалист 1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долевая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Хендэ Акцен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реализации жилищных программ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7"/>
        <w:gridCol w:w="2408"/>
        <w:gridCol w:w="1307"/>
        <w:gridCol w:w="1245"/>
        <w:gridCol w:w="1764"/>
        <w:gridCol w:w="2347"/>
        <w:gridCol w:w="1228"/>
        <w:gridCol w:w="155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0400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а «Шеврол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40,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нник Алина Николаевна специалист 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377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чи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надьевна 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873,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ейнов Рамил Рахилович 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984,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по инвестициям  Администрации Белокалитви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00"/>
        <w:gridCol w:w="2420"/>
        <w:gridCol w:w="1435"/>
        <w:gridCol w:w="1250"/>
        <w:gridCol w:w="1702"/>
        <w:gridCol w:w="2328"/>
        <w:gridCol w:w="1320"/>
        <w:gridCol w:w="1457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то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549,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682,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з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138,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ии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  <w:r>
        <w:rPr/>
        <w:t xml:space="preserve"> года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24"/>
        <w:gridCol w:w="2420"/>
        <w:gridCol w:w="1320"/>
        <w:gridCol w:w="1215"/>
        <w:gridCol w:w="1842"/>
        <w:gridCol w:w="2223"/>
        <w:gridCol w:w="1320"/>
        <w:gridCol w:w="1277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824,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борт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гополова Юлия Николаевна ведущий специалис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637,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422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ндай «Акцент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ни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322,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5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-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З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ере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23,8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28,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u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210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39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 8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243,7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ковская Лариса Сергеевна специалист 1 катег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854,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вобок Светлана Ивановна специалист 1 катег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7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3/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а финансового контроля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2436"/>
        <w:gridCol w:w="1320"/>
        <w:gridCol w:w="1398"/>
        <w:gridCol w:w="1918"/>
        <w:gridCol w:w="1870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253,8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овла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42,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зарева Ир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668,5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щ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йота-Кар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бщ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 Газ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 Газ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архитектуры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26"/>
        <w:gridCol w:w="2399"/>
        <w:gridCol w:w="1261"/>
        <w:gridCol w:w="1341"/>
        <w:gridCol w:w="1842"/>
        <w:gridCol w:w="2267"/>
        <w:gridCol w:w="1228"/>
        <w:gridCol w:w="155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7975,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5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2121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З 829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л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315,2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 2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ком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978,9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да 2114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8120,6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8595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А Церат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нгляр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893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 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278,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и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и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физической культуре, спорту и делам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92"/>
        <w:gridCol w:w="2530"/>
        <w:gridCol w:w="1261"/>
        <w:gridCol w:w="1153"/>
        <w:gridCol w:w="2367"/>
        <w:gridCol w:w="2200"/>
        <w:gridCol w:w="1226"/>
        <w:gridCol w:w="1104"/>
      </w:tblGrid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ваева Наталья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400,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67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5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-33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70,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581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возмездное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кесова Людмила Фери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541,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е строение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UV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rt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ng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35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 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 (безвозмезд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по мобилизационной работе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3"/>
        <w:gridCol w:w="1417"/>
        <w:gridCol w:w="2544"/>
        <w:gridCol w:w="57"/>
        <w:gridCol w:w="1357"/>
        <w:gridCol w:w="1416"/>
        <w:gridCol w:w="2120"/>
        <w:gridCol w:w="27"/>
        <w:gridCol w:w="2239"/>
        <w:gridCol w:w="1134"/>
        <w:gridCol w:w="18"/>
        <w:gridCol w:w="1118"/>
        <w:gridCol w:w="27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фимова Нина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1373,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уально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 (индивидуальное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артира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4696,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уальное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да Калин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по делам несовершеннолетних и защите их прах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2436"/>
        <w:gridCol w:w="1320"/>
        <w:gridCol w:w="1398"/>
        <w:gridCol w:w="1918"/>
        <w:gridCol w:w="1870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ртникова Ларис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88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2436"/>
        <w:gridCol w:w="1320"/>
        <w:gridCol w:w="1398"/>
        <w:gridCol w:w="1918"/>
        <w:gridCol w:w="1870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уз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8578,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2/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по работе с общественными организациями, противодействию экстремизму и террориз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2436"/>
        <w:gridCol w:w="1320"/>
        <w:gridCol w:w="1398"/>
        <w:gridCol w:w="1918"/>
        <w:gridCol w:w="1870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р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1835,2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З 211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З 210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по социальной сфере Администрации Белокалитвинского района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24"/>
        <w:gridCol w:w="2436"/>
        <w:gridCol w:w="1320"/>
        <w:gridCol w:w="1398"/>
        <w:gridCol w:w="1918"/>
        <w:gridCol w:w="1870"/>
        <w:gridCol w:w="1320"/>
        <w:gridCol w:w="147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охина Анна Юрьевна ведущий специали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76,2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(долева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0317,9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(долева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уди 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(долева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(долевая 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левая 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lang w:val="en-US"/>
    </w:rPr>
  </w:style>
  <w:style w:type="character" w:styleId="Style15">
    <w:name w:val=" Знак Знак"/>
    <w:basedOn w:val="Style14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25:00Z</dcterms:created>
  <dc:creator>VIBORI</dc:creator>
  <dc:description/>
  <cp:keywords/>
  <dc:language>en-US</dc:language>
  <cp:lastModifiedBy>User</cp:lastModifiedBy>
  <dcterms:modified xsi:type="dcterms:W3CDTF">2014-07-30T05:01:00Z</dcterms:modified>
  <cp:revision>66</cp:revision>
  <dc:subject/>
  <dc:title>Сведения о доходах, расходах, об имуществе и обязательствах имущественного характера</dc:title>
</cp:coreProperties>
</file>