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калитвинского района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872"/>
        <w:gridCol w:w="1368"/>
        <w:gridCol w:w="1028"/>
        <w:gridCol w:w="1176"/>
        <w:gridCol w:w="956"/>
        <w:gridCol w:w="1489"/>
        <w:gridCol w:w="992"/>
        <w:gridCol w:w="923"/>
        <w:gridCol w:w="1456"/>
        <w:gridCol w:w="1419"/>
        <w:gridCol w:w="1073"/>
      </w:tblGrid>
      <w:tr>
        <w:trPr>
          <w:trHeight w:val="30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пользова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, которых совершена сделка</w:t>
            </w:r>
          </w:p>
        </w:tc>
      </w:tr>
      <w:tr>
        <w:trPr>
          <w:trHeight w:val="19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О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51936,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  <w:r>
              <w:rPr/>
              <w:t xml:space="preserve"> </w:t>
            </w:r>
            <w:r>
              <w:rPr>
                <w:lang w:val="en-US"/>
              </w:rPr>
              <w:t>Cosm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88931,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менко Д.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района по экономическому развитию,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ой политике и местному са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лени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-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694786,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66400,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иков А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главы АдминистрацииБелокалитвинского района  по строи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934162,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2038,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сев К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главы АдминистрацииБелокалитвинского района по жилищно-коммунальному хозяй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евая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 SANTAF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71722,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евая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43377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еренцева Е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главы Администрации Белокалитвинского района по социальным вопрос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912324,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y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S 3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7535,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 И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меститель главы АдминистрацииБелокалитвинского района по сельскому хозяй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-2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31,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70,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уйлик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Белокалитвинского района  по вопросам казачества, спор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лодежи и делам ГО и Ч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мастерских</w:t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5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Э-8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547,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05,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 Л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ляющий делами Администрации Белокалитв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I-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1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ярова Л.Е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209,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бще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3278,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496,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ова Г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бще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07,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бще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ерседес Бенс Ви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11,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й автомобиль Лада Ка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26,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бще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53,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бухова Т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бще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32,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</w:t>
            </w:r>
            <w:r>
              <w:rPr/>
              <w:t>«</w:t>
            </w:r>
            <w:r>
              <w:rPr>
                <w:lang w:val="en-US"/>
              </w:rPr>
              <w:t>Aveo</w:t>
            </w:r>
            <w:r>
              <w:rPr/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36,8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С.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Gen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274,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63,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/>
            </w:pPr>
            <w:r>
              <w:rPr/>
              <w:t>Иванова А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94,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217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36,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Л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08,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 С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12,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43,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жникова Е.О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30,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1.для производства с/х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2.для ведения личного подсоб.хоз-ва, размещения объектов торговли, общ.питания, быт.обслуживания</w:t>
            </w:r>
          </w:p>
          <w:p>
            <w:pPr>
              <w:pStyle w:val="Normal"/>
              <w:jc w:val="center"/>
              <w:rPr/>
            </w:pPr>
            <w:r>
              <w:rPr/>
              <w:t>3.для размещения баз, складов, админ.зданий</w:t>
            </w:r>
          </w:p>
          <w:p>
            <w:pPr>
              <w:pStyle w:val="Normal"/>
              <w:jc w:val="center"/>
              <w:rPr/>
            </w:pPr>
            <w:r>
              <w:rPr/>
              <w:t>4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5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6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7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8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9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10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11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12.земли с/х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13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14.для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15.гараж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16.для производства с/х проду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агаз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склада с админ.помещен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свинарник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индивидуальный</w:t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  <w:t>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0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5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9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С.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97,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65,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 А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юрид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2,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анов М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оительства и промышленности, транспорта,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Кашка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43,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ажа автомобиля, </w:t>
            </w:r>
          </w:p>
          <w:p>
            <w:pPr>
              <w:pStyle w:val="Normal"/>
              <w:jc w:val="center"/>
              <w:rPr/>
            </w:pPr>
            <w:r>
              <w:rPr/>
              <w:t>авто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цакова В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строительства и промышленности, транспорта,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56,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А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строительства и промышленности, транспорта,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0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44,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зина Л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строительства и промышленности, транспорта,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23,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Ж 2126-0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строительства и промышленности, транспорта,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95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янинова Р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нко А.П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1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това И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52,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жили МаКросс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7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5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жаревская Н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финансовым вопросам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3,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10,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а Н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ческим вопросам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Ка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514,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Н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ельского хозяйства, продовольствия и защиты окружающей сред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36,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213 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14,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Е.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сельского хозяйства, продовольствия и защиты окружающей сре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долевая ¼ долевая 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8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долевая ¼ долевая 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9,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ченко О.К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х закуп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22,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6,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ва И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х закуп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33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seed</w:t>
            </w:r>
            <w:r>
              <w:rPr/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45,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х закуп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02,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89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аева Е.И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ых закуп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81,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Г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экономики, бизнеса и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ырева С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, бизнеса и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08,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С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экономики, бизнеса и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79,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жановская О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экономики, бизнеса и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9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икова Е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экономики, бизнеса и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99,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11,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О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жилищно-коммунального хозяй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173,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6,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отдела жилищно-коммунального хозяйст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оженко И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жилищно-коммунального хозяй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а Г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отдела жилищно-коммунального хозяйст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½</w:t>
            </w:r>
          </w:p>
          <w:p>
            <w:pPr>
              <w:pStyle w:val="Normal"/>
              <w:jc w:val="center"/>
              <w:rPr/>
            </w:pPr>
            <w:r>
              <w:rPr/>
              <w:t>долевая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48,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инская И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жилищно-коммунального хозяй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93,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68,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сев О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тдела жилищно-коммунального хозяй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адфайнд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27,4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Ка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54,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еев А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электронно-информационного обеспе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Форд К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559,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95,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-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ых Н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электронно-информационного обеспе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37,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 А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лектронно-информационного обеспе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oblo</w:t>
            </w:r>
            <w:r>
              <w:rPr/>
              <w:t xml:space="preserve"> </w:t>
            </w:r>
            <w:r>
              <w:rPr>
                <w:lang w:val="en-US"/>
              </w:rPr>
              <w:t>Panora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0,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шова Р.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34,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61,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Т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рх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19,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ина Л.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рх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74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43,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С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-организационной 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92,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контрольно-организационной 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9,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И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контрольно-организационной 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  <w:bookmarkStart w:id="0" w:name="_GoBack"/>
            <w:bookmarkEnd w:id="0"/>
            <w:r>
              <w:rPr/>
              <w:t>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13,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ова М.Ю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контрольно-организационной служб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 долевая 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ендэ Акцен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В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сектора реализации жилищных програ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«Шеврол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00,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40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ник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реализации жилищных програ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77,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игина О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реализации жилищных програ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73,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йнов Р.Р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реализации жилищных програ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84,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кина М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а по инвестициям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49,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82,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а Л.П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сектора по инвестициям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38,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С.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 532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бортов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824,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а Ю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37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«Акцен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22,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енко Е.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бухгалте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22,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69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ЧЗ 3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5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еречкина Е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и отдела бухгалтер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3,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Cruz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2109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3909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81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8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атегории отдела бухгалтер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43,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овская Л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бухгалте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4,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бок С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бухгалте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долевая,3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ктора финансового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53,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2,6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И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ктора финансового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-Карол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68,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е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А.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архитек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75,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21-4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З 82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кова О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отдела архитек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15,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«</w:t>
            </w:r>
            <w:r>
              <w:rPr>
                <w:lang w:val="en-US"/>
              </w:rPr>
              <w:t>AS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Иное 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УАЗ 2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омел В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архитек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78,9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а М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архитек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20,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Церат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9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лярский С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архитек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93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78,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ева Н.Ф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физической культуре, спорту и делам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00,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ль Е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по физической культуре, спорту и делам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7,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комитета по физической культуре, спорту и делам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0,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1,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сова Л.Ф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по физической культуре, спорту и делам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на садовом участк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VT</w:t>
            </w:r>
            <w:r>
              <w:rPr/>
              <w:t xml:space="preserve"> 11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41,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3564</w:t>
            </w:r>
            <w:r>
              <w:rPr/>
              <w:t>,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Н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73,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696,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никова Л.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елам несовершеннолетних и защите их пр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8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ан Т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его специалиста Администрации Белокалитв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US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578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В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общественными организациями, противодействию экстремизму и терроризм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1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835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охина А.Ю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социальной сфе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76,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317,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02:00Z</dcterms:created>
  <dc:creator>User</dc:creator>
  <dc:description/>
  <cp:keywords/>
  <dc:language>en-US</dc:language>
  <cp:lastModifiedBy>User</cp:lastModifiedBy>
  <dcterms:modified xsi:type="dcterms:W3CDTF">2014-07-30T11:14:00Z</dcterms:modified>
  <cp:revision>21</cp:revision>
  <dc:subject/>
  <dc:title>Сведения </dc:title>
</cp:coreProperties>
</file>