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муниципального образования  «Белокалитв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 и членов их семей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99"/>
        <w:gridCol w:w="1882"/>
        <w:gridCol w:w="1376"/>
        <w:gridCol w:w="1034"/>
        <w:gridCol w:w="1182"/>
        <w:gridCol w:w="961"/>
        <w:gridCol w:w="1497"/>
        <w:gridCol w:w="997"/>
        <w:gridCol w:w="929"/>
        <w:gridCol w:w="1464"/>
        <w:gridCol w:w="1427"/>
        <w:gridCol w:w="989"/>
      </w:tblGrid>
      <w:tr>
        <w:trPr>
          <w:trHeight w:val="30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пользован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193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Е.В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Детская городская поликлини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55373,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1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ва Шевр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14201,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Н.М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главного врача МБУЗ Белокалитв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Городская поликлини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Лада 2192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ал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40761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лой дом безвозмез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86856,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безвозмездно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 Ю.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врач М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Белая Кали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Стоматологическая поликлини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  <w:r>
              <w:rPr/>
              <w:t xml:space="preserve"> </w:t>
            </w:r>
            <w:r>
              <w:rPr>
                <w:lang w:val="en-US"/>
              </w:rPr>
              <w:t>Cosm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88931,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936,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енко Г.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 Белокалитв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альная районная больниц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83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48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185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Мищенко Н.Н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уководитель МАУ МФЦ Белокалитвин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42,6 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склад) 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Жук А-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склад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42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Пасса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4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Ф.Н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униципального казенного учреждения Белокалитв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Управление гражданской обороны и ЧС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1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23,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61,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79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 В.П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по капитальному 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локалитвинского района «Стройзаказч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7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(совместно с супругой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ИЖ 27175-0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778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е совместно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22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74,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02:00Z</dcterms:created>
  <dc:creator>User</dc:creator>
  <dc:description/>
  <cp:keywords/>
  <dc:language>en-US</dc:language>
  <cp:lastModifiedBy>User</cp:lastModifiedBy>
  <dcterms:modified xsi:type="dcterms:W3CDTF">2014-07-10T12:39:00Z</dcterms:modified>
  <cp:revision>13</cp:revision>
  <dc:subject/>
  <dc:title>Сведения </dc:title>
</cp:coreProperties>
</file>