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автономного учреждения культуры Дворец культуры «Октябрь»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линская 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2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39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06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3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5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7T07:43:00Z</dcterms:modified>
  <cp:revision>25</cp:revision>
  <dc:subject/>
  <dc:title>В органы исполнительной</dc:title>
</cp:coreProperties>
</file>