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города Волгодонска, подведомственных Управлению здравоохранения г.Волгодонска, а также 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sz w:val="28"/>
          <w:szCs w:val="28"/>
        </w:rPr>
        <w:t>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. по 31 декабря 2013 г.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95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6"/>
        <w:gridCol w:w="1134"/>
        <w:gridCol w:w="993"/>
        <w:gridCol w:w="1276"/>
        <w:gridCol w:w="1561"/>
        <w:gridCol w:w="1706"/>
        <w:gridCol w:w="1643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больница №1» г.Волгодонск, Ростовской области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 Александро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 34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 58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поликлиника №1» г.Волгодонск Ростовской области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, главный врач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ежилищ-ное строитель-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 60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994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7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поликлиника №3» г.Волгодонск Ростовской области</w:t>
            </w:r>
          </w:p>
        </w:tc>
      </w:tr>
      <w:tr>
        <w:trPr>
          <w:trHeight w:val="497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х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 Ивано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  <w:lang w:val="en-US"/>
              </w:rPr>
              <w:t>Honda</w:t>
            </w: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  <w:lang w:val="en-US"/>
              </w:rPr>
              <w:t>Vigor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3 88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больница скорой медицинской помощи» г.Волгодонск Ростовской области</w:t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икторович, главный врач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7 12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-деб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90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-деб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Детская городская  больница» г.Волгодонск, Ростовской области</w:t>
            </w:r>
          </w:p>
        </w:tc>
      </w:tr>
      <w:tr>
        <w:trPr>
          <w:trHeight w:val="739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ы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Василь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44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78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70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Родильный дом» г.Волгодонск, Ростовской области</w:t>
            </w:r>
          </w:p>
        </w:tc>
      </w:tr>
      <w:tr>
        <w:trPr>
          <w:trHeight w:val="739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ен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Леонид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62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929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томатологическая поликлиника» г.Волгодонск Ростовской области</w:t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Иван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-дуальное жилищ-ное строите-льство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Subaru Forester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79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9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индиви-дуальное жилищ-ное строи-тель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а/м легковой </w:t>
            </w:r>
            <w:r>
              <w:rPr>
                <w:sz w:val="22"/>
                <w:szCs w:val="26"/>
                <w:lang w:val="en-US"/>
              </w:rPr>
              <w:t>Mercedes-Benz</w:t>
            </w:r>
            <w:r>
              <w:rPr>
                <w:sz w:val="22"/>
                <w:szCs w:val="26"/>
              </w:rPr>
              <w:t xml:space="preserve"> Е-20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231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-дуальное жилищ-ное строи-тель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-дуальное жилищ-ное строи-тель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4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276" w:right="566" w:gutter="0" w:header="0" w:top="284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5:00Z</dcterms:created>
  <dc:creator>1</dc:creator>
  <dc:description/>
  <cp:keywords/>
  <dc:language>en-US</dc:language>
  <cp:lastModifiedBy>gorbacheva</cp:lastModifiedBy>
  <cp:lastPrinted>2014-04-30T16:14:00Z</cp:lastPrinted>
  <dcterms:modified xsi:type="dcterms:W3CDTF">2014-05-21T06:53:00Z</dcterms:modified>
  <cp:revision>9</cp:revision>
  <dc:subject/>
  <dc:title/>
</cp:coreProperties>
</file>