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, замещающих должности муниципальной службы в Отделе ЗАГС Администрации города Волгодонска, а также сведений о доходах, расходах, об имуществе и обязательствах имущественного характера их супруг (супругов) </w:t>
      </w:r>
    </w:p>
    <w:p>
      <w:pPr>
        <w:pStyle w:val="Style19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совершеннолетних детей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3 г. по 31 декабря 2013 г.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00"/>
        <w:gridCol w:w="1272"/>
        <w:gridCol w:w="1380"/>
        <w:gridCol w:w="1106"/>
        <w:gridCol w:w="1242"/>
        <w:gridCol w:w="6"/>
        <w:gridCol w:w="1104"/>
        <w:gridCol w:w="936"/>
        <w:gridCol w:w="1134"/>
        <w:gridCol w:w="1512"/>
        <w:gridCol w:w="1410"/>
        <w:gridCol w:w="1603"/>
        <w:gridCol w:w="8"/>
      </w:tblGrid>
      <w:tr>
        <w:trPr>
          <w:trHeight w:val="3598" w:hRule="atLeast"/>
        </w:trPr>
        <w:tc>
          <w:tcPr>
            <w:tcW w:w="7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лица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аются;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, находящиеся в пользовании</w:t>
            </w:r>
          </w:p>
        </w:tc>
        <w:tc>
          <w:tcPr>
            <w:tcW w:w="151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 г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0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и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1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ани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на Ильинична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10" w:type="dxa"/>
            <w:gridSpan w:val="2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3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 485,98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10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легково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eugeot 307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 116,93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лов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 Рашидовна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легково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S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 75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са Николаевна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легково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ugeot 107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lef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легково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 03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ч Валентина Александровна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 43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;</w:t>
            </w:r>
          </w:p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 114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енк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Георгиевна, ведущий специалис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 47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легково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94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монов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Николаевна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 64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98" w:righ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легковой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 Тур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 049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3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96" w:right="-1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7046,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иченко Софья Александровна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 5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32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ова Марина Александровна, специалист I категории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 396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9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000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 Николаевна,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 9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любова Анастасия Николаевна,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3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а Ири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,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26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 15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Окса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,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18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</w:t>
            </w:r>
          </w:p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9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легково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L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 904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lef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,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lef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9:31:00Z</dcterms:created>
  <dc:creator>1 </dc:creator>
  <dc:description/>
  <cp:keywords/>
  <dc:language>en-US</dc:language>
  <cp:lastModifiedBy>gorbacheva</cp:lastModifiedBy>
  <cp:lastPrinted>2013-12-26T13:45:00Z</cp:lastPrinted>
  <dcterms:modified xsi:type="dcterms:W3CDTF">2014-05-21T07:12:00Z</dcterms:modified>
  <cp:revision>16</cp:revision>
  <dc:subject/>
  <dc:title/>
</cp:coreProperties>
</file>