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Администрации г. Гуково </w:t>
      </w:r>
    </w:p>
    <w:p>
      <w:pPr>
        <w:pStyle w:val="Normal"/>
        <w:jc w:val="center"/>
        <w:rPr/>
      </w:pPr>
      <w:r>
        <w:rPr/>
        <w:t>и членов их семей за 2011 год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65"/>
        <w:gridCol w:w="1727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деева Н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523,58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енова Е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09,23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сланов З.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,67</w:t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61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38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4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С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 xml:space="preserve">, 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8,3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05,6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92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61,3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О.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6,7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90,2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35,3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99,3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60,3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3,3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ская Е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30,3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3,00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77,0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76,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42,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ева А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0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ченко Л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0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92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А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7,1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ра И.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ьенг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81,9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16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7,9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94,4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6,9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3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38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82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С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0,27</w:t>
            </w:r>
          </w:p>
        </w:tc>
      </w:tr>
      <w:tr>
        <w:trPr>
          <w:trHeight w:val="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енко Т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1,7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атова М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7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Е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38,3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10,21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53,79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,83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,8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Я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53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38:00Z</dcterms:created>
  <dc:creator>Admin</dc:creator>
  <dc:description/>
  <dc:language>en-US</dc:language>
  <cp:lastModifiedBy>1</cp:lastModifiedBy>
  <cp:lastPrinted>2014-04-18T08:37:00Z</cp:lastPrinted>
  <dcterms:modified xsi:type="dcterms:W3CDTF">2014-04-18T04:38:00Z</dcterms:modified>
  <cp:revision>2</cp:revision>
  <dc:subject/>
  <dc:title>аптнг</dc:title>
</cp:coreProperties>
</file>