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дения о доходах, об имуществе и обязательствах имущественного характера руководителей Муниципальных  учреждений  г. Гуково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 членов их семей за 2012 г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649"/>
        <w:gridCol w:w="1713"/>
        <w:gridCol w:w="1671"/>
        <w:gridCol w:w="1326"/>
        <w:gridCol w:w="1386"/>
        <w:gridCol w:w="1619"/>
        <w:gridCol w:w="1711"/>
        <w:gridCol w:w="1144"/>
        <w:gridCol w:w="1386"/>
        <w:gridCol w:w="1177"/>
      </w:tblGrid>
      <w:tr>
        <w:trPr>
          <w:trHeight w:val="57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О</w:t>
            </w:r>
          </w:p>
        </w:tc>
        <w:tc>
          <w:tcPr>
            <w:tcW w:w="7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овой доход (руб.)</w:t>
            </w:r>
          </w:p>
        </w:tc>
      </w:tr>
      <w:tr>
        <w:trPr>
          <w:trHeight w:val="110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собственности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объектов недвижимого имущества (м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транспортных средств и мар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аршикова Т. 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8 871,06</w:t>
            </w:r>
          </w:p>
        </w:tc>
      </w:tr>
      <w:tr>
        <w:trPr>
          <w:trHeight w:val="27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АЗ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 163,55</w:t>
            </w:r>
          </w:p>
        </w:tc>
      </w:tr>
      <w:tr>
        <w:trPr>
          <w:trHeight w:val="4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вахненко С.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цубиси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3 146,16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ияш Н.Н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1 729,00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 ВАЗ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 478,84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рщева Е.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3 852,50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тышева Л.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, КИ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8252,4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6467,66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ипова И.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5 425,43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HYUNDAI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1 485,72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умова О.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 368,34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KIARIO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757,40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7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чева Т.П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617 290,41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дрейкин М.М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 ВАЗ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4243,78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467,51</w:t>
            </w:r>
          </w:p>
        </w:tc>
      </w:tr>
      <w:tr>
        <w:trPr>
          <w:trHeight w:val="4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ьина С.С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139,08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ченко Г.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7179,31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легковой автомобиль ВАЗ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300,00</w:t>
            </w:r>
          </w:p>
        </w:tc>
      </w:tr>
      <w:tr>
        <w:trPr>
          <w:trHeight w:val="4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ушкина А.М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8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9804,03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канова Н.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2331,09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 ГАЗ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222,19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чев С.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7180,66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074,26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типова И.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276,04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5975,13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денко А.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 Мерседес-бенц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5817,41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7159,00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броходская М.Н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3767,70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викова Т.Г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050,95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рышкина Л.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9309,38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ирякова И.Ю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730,57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еврале Ланос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508,72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имеет 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ишкевич Т.Н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300,27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913,49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ьина О.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219,99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тантинова Т.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7393,21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sz w:val="20"/>
                <w:szCs w:val="20"/>
                <w:lang w:val="en-US"/>
              </w:rPr>
              <w:t>VORTEX ESTIN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434,89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енова В.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1049,74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9128,78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усарева Е.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515,33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рга Ю.Г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350,72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0,00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есникова Н.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358,20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6,00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рнышева Н.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663,80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рячая М.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6950,31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шутина Е.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1666,65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вайко Л.М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987,42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996,90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пак Г.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104,61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732,00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улова С.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698,86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 ВАЗ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322,85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асканная Е.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9,2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4992,10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 Рено меган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1970,73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,2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мутько Т.Н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 Хонда аккор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207,03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651,60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якина Л.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887,53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вченко О.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7139,60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771,23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рыш Л.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ч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732,28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 Мерседес-Бенч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3377,00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3">
    <w:name w:val=" Знак Знак"/>
    <w:basedOn w:val="Style12"/>
    <w:qFormat/>
    <w:rPr>
      <w:b/>
      <w:bCs/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02:00Z</dcterms:created>
  <dc:creator>Аня</dc:creator>
  <dc:description/>
  <cp:keywords/>
  <dc:language>en-US</dc:language>
  <cp:lastModifiedBy>Аня</cp:lastModifiedBy>
  <dcterms:modified xsi:type="dcterms:W3CDTF">2013-10-22T13:02:00Z</dcterms:modified>
  <cp:revision>2</cp:revision>
  <dc:subject/>
  <dc:title>Сведения о доходах, об имуществе и обязательствах имущественного характера руководителей Муниципальных  учреждений  г</dc:title>
</cp:coreProperties>
</file>