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и членов их семей стоматологический поликлиники г.Гуково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57"/>
        <w:gridCol w:w="1134"/>
        <w:gridCol w:w="2552"/>
        <w:gridCol w:w="1559"/>
        <w:gridCol w:w="1701"/>
        <w:gridCol w:w="1559"/>
        <w:gridCol w:w="1134"/>
        <w:gridCol w:w="993"/>
        <w:gridCol w:w="1134"/>
        <w:gridCol w:w="1211"/>
      </w:tblGrid>
      <w:tr>
        <w:trPr>
          <w:trHeight w:val="57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тне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 участок -под индивидуальное жилищное строитель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- сад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собственность (1/2 доли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щая долевая собственность собственников помещений многоквартирного дом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71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0821,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тне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под инд. жилищное строительств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– садовы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оматологический каби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 собственность (1/2 доли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щая долевая собственность собственников многоквартирного дом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ые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АЗ 21120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Хонда- ци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9846,0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134" w:right="-739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1-05-12T23:28:00Z</dcterms:created>
  <dc:creator>WiZaRd</dc:creator>
  <dc:description/>
  <cp:keywords/>
  <dc:language>en-US</dc:language>
  <cp:lastModifiedBy>2</cp:lastModifiedBy>
  <dcterms:modified xsi:type="dcterms:W3CDTF">2013-07-15T11:29:00Z</dcterms:modified>
  <cp:revision>5</cp:revision>
  <dc:subject/>
  <dc:title>№ п/п</dc:title>
</cp:coreProperties>
</file>