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руководителей Муниципальных  учреждений 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2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649"/>
        <w:gridCol w:w="1713"/>
        <w:gridCol w:w="1671"/>
        <w:gridCol w:w="1326"/>
        <w:gridCol w:w="1386"/>
        <w:gridCol w:w="1619"/>
        <w:gridCol w:w="1711"/>
        <w:gridCol w:w="1144"/>
        <w:gridCol w:w="1386"/>
        <w:gridCol w:w="1177"/>
      </w:tblGrid>
      <w:tr>
        <w:trPr>
          <w:trHeight w:val="57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ршикова Т. 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 871,06</w:t>
            </w:r>
          </w:p>
        </w:tc>
      </w:tr>
      <w:tr>
        <w:trPr>
          <w:trHeight w:val="27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АЗ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 163,55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хненко С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цубиси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 146,16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ияш Н.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 729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478,84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рщева Е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 852,5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тышева Л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, КИ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252,4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467,66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ипова И.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 425,4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 485,72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мова О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 368,34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KIARI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757,4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чева Т.П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17 290,4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дрейкин М.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243,78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467,51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ьина С.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9,08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ченко Г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179,3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легковой автомобиль ВАЗ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300,00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ушкина А.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804,0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анова Н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331,09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ГА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222,19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чев С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180,66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074,26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пова И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76,04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975,1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енко А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Мерседес-бен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817,4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159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броходская М.Н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767,7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икова Т.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050,95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шкина Л.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309,38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рякова И.Ю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730,57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врале Лано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508,72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ишкевич Т.Н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300,27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913,49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ьина О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219,99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антинова Т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393,2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VORTEX ESTIN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434,89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ова В.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049,74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128,78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сарева Е.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515,3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га Ю.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350,72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есникова Н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358,2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6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нышева Н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663,8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ячая М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950,3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шутина Е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666,65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вайко Л.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987,42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96,9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ак Г.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104,6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32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улова С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698,86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322,85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асканная Е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4992,1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Рено меган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970,7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мутько Т.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Хонда аккор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07,0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651,6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якина Л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887,5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вченко О.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139,6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771,2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рыш Л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ч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732,28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Мерседес-Бенч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377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05:00Z</dcterms:created>
  <dc:creator>Аня</dc:creator>
  <dc:description/>
  <cp:keywords/>
  <dc:language>en-US</dc:language>
  <cp:lastModifiedBy>11</cp:lastModifiedBy>
  <dcterms:modified xsi:type="dcterms:W3CDTF">2013-07-15T10:05:00Z</dcterms:modified>
  <cp:revision>2</cp:revision>
  <dc:subject/>
  <dc:title>Сведения о доходах, об имуществе и обязательствах имущественного характера руководителей Муниципальных  учреждений  г</dc:title>
</cp:coreProperties>
</file>