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  <w:br/>
        <w:t>о доходах за отчетный период с 01 января 2012 года по 31 декабря 2012 года, об имуществе и обязательствах имущественного характера по состоянию на конец отчетного периода, представленных муниципальными служащими отдела образования администрации г.Гуково</w:t>
      </w:r>
    </w:p>
    <w:p>
      <w:pPr>
        <w:pStyle w:val="Normal"/>
        <w:rPr/>
      </w:pPr>
      <w:r>
        <w:rPr/>
        <w:t xml:space="preserve">      </w:t>
      </w:r>
    </w:p>
    <w:tbl>
      <w:tblPr>
        <w:tblW w:w="15385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08"/>
        <w:gridCol w:w="1767"/>
        <w:gridCol w:w="1877"/>
        <w:gridCol w:w="1176"/>
        <w:gridCol w:w="1757"/>
        <w:gridCol w:w="1596"/>
        <w:gridCol w:w="1967"/>
        <w:gridCol w:w="1074"/>
        <w:gridCol w:w="1563"/>
      </w:tblGrid>
      <w:tr>
        <w:trPr>
          <w:trHeight w:val="901" w:hRule="atLeast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Фамилия, имя, отчество муниципального служащего</w:t>
              <w:br/>
              <w:t xml:space="preserve">      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149" w:hRule="atLeast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Транспорт</w:t>
              <w:br/>
              <w:t>ные средства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Вид </w:t>
              <w:br/>
              <w:t>объектов</w:t>
              <w:br/>
              <w:t>недвижимого имущества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  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лощадь (кв.м.)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трана расположения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    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ид </w:t>
              <w:br/>
              <w:t>объектов</w:t>
              <w:br/>
              <w:t>недвижимого имуще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лощадь (кв.м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295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8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Голикова Е. Ю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 626,9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95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 369,9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38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икулина О. В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573,9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51" w:hRule="atLeast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совершеннолетний сы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2" w:hRule="atLeast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анарина Т. В.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520,7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ондратьева Т.А.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 627,6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Жукова Л. Д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 959,2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 302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Ткаченко О. В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813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олтунова Н. Ю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867,6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927,2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совершеннолетний  сы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5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Лобанова И. И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 889,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 056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4:59:00Z</dcterms:created>
  <dc:creator>Аня</dc:creator>
  <dc:description/>
  <cp:keywords/>
  <dc:language>en-US</dc:language>
  <cp:lastModifiedBy>Аня</cp:lastModifiedBy>
  <dcterms:modified xsi:type="dcterms:W3CDTF">2013-05-07T04:59:00Z</dcterms:modified>
  <cp:revision>2</cp:revision>
  <dc:subject/>
  <dc:title>СВЕДЕНИЯ</dc:title>
</cp:coreProperties>
</file>