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траслевых (функциональных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Администрации г. Гуково и членов их семей  за 201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ьяченко Т.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772,8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зченко Е.К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тиак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855,5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шкина О.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на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305,4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736,8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чаренко А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838,3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31,7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ттер О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568,8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хов В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179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437,0</w:t>
            </w:r>
          </w:p>
        </w:tc>
      </w:tr>
      <w:tr>
        <w:trPr>
          <w:trHeight w:val="62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умакова О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240,74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2584,65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3-05-08T13:41:00Z</cp:lastPrinted>
  <dcterms:modified xsi:type="dcterms:W3CDTF">2014-05-13T06:31:00Z</dcterms:modified>
  <cp:revision>50</cp:revision>
  <dc:subject/>
  <dc:title>аптнг</dc:title>
</cp:coreProperties>
</file>