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муниципальных служащих Администрации г. Гуков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членов их семей за 2012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665"/>
        <w:gridCol w:w="1727"/>
        <w:gridCol w:w="1610"/>
        <w:gridCol w:w="1327"/>
        <w:gridCol w:w="1386"/>
        <w:gridCol w:w="1627"/>
        <w:gridCol w:w="1722"/>
        <w:gridCol w:w="1150"/>
        <w:gridCol w:w="1386"/>
        <w:gridCol w:w="1179"/>
      </w:tblGrid>
      <w:tr>
        <w:trPr>
          <w:trHeight w:val="57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деева Н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42,64</w:t>
            </w:r>
          </w:p>
        </w:tc>
      </w:tr>
      <w:tr>
        <w:trPr>
          <w:trHeight w:val="27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сенова Е.И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423,42</w:t>
            </w:r>
          </w:p>
        </w:tc>
      </w:tr>
      <w:tr>
        <w:trPr>
          <w:trHeight w:val="27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сланов З.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АЗ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АЗ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222,35</w:t>
            </w:r>
          </w:p>
        </w:tc>
      </w:tr>
      <w:tr>
        <w:trPr>
          <w:trHeight w:val="41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бородых И.Н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18,5</w:t>
            </w:r>
          </w:p>
        </w:tc>
      </w:tr>
      <w:tr>
        <w:trPr>
          <w:trHeight w:val="27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2,8</w:t>
            </w:r>
          </w:p>
        </w:tc>
      </w:tr>
      <w:tr>
        <w:trPr>
          <w:trHeight w:val="11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1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1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1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Л.Д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098,30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блый В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sangYong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xton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531,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енко С.Н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азда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56,12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ачев В.И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119,5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ырина Е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84,44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а Н.И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7,8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а Е.Л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51,0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никова О.Ф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58,5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 О.И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87,4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енко О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91,5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пов А.Х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9340,51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93,28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бина О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61,11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56,6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ская Е.Н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944,4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Ю.Б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00,0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Е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16,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LADA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24,0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ацкая И.С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,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ушко В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37,6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М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86,61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драшкина Н.А.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89,55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ва М.Н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05,0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пивко О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71,83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ду Т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84,6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83,8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ева А.П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2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YUNDAI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49,03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ченко Л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iat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мотор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2942ри</w:t>
            </w:r>
          </w:p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619,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38,0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вер В.П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40,65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енко Э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52,87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аева Г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11,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нко А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86,05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енко Л.Д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831,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392,0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ра И.Г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580,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й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й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ыпкин Б.Н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55,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рест И.Ф</w:t>
            </w:r>
            <w:r>
              <w:rPr>
                <w:color w:val="FF6600"/>
                <w:sz w:val="20"/>
                <w:szCs w:val="20"/>
              </w:rPr>
              <w:t>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5789</w:t>
            </w:r>
            <w:r>
              <w:rPr>
                <w:sz w:val="20"/>
                <w:szCs w:val="20"/>
              </w:rPr>
              <w:t>,26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ова Л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33,25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чева О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55,49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лов А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398,3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21,1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цкая Т.С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74,7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ун Н.И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51,66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С.Н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02,07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В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09,75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35,07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7,59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нтьев О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138,8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147,4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анова С.С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38,02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чкова Т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ару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10,01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И.М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да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63,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60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батова М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62,49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а Е.П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51,47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-РИ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33,09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рова С.С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54,74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банова С.С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89,88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а Л.П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61,7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40,8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 Ю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22,01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Е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470,49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51,5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О.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51,5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нин Я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50,70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08:00Z</dcterms:created>
  <dc:creator>Admin</dc:creator>
  <dc:description/>
  <cp:keywords/>
  <dc:language>en-US</dc:language>
  <cp:lastModifiedBy>1</cp:lastModifiedBy>
  <cp:lastPrinted>2013-05-17T15:07:00Z</cp:lastPrinted>
  <dcterms:modified xsi:type="dcterms:W3CDTF">2014-05-13T06:28:00Z</dcterms:modified>
  <cp:revision>90</cp:revision>
  <dc:subject/>
  <dc:title>аптнг</dc:title>
</cp:coreProperties>
</file>