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муниципальных служащих финансового отдела администрации г. Гуково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1800"/>
        <w:gridCol w:w="1400"/>
        <w:gridCol w:w="1921"/>
        <w:gridCol w:w="1550"/>
        <w:gridCol w:w="1629"/>
        <w:gridCol w:w="1223"/>
        <w:gridCol w:w="132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2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а Эл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85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98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t Vita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Ири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7 96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 Ин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9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ыкина Еле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586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/1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 69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4Runn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сыпкина Окса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65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0/3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Еле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6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  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 Ири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66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/2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ндарева Наталия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5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зель Ир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3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енич Окса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19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е строение без права регист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зель Дарья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7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шко Ир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92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Ири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9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2:00Z</dcterms:created>
  <dc:creator>Уварова</dc:creator>
  <dc:description/>
  <cp:keywords/>
  <dc:language>en-US</dc:language>
  <cp:lastModifiedBy>Oksana</cp:lastModifiedBy>
  <cp:lastPrinted>2012-05-17T13:50:00Z</cp:lastPrinted>
  <dcterms:modified xsi:type="dcterms:W3CDTF">2014-06-04T13:41:00Z</dcterms:modified>
  <cp:revision>44</cp:revision>
  <dc:subject/>
  <dc:title>Сведения о доходах, об имуществе  и обязательствах имущественного характера Бородулина Валерия Юрьевича, </dc:title>
</cp:coreProperties>
</file>