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Администрации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3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02"/>
        <w:gridCol w:w="1590"/>
        <w:gridCol w:w="1610"/>
        <w:gridCol w:w="1327"/>
        <w:gridCol w:w="1386"/>
        <w:gridCol w:w="1627"/>
        <w:gridCol w:w="1722"/>
        <w:gridCol w:w="1150"/>
        <w:gridCol w:w="1386"/>
        <w:gridCol w:w="1179"/>
      </w:tblGrid>
      <w:tr>
        <w:trPr>
          <w:trHeight w:val="5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деева Н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5,00</w:t>
            </w:r>
          </w:p>
        </w:tc>
      </w:tr>
      <w:tr>
        <w:trPr>
          <w:trHeight w:val="2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сен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154,41</w:t>
            </w:r>
          </w:p>
        </w:tc>
      </w:tr>
      <w:tr>
        <w:trPr>
          <w:trHeight w:val="27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сланов З.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АЗ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АЗ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OIV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215,67</w:t>
            </w:r>
          </w:p>
        </w:tc>
      </w:tr>
      <w:tr>
        <w:trPr>
          <w:trHeight w:val="41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  <w:tr>
        <w:trPr>
          <w:trHeight w:val="41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бородых И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58,85</w:t>
            </w:r>
          </w:p>
        </w:tc>
      </w:tr>
      <w:tr>
        <w:trPr>
          <w:trHeight w:val="27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Л.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25,55</w:t>
            </w:r>
          </w:p>
        </w:tc>
      </w:tr>
      <w:tr>
        <w:trPr>
          <w:trHeight w:val="11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именко Г.Г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31,74</w:t>
            </w:r>
          </w:p>
        </w:tc>
      </w:tr>
      <w:tr>
        <w:trPr>
          <w:trHeight w:val="11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ый В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sangYo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2978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нко С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азд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7,7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нко А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98,7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чев В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196,7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4,9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а Е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83,0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Н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427,24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,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21,6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а О.Ф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24,2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О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12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О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59,74</w:t>
            </w:r>
          </w:p>
        </w:tc>
      </w:tr>
      <w:tr>
        <w:trPr>
          <w:trHeight w:val="4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 А.Х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11,97</w:t>
            </w:r>
          </w:p>
        </w:tc>
      </w:tr>
      <w:tr>
        <w:trPr>
          <w:trHeight w:val="2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60,9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ь С. 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89,7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85,8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ина О.В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8,1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38,9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Ю.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22,78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771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ADA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7688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шко В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4,8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кина Н.А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09,8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ко О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18,12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ду Т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88,5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53,6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ева А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YUNDA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20,57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ченко Л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iat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мотор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2942ри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82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9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кина О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44,0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297,4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вер В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11,9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Э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843,8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аева Г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88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27,4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69,8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ра И.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11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аньен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7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рест И.Ф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88,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Е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4,99</w:t>
            </w:r>
          </w:p>
        </w:tc>
      </w:tr>
      <w:tr>
        <w:trPr>
          <w:trHeight w:val="139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 Л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49,89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чева О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33,55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 Т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245,1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ун Н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03,01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С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75,4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В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18,7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05,03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 О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50,8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339,4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нова С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49,9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убов С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81,1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пников А. 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50,17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ва Т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6,22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40,8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И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94,67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59,81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О.Ю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76,57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 Е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90,4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РИ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47,34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рова С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03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банова С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75,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а Т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98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Cs/>
                <w:sz w:val="20"/>
                <w:szCs w:val="20"/>
                <w:lang w:val="en-US"/>
              </w:rPr>
              <w:t xml:space="preserve"> MITSUBISH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443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Л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97,0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0,2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Ю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83,95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Е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91,26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84,1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О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84,18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 Я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48,60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8:00Z</dcterms:created>
  <dc:creator>Admin</dc:creator>
  <dc:description/>
  <cp:keywords/>
  <dc:language>en-US</dc:language>
  <cp:lastModifiedBy>1</cp:lastModifiedBy>
  <cp:lastPrinted>2013-05-17T15:07:00Z</cp:lastPrinted>
  <dcterms:modified xsi:type="dcterms:W3CDTF">2014-05-13T09:55:00Z</dcterms:modified>
  <cp:revision>132</cp:revision>
  <dc:subject/>
  <dc:title>аптнг</dc:title>
</cp:coreProperties>
</file>