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руководителей Муниципальных  учрежд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3 год.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00"/>
        <w:gridCol w:w="1567"/>
        <w:gridCol w:w="1671"/>
        <w:gridCol w:w="1321"/>
        <w:gridCol w:w="1386"/>
        <w:gridCol w:w="1538"/>
        <w:gridCol w:w="1602"/>
        <w:gridCol w:w="1610"/>
        <w:gridCol w:w="1386"/>
        <w:gridCol w:w="1137"/>
      </w:tblGrid>
      <w:tr>
        <w:trPr>
          <w:trHeight w:val="57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шикова Т. 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809,99</w:t>
            </w:r>
          </w:p>
        </w:tc>
      </w:tr>
      <w:tr>
        <w:trPr>
          <w:trHeight w:val="2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хненко С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цубис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146,16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ияш Н.Н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802,44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375,77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щева Е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177,63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тышева Л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КИ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5251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62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HYUNDAI  Acee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9097,84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ипова И.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7208,86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485,72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мова О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131,27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IARI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345,6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а Т.П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8654,5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йкин М.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Renolt Loca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7130.89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359,51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ьина С.С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6570.88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ткова М.Н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долевая 1/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1</w:t>
            </w:r>
            <w:r>
              <w:rPr>
                <w:bCs/>
                <w:sz w:val="20"/>
                <w:szCs w:val="20"/>
                <w:lang w:val="en-US"/>
              </w:rPr>
              <w:t>7401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79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шкина А.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244,67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анова Н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53033,44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 ГА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649,95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 С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063,98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675,62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пова И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98030.53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2 316.69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енко А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Мерседес-бен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731,92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199,96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броходская М.Н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828,1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икова Т.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711,96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шкина Л.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384,17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рякова И.Ю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708,29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рале Лано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000,0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нчаренко О.П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56,38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5784,2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ишкевич Т.Н.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589,4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869,18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ьина О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689,75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антинова Т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3054.55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960,9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ова В.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75,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сарева Е.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166,97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840,16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пина Е.С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679,1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Ауди -8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332,7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 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есникова Н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022,38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ышева Н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49,12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кина Л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862,11</w:t>
            </w:r>
          </w:p>
        </w:tc>
      </w:tr>
      <w:tr>
        <w:trPr>
          <w:trHeight w:val="7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  </w:t>
            </w:r>
            <w:r>
              <w:rPr>
                <w:bCs/>
                <w:sz w:val="20"/>
                <w:szCs w:val="20"/>
                <w:lang w:val="en-US"/>
              </w:rPr>
              <w:t>Wortek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tina</w:t>
            </w:r>
            <w:r>
              <w:rPr>
                <w:bCs/>
                <w:sz w:val="20"/>
                <w:szCs w:val="20"/>
              </w:rPr>
              <w:t xml:space="preserve"> Седа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28,00</w:t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шутина Е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038,38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2,0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вайко Л.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082,62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548,9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ак Г.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608,0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24,0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улова С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812,94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149,33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кова О.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517,7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800,85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канная Е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848,58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409,47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мутько Т.Н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Хонда аккор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734,65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835,0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якина Л.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034,99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951,19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вченко О.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885,34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8,61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ыш Л.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ч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838,9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Мерседес-Бенч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63,00</w:t>
            </w:r>
          </w:p>
        </w:tc>
      </w:tr>
      <w:tr>
        <w:trPr>
          <w:trHeight w:val="4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5:00Z</dcterms:created>
  <dc:creator>Аня</dc:creator>
  <dc:description/>
  <cp:keywords/>
  <dc:language>en-US</dc:language>
  <cp:lastModifiedBy>2</cp:lastModifiedBy>
  <cp:lastPrinted>2014-04-18T14:57:00Z</cp:lastPrinted>
  <dcterms:modified xsi:type="dcterms:W3CDTF">2014-05-06T06:17:00Z</dcterms:modified>
  <cp:revision>3</cp:revision>
  <dc:subject/>
  <dc:title>Сведения о доходах, об имуществе и обязательствах имущественного характера руководителей Муниципальных  учреждений  г</dc:title>
</cp:coreProperties>
</file>