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отраслевых (функциональных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Администрации г. Гуково и членов их семей  за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нина О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12,65</w:t>
            </w:r>
          </w:p>
        </w:tc>
      </w:tr>
      <w:tr>
        <w:trPr>
          <w:trHeight w:val="3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9,32</w:t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икова Е.Ю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858,7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848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дейко А. 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319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юмская Е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481,03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вчаренко А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028,5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нда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739,3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ттер О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6661,1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умакова О.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FOR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506,8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1623,23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ос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т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3-05-08T13:41:00Z</cp:lastPrinted>
  <dcterms:modified xsi:type="dcterms:W3CDTF">2014-05-12T07:34:00Z</dcterms:modified>
  <cp:revision>54</cp:revision>
  <dc:subject/>
  <dc:title>аптнг</dc:title>
</cp:coreProperties>
</file>