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  <w:br/>
        <w:t>о доходах за отчетный период с 0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отдела образования администрации г.Гуково</w:t>
      </w:r>
    </w:p>
    <w:p>
      <w:pPr>
        <w:pStyle w:val="Normal"/>
        <w:rPr/>
      </w:pPr>
      <w:r>
        <w:rPr/>
        <w:t xml:space="preserve">       </w:t>
      </w:r>
    </w:p>
    <w:p>
      <w:pPr>
        <w:pStyle w:val="Normal"/>
        <w:rPr/>
      </w:pPr>
      <w:r>
        <w:rPr/>
      </w:r>
    </w:p>
    <w:tbl>
      <w:tblPr>
        <w:tblW w:w="1538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08"/>
        <w:gridCol w:w="1767"/>
        <w:gridCol w:w="1877"/>
        <w:gridCol w:w="1176"/>
        <w:gridCol w:w="1757"/>
        <w:gridCol w:w="1596"/>
        <w:gridCol w:w="1967"/>
        <w:gridCol w:w="1074"/>
        <w:gridCol w:w="1563"/>
      </w:tblGrid>
      <w:tr>
        <w:trPr>
          <w:trHeight w:val="901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амилия, имя, отчество муниципального служащего</w:t>
              <w:br/>
              <w:t xml:space="preserve">     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Транспорт-</w:t>
              <w:br/>
              <w:t>ные средств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ид </w:t>
              <w:br/>
              <w:t>объектов</w:t>
              <w:br/>
              <w:t>недвижимого имуществ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ощадь (кв.м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 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д </w:t>
              <w:br/>
              <w:t>объектов</w:t>
              <w:br/>
              <w:t>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9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икулина О. 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149,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1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 842,7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Лобанова И. 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3,0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7,8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анарина Т. В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076,3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ндратьева Т.А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970,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зернова М.В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956,7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883,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-sonat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урская А.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45,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onwoo Nati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Несовершеннолетний 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укова Л. 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91,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каченко О. 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4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FH12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ортовой шверин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тунова Н. Ю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08,4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994,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совершеннолетний 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совершеннолетний  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сютина Т.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07,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упруг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8,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46:00Z</dcterms:created>
  <dc:creator>Аня</dc:creator>
  <dc:description/>
  <cp:keywords/>
  <dc:language>en-US</dc:language>
  <cp:lastModifiedBy>2</cp:lastModifiedBy>
  <dcterms:modified xsi:type="dcterms:W3CDTF">2014-05-06T06:18:00Z</dcterms:modified>
  <cp:revision>3</cp:revision>
  <dc:subject/>
  <dc:title>СВЕДЕНИЯ</dc:title>
</cp:coreProperties>
</file>