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 и обязательствах имущественного характера муниципальных служащих финансового отдела администрации г. Гуково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600"/>
        <w:gridCol w:w="1800"/>
        <w:gridCol w:w="1400"/>
        <w:gridCol w:w="1921"/>
        <w:gridCol w:w="1550"/>
        <w:gridCol w:w="1729"/>
        <w:gridCol w:w="1300"/>
        <w:gridCol w:w="1326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кларированный годовой доход за 2013г. (руб.)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93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ирсова Элл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 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 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zuki Grant Vita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елова Ирин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141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Elant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уляева Инн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96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75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40 Сама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апрыкина Елена Евген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 295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>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RAV-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 362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                                           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ubaru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mprez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4Runn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>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>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ересыпкина Оксан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 121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 198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троенное нежилое поме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/29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Мирошниченко Елен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 3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9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0             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Жирова Ирин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 086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/комн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/23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/комн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Бондарева Наталия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 128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Гайзель Ири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31 24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Огренич Оксана Евген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36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е строение без права регист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Ceed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Сватенко Натал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надьевн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16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Капустина Татья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Коркишко Ирина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5 768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408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35:00Z</dcterms:created>
  <dc:creator>Уварова</dc:creator>
  <dc:description/>
  <cp:keywords/>
  <dc:language>en-US</dc:language>
  <cp:lastModifiedBy>Tanja</cp:lastModifiedBy>
  <cp:lastPrinted>2012-05-17T13:50:00Z</cp:lastPrinted>
  <dcterms:modified xsi:type="dcterms:W3CDTF">2014-04-29T11:43:00Z</dcterms:modified>
  <cp:revision>44</cp:revision>
  <dc:subject/>
  <dc:title>Сведения о доходах, об имуществе  и обязательствах имущественного характера Бородулина Валерия Юрьевича, </dc:title>
</cp:coreProperties>
</file>