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а замещающего должность муниципальной  службы, его супруги (супруга), несовершеннолетних дет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период с 01.01.2011г. по 31.12.2011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054"/>
        <w:gridCol w:w="2720"/>
        <w:gridCol w:w="2340"/>
        <w:gridCol w:w="1144"/>
        <w:gridCol w:w="1090"/>
        <w:gridCol w:w="2727"/>
        <w:gridCol w:w="1938"/>
      </w:tblGrid>
      <w:tr>
        <w:trPr>
          <w:trHeight w:val="2461" w:hRule="atLeast"/>
        </w:trPr>
        <w:tc>
          <w:tcPr>
            <w:tcW w:w="2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 И О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имаемая должность</w:t>
            </w:r>
          </w:p>
        </w:tc>
        <w:tc>
          <w:tcPr>
            <w:tcW w:w="4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принадлежащих лицу, замещающему муниципальную должность(муниципальному служащему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еречен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, с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азанием вида и марки, принадлежащ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 лицу, замещающему муниципальную должность (муниципальному служащему), его супруге (супругу) и несовершеннолетним детям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годовой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ход  лица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мещающего муниципальную должность (муниципальному служащему)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его супруги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упруга) и несовершен-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летних детей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н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eastAsia="en-US"/>
              </w:rPr>
            </w:pPr>
            <w:r>
              <w:rPr>
                <w:b/>
                <w:sz w:val="20"/>
                <w:szCs w:val="22"/>
                <w:lang w:eastAsia="en-US"/>
              </w:rPr>
            </w:r>
          </w:p>
        </w:tc>
      </w:tr>
      <w:tr>
        <w:trPr>
          <w:trHeight w:val="766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2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en-US"/>
              </w:rPr>
            </w:r>
          </w:p>
          <w:p>
            <w:pPr>
              <w:pStyle w:val="Style16"/>
              <w:ind w:left="2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.</w:t>
            </w:r>
          </w:p>
          <w:p>
            <w:pPr>
              <w:pStyle w:val="Style16"/>
              <w:ind w:left="2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Дубова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Татьян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еннадьев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бухгалте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1/2 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.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747,13</w:t>
            </w:r>
          </w:p>
        </w:tc>
      </w:tr>
      <w:tr>
        <w:trPr>
          <w:trHeight w:val="71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208" w:hanging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м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4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России 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7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упру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 1/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3.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Автомобиль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Вортэкс Эстин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12111,1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767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i/>
                <w:sz w:val="26"/>
                <w:szCs w:val="26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м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4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России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</w:t>
            </w:r>
          </w:p>
        </w:tc>
      </w:tr>
      <w:tr>
        <w:trPr>
          <w:trHeight w:val="938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.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лков Сергей Николаевич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ведующий сектором по работе с административными орган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адовый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24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0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OPEL VEKTRA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0882,00</w:t>
            </w:r>
          </w:p>
        </w:tc>
      </w:tr>
      <w:tr>
        <w:trPr>
          <w:trHeight w:val="10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6"/>
                <w:szCs w:val="26"/>
                <w:lang w:eastAsia="en-US"/>
              </w:rPr>
            </w:pPr>
            <w:r>
              <w:rPr>
                <w:rFonts w:cs="Times New Roman"/>
                <w:i/>
                <w:sz w:val="26"/>
                <w:szCs w:val="26"/>
                <w:lang w:eastAsia="en-US"/>
              </w:rPr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 w:eastAsia="en-US"/>
              </w:rPr>
            </w:pPr>
            <w:r>
              <w:rPr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1361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4.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4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Автомобиль ВАЗ 2107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448530,00</w:t>
            </w:r>
          </w:p>
        </w:tc>
      </w:tr>
      <w:tr>
        <w:trPr>
          <w:trHeight w:val="89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.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пилкина Татьяна Алексеевна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ный специалист отдела экономики и торговл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(Индивидуальная собственность),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Honda Civic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4954,00</w:t>
            </w:r>
          </w:p>
        </w:tc>
      </w:tr>
      <w:tr>
        <w:trPr>
          <w:trHeight w:val="1851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звозмездное, бессрочное пользование)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ый участок (аренд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69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упруг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4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725682,00</w:t>
            </w:r>
          </w:p>
        </w:tc>
      </w:tr>
      <w:tr>
        <w:trPr>
          <w:trHeight w:val="2749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4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Крысин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Юрий Владими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ный специалист по обслуживанию компьютерной, копировально- множительной технике и программных средст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ачный 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Опель Астра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SX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52267,8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68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упруга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61459,31</w:t>
            </w:r>
          </w:p>
        </w:tc>
      </w:tr>
      <w:tr>
        <w:trPr>
          <w:trHeight w:val="1055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5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аламахина Елена Викторов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лавный специалист по правовым вопрос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3650,00</w:t>
            </w:r>
          </w:p>
        </w:tc>
      </w:tr>
      <w:tr>
        <w:trPr>
          <w:trHeight w:val="139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упруг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адовый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2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4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Автомобиль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Hyundai Accent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68975,00</w:t>
            </w:r>
          </w:p>
        </w:tc>
      </w:tr>
      <w:tr>
        <w:trPr>
          <w:trHeight w:val="11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i/>
                <w:sz w:val="26"/>
                <w:szCs w:val="26"/>
                <w:lang w:eastAsia="en-US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en-US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звозмездное, бессрочное пользовани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9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131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i/>
                <w:sz w:val="26"/>
                <w:szCs w:val="26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Безвозмездное, бессрочное пользование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9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1071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6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троев Анатолий Его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чальник отдела по делам ГО,ЧС и мобилизационной подготовк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Тайота Фун- Карг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20241,5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лой дом 1/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2270,54</w:t>
            </w:r>
          </w:p>
        </w:tc>
      </w:tr>
      <w:tr>
        <w:trPr>
          <w:trHeight w:val="18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Янович Людмила Николаев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ведующий сектором строительства и реструктуризации угольной промышл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8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4892,00</w:t>
            </w:r>
          </w:p>
        </w:tc>
      </w:tr>
      <w:tr>
        <w:trPr>
          <w:trHeight w:val="180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8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ымарева Диана Олегов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ециалист 1 категории по охране окружающей сре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19,54</w:t>
            </w:r>
          </w:p>
        </w:tc>
      </w:tr>
      <w:tr>
        <w:trPr>
          <w:trHeight w:val="1122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9.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игорьева Ирина Геннадьевна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, ответственный секретарь административной комисс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7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5855,92</w:t>
            </w:r>
          </w:p>
        </w:tc>
      </w:tr>
      <w:tr>
        <w:trPr>
          <w:trHeight w:val="33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07,8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оссия 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18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оссия 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846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упруг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ый участок под  индивидуальное жилищное строительство1/3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ый участок под  индивидуальное жилищное строительство1/3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лой дом,1/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араж на 2 бокс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07,8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3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7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3,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6,4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оссия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Camry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ива Шеврол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ягач седельный КАМАЗ 5410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Тягач седельный КАМАЗ 5410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ягач седельны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 xml:space="preserve">Volvo FH12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ягач седельны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olv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H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 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ягач седельны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olv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H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 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Тягач седельный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Volvo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FH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 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/прицеп термос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/прицеп термос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/прицеп рефрижератор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/прицеп цистерна, п/прицеп МОНТРА КОН СЗА,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цеп тент бортовая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mi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цеп тент бортовая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mi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цеп тент бортовая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hmit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0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510991,53</w:t>
            </w:r>
          </w:p>
        </w:tc>
      </w:tr>
      <w:tr>
        <w:trPr>
          <w:trHeight w:val="85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0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ран Елена Викторов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2329,05</w:t>
            </w:r>
          </w:p>
        </w:tc>
      </w:tr>
      <w:tr>
        <w:trPr>
          <w:trHeight w:val="30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1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Эртте Ольга Лазарев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м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ый участок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4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04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оссия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1513,68</w:t>
            </w:r>
          </w:p>
        </w:tc>
      </w:tr>
      <w:tr>
        <w:trPr>
          <w:trHeight w:val="258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2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рофименко Ирина Иванов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 по вопросам здравоохра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 индивидуальное жилищное строительство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ВАЗ 2121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3110,97</w:t>
            </w:r>
          </w:p>
        </w:tc>
      </w:tr>
      <w:tr>
        <w:trPr>
          <w:trHeight w:val="10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3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узнецова Анна Анатольев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8967,52</w:t>
            </w:r>
          </w:p>
        </w:tc>
      </w:tr>
      <w:tr>
        <w:trPr>
          <w:trHeight w:val="25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упруг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0765,45</w:t>
            </w:r>
          </w:p>
        </w:tc>
      </w:tr>
      <w:tr>
        <w:trPr>
          <w:trHeight w:val="28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3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4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итаева Дарья Викторов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 по взаимодействию с общественными формирова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3040,17</w:t>
            </w:r>
          </w:p>
        </w:tc>
      </w:tr>
      <w:tr>
        <w:trPr>
          <w:trHeight w:val="50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586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5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оценко Екатерина Олегов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 по правовым вопрос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5626,67</w:t>
            </w:r>
          </w:p>
        </w:tc>
      </w:tr>
      <w:tr>
        <w:trPr>
          <w:trHeight w:val="52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356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6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еленко Светлана Владимиров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 по лицензированию алкогольной продукц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 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6078,62</w:t>
            </w:r>
          </w:p>
        </w:tc>
      </w:tr>
      <w:tr>
        <w:trPr>
          <w:trHeight w:val="1739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упруг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ый участок под  индивидуальное жилищное строительств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Автомобиль Хундай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73423,77</w:t>
            </w:r>
          </w:p>
        </w:tc>
      </w:tr>
      <w:tr>
        <w:trPr>
          <w:trHeight w:val="45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i/>
                <w:sz w:val="26"/>
                <w:szCs w:val="26"/>
                <w:lang w:eastAsia="en-US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en-US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341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i/>
                <w:sz w:val="26"/>
                <w:szCs w:val="26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, 1/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</w:t>
            </w:r>
          </w:p>
        </w:tc>
      </w:tr>
      <w:tr>
        <w:trPr>
          <w:trHeight w:val="97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7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Карев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лена Владимиров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2959,69</w:t>
            </w:r>
          </w:p>
        </w:tc>
      </w:tr>
      <w:tr>
        <w:trPr>
          <w:trHeight w:val="318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8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Кастрюлин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талий Федо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чальник отдела муниципальной инспекци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ВАЗ 21723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4617,28</w:t>
            </w:r>
          </w:p>
        </w:tc>
      </w:tr>
      <w:tr>
        <w:trPr>
          <w:trHeight w:val="39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в залоге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8530,74</w:t>
            </w:r>
          </w:p>
        </w:tc>
      </w:tr>
      <w:tr>
        <w:trPr>
          <w:trHeight w:val="357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256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19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апранова Галина Владимиров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 по делам несовершеннолетних и защите их пра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собственность: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 земли поселений 1/2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ГАЗ-330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5517,32</w:t>
            </w:r>
          </w:p>
        </w:tc>
      </w:tr>
      <w:tr>
        <w:trPr>
          <w:trHeight w:val="1758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собственность: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 земли поселений 1/2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431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упруг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Батищев Денис Роман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 по работе с молодежь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6891,42</w:t>
            </w:r>
          </w:p>
        </w:tc>
      </w:tr>
      <w:tr>
        <w:trPr>
          <w:trHeight w:val="107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1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опов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рина Геннадьев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чальник отдела экономики и торговл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9502,11</w:t>
            </w:r>
          </w:p>
        </w:tc>
      </w:tr>
      <w:tr>
        <w:trPr>
          <w:trHeight w:val="619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2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Жуков Игорь Александ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 по благоустройств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1/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9496,53</w:t>
            </w:r>
          </w:p>
        </w:tc>
      </w:tr>
      <w:tr>
        <w:trPr>
          <w:trHeight w:val="229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0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краина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</w:t>
            </w:r>
          </w:p>
        </w:tc>
      </w:tr>
      <w:tr>
        <w:trPr>
          <w:trHeight w:val="35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i/>
                <w:sz w:val="26"/>
                <w:szCs w:val="26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</w:t>
            </w:r>
          </w:p>
        </w:tc>
      </w:tr>
      <w:tr>
        <w:trPr>
          <w:trHeight w:val="179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i/>
                <w:sz w:val="26"/>
                <w:szCs w:val="26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3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алкин Анатолий Иван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ециалист 1 катег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 индивидуальное жилищное строительство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 индивидуальное жилищное строительство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ВАЗ 21214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8693,46</w:t>
            </w:r>
          </w:p>
        </w:tc>
      </w:tr>
      <w:tr>
        <w:trPr>
          <w:trHeight w:val="87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4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алов Денис Владими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ециалист 1 катег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ВАЗ 210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2620,26</w:t>
            </w:r>
          </w:p>
        </w:tc>
      </w:tr>
      <w:tr>
        <w:trPr>
          <w:trHeight w:val="33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43614,00</w:t>
            </w:r>
          </w:p>
        </w:tc>
      </w:tr>
      <w:tr>
        <w:trPr>
          <w:trHeight w:val="318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i/>
                <w:sz w:val="26"/>
                <w:szCs w:val="26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i/>
                <w:sz w:val="26"/>
                <w:szCs w:val="26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Дочь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5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ордашко Татьяна Викторов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ециалист 1 катег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7334,92</w:t>
            </w:r>
          </w:p>
        </w:tc>
      </w:tr>
      <w:tr>
        <w:trPr>
          <w:trHeight w:val="2471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6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етвертакова Валентина Стефанов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ециалист 1 категории по организационной рабо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 индивидуальное жилищное строительство 1/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1/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373,48</w:t>
            </w:r>
          </w:p>
        </w:tc>
      </w:tr>
      <w:tr>
        <w:trPr>
          <w:trHeight w:val="57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упруг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 1/2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ача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араж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5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7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,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Автомобиль Ваз 2106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03282,22</w:t>
            </w:r>
          </w:p>
        </w:tc>
      </w:tr>
      <w:tr>
        <w:trPr>
          <w:trHeight w:val="1038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7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чеников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адим Анатольевич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ециалист 1 катег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и Газ 3102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508,62</w:t>
            </w:r>
          </w:p>
        </w:tc>
      </w:tr>
      <w:tr>
        <w:trPr>
          <w:trHeight w:val="441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47590,98</w:t>
            </w:r>
          </w:p>
        </w:tc>
      </w:tr>
      <w:tr>
        <w:trPr>
          <w:trHeight w:val="15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8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ысова Людмила Васильев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ециалист 1 катег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3438,89</w:t>
            </w:r>
          </w:p>
        </w:tc>
      </w:tr>
      <w:tr>
        <w:trPr>
          <w:trHeight w:val="1004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9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агод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Елена Игорев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Ведущий специалист по правовым вопросам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9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4248,33</w:t>
            </w:r>
          </w:p>
        </w:tc>
      </w:tr>
      <w:tr>
        <w:trPr>
          <w:trHeight w:val="17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Сын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вартира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7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0,9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Россия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921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0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Тараненко Наталья Владимиров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ециалист 1 категории по кадровым вопрос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2402,70</w:t>
            </w:r>
          </w:p>
        </w:tc>
      </w:tr>
      <w:tr>
        <w:trPr>
          <w:trHeight w:val="277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упруг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арай 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7,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,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Автомобиль ВАЗ 21099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72588,30</w:t>
            </w:r>
          </w:p>
        </w:tc>
      </w:tr>
      <w:tr>
        <w:trPr>
          <w:trHeight w:val="28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i/>
                <w:sz w:val="26"/>
                <w:szCs w:val="26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Доч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i/>
                <w:sz w:val="26"/>
                <w:szCs w:val="26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</w:t>
            </w:r>
          </w:p>
        </w:tc>
      </w:tr>
      <w:tr>
        <w:trPr>
          <w:trHeight w:val="937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1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гонова Елена Валериев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ециалист 2 категор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9876,31</w:t>
            </w:r>
          </w:p>
        </w:tc>
      </w:tr>
      <w:tr>
        <w:trPr>
          <w:trHeight w:val="164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упруг</w:t>
            </w:r>
          </w:p>
        </w:tc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Часть нежилого двухэтажного административного зда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3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Автомобиль ДЭУ "Кондор",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Автомобиль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KIA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Карнивал</w:t>
            </w:r>
          </w:p>
        </w:tc>
        <w:tc>
          <w:tcPr>
            <w:tcW w:w="1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253344,00</w:t>
            </w:r>
          </w:p>
        </w:tc>
      </w:tr>
      <w:tr>
        <w:trPr>
          <w:trHeight w:val="544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i/>
                <w:sz w:val="26"/>
                <w:szCs w:val="26"/>
                <w:lang w:eastAsia="en-US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eastAsia="en-US"/>
              </w:rPr>
            </w:r>
          </w:p>
        </w:tc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1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  <w:tr>
        <w:trPr>
          <w:trHeight w:val="935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i/>
                <w:sz w:val="26"/>
                <w:szCs w:val="26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1384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Замятин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Станислав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лександ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 отдела муниципальной инспек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АЗ 21140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hery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Amylet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8818,98</w:t>
            </w:r>
          </w:p>
        </w:tc>
      </w:tr>
      <w:tr>
        <w:trPr>
          <w:trHeight w:val="391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упруг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0                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4941,36</w:t>
            </w:r>
          </w:p>
        </w:tc>
      </w:tr>
      <w:tr>
        <w:trPr>
          <w:trHeight w:val="1708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3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авриненк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льга Сергеев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едущий специалист по регулированию тарифов на перевозку пассажиров и  багаж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000,00</w:t>
            </w:r>
          </w:p>
        </w:tc>
      </w:tr>
      <w:tr>
        <w:trPr>
          <w:trHeight w:val="167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пруг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Лада 11183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35900,25</w:t>
            </w:r>
          </w:p>
        </w:tc>
      </w:tr>
      <w:tr>
        <w:trPr>
          <w:trHeight w:val="469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ч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4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челкин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горь Владимирович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 комитета по управлению имуществ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иссан Альмера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10388,40 </w:t>
            </w:r>
          </w:p>
        </w:tc>
      </w:tr>
      <w:tr>
        <w:trPr>
          <w:trHeight w:val="100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Сын 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</w:t>
            </w:r>
          </w:p>
        </w:tc>
      </w:tr>
      <w:tr>
        <w:trPr>
          <w:trHeight w:val="98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i/>
                <w:sz w:val="26"/>
                <w:szCs w:val="26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</w:t>
            </w:r>
          </w:p>
        </w:tc>
      </w:tr>
      <w:tr>
        <w:trPr>
          <w:trHeight w:val="218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5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Лобаго Светлана Брониславов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ведующий МУ отделом образова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ный сара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2923,27</w:t>
            </w:r>
          </w:p>
        </w:tc>
      </w:tr>
      <w:tr>
        <w:trPr>
          <w:trHeight w:val="1356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6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лигина Валентина Иванов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чальник управления социальной защиты насел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2828,00</w:t>
            </w:r>
          </w:p>
        </w:tc>
      </w:tr>
      <w:tr>
        <w:trPr>
          <w:trHeight w:val="421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упруг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 1/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1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Автомобиль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  <w:lang w:val="en-US"/>
              </w:rPr>
              <w:t>Klan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85089,00</w:t>
            </w:r>
          </w:p>
        </w:tc>
      </w:tr>
      <w:tr>
        <w:trPr>
          <w:trHeight w:val="1038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7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бабурина Оксана Валентинов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ведующий  МУ Отдел культуры и спорта Администрации г. Донецк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1/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5727,36</w:t>
            </w:r>
          </w:p>
        </w:tc>
      </w:tr>
      <w:tr>
        <w:trPr>
          <w:trHeight w:val="552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упруг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 1/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4,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Автомобиль легковой седан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505164,23</w:t>
            </w:r>
          </w:p>
        </w:tc>
      </w:tr>
      <w:tr>
        <w:trPr>
          <w:trHeight w:val="328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i/>
                <w:sz w:val="26"/>
                <w:szCs w:val="26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ын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3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</w:t>
            </w:r>
          </w:p>
        </w:tc>
      </w:tr>
      <w:tr>
        <w:trPr>
          <w:trHeight w:val="1004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8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Коневская Нина Борисов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чальник отдела ЗАГС Администрации г. Донец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2193,07</w:t>
            </w:r>
          </w:p>
        </w:tc>
      </w:tr>
      <w:tr>
        <w:trPr>
          <w:trHeight w:val="474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упруг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ый участок под  индивидуальное жилищное строительство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ый участок приусадебны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7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5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Автомобиль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Дэу Эспер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308088,23</w:t>
            </w:r>
          </w:p>
        </w:tc>
      </w:tr>
      <w:tr>
        <w:trPr>
          <w:trHeight w:val="1256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39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усева Ольга Викторовна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Начальник финансового управления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ый участок под  индивидуальное жилищное строительство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87495,00</w:t>
            </w:r>
          </w:p>
        </w:tc>
      </w:tr>
      <w:tr>
        <w:trPr>
          <w:trHeight w:val="5591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en-US"/>
              </w:rPr>
            </w:pPr>
            <w:r>
              <w:rPr>
                <w:rFonts w:cs="Times New Roman"/>
                <w:b/>
                <w:sz w:val="26"/>
                <w:szCs w:val="26"/>
                <w:lang w:eastAsia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Супруг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дивидуальная собственность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ый участок- земли поселений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ежилое помеще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ые стро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ый участок аренда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емельный участок аренд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м(Безвозмездное, бессрочное пользование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8,3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ролет АВЕО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ролет КЛАН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vortex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TINGO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маз 54115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  5201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з 3307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льскохозяйственная техника МТЗ 8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67500,00</w:t>
            </w:r>
          </w:p>
        </w:tc>
      </w:tr>
      <w:tr>
        <w:trPr>
          <w:trHeight w:val="2730" w:hRule="atLeast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иколаев Александр Иванович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чальник МУ "Управление ЖКХ, транспорта и связи"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Индивидуальная собственность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Квартир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дание механической мастерско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дание газосварки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Земельный участок(аренда) 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7,3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ЭУ Экспер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ВАЗ 210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втомобиль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вроле Ланус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0092,32</w:t>
            </w:r>
          </w:p>
        </w:tc>
      </w:tr>
      <w:tr>
        <w:trPr>
          <w:trHeight w:val="1419" w:hRule="atLeast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пруг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169,99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226"/>
        <w:gridCol w:w="3621"/>
        <w:gridCol w:w="1144"/>
        <w:gridCol w:w="1134"/>
        <w:gridCol w:w="2693"/>
        <w:gridCol w:w="1985"/>
      </w:tblGrid>
      <w:tr>
        <w:trPr>
          <w:trHeight w:val="2461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 И О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имаемая должность</w:t>
            </w:r>
          </w:p>
        </w:tc>
        <w:tc>
          <w:tcPr>
            <w:tcW w:w="5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принадлежащих лицу, замещающему муниципальную должность(муниципальному служащему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еречен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, с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азанием вида и марки, принадлежащ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 лицу, замещающему муниципальную должность (муниципальному служащему), его супруге (супругу) и несовершеннолетним детя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годовой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ход  лица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мещающего муниципальную должность (муниципальному служащему)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его супруги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упруга) и несовершен-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летних детей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2"/>
                <w:lang w:eastAsia="en-US"/>
              </w:rPr>
            </w:pPr>
            <w:r>
              <w:rPr>
                <w:b/>
                <w:sz w:val="20"/>
                <w:szCs w:val="22"/>
                <w:lang w:eastAsia="en-US"/>
              </w:rPr>
            </w:r>
          </w:p>
        </w:tc>
      </w:tr>
      <w:tr>
        <w:trPr>
          <w:trHeight w:val="2280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обрик Сергей Николаевич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меститель главы Администрации города по строительству и реструктуризации угольной промышленност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видуальная собственность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.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8038,53</w:t>
            </w:r>
          </w:p>
        </w:tc>
      </w:tr>
      <w:tr>
        <w:trPr>
          <w:trHeight w:val="407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пруг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3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под индивидуальное жилищное строительств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,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безвозмездное, бессрочное пользование)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2.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8.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втомобиль ВАЗ 21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6149,54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2226"/>
        <w:gridCol w:w="3621"/>
        <w:gridCol w:w="1144"/>
        <w:gridCol w:w="1134"/>
        <w:gridCol w:w="2693"/>
        <w:gridCol w:w="1985"/>
      </w:tblGrid>
      <w:tr>
        <w:trPr>
          <w:trHeight w:val="2461" w:hRule="atLeast"/>
        </w:trPr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 И О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имаемая должность</w:t>
            </w:r>
          </w:p>
        </w:tc>
        <w:tc>
          <w:tcPr>
            <w:tcW w:w="5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принадлежащих лицу, замещающему муниципальную должность(муниципальному служащему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еречен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, с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азанием вида и марки, принадлежащ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 лицу, замещающему муниципальную должность (муниципальному служащему), его супруге (супругу) и несовершеннолетним детя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годовой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ход  лица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мещающего муниципальную должность (муниципальному служащему)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его супруги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(супруга) и несовершен-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летних детей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289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родных Надежда Николаевн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яющий делами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ая собственность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Жилой дом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араж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етняя кухня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6.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1.8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</w:t>
            </w:r>
          </w:p>
          <w:p>
            <w:pPr>
              <w:pStyle w:val="Style16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Хундай "Солярис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15540,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280"/>
        <w:gridCol w:w="2300"/>
        <w:gridCol w:w="1144"/>
        <w:gridCol w:w="2552"/>
        <w:gridCol w:w="2551"/>
        <w:gridCol w:w="1985"/>
      </w:tblGrid>
      <w:tr>
        <w:trPr>
          <w:trHeight w:val="1824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 И О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имаемая должность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лицу, замещающему муниципальную должность(муниципальному служащему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, с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азанием вида и марки, принадлежащ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 лицу, замещающему муниципальную должность (муниципальному служащему), его супруге (супругу) и несовершеннолетним детям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годовой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ход  лица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мещающего муниципальную должность (муниципальному служащему)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его супруги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упруга) и несовершен-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летних детей.</w:t>
            </w:r>
          </w:p>
        </w:tc>
      </w:tr>
      <w:tr>
        <w:trPr>
          <w:trHeight w:val="305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ния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85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инько Наталья Викторов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меститель главы Администрации города по территориальному развитию- главный архитектор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 собственность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 по строительство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жилое здание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бессрочное пользование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1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8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"Опель Вектра"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7921,66</w:t>
            </w:r>
          </w:p>
        </w:tc>
      </w:tr>
      <w:tr>
        <w:trPr>
          <w:trHeight w:val="485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Дочь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бессрочное пользование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07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-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403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Сын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бессрочное пользование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07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>
          <w:trHeight w:val="1189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упруг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ое бессрочное пользование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м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07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Автомобиль "ВАЗ 21213"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одка ПФХ Фрега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473685,7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2010"/>
        <w:gridCol w:w="2829"/>
        <w:gridCol w:w="1417"/>
        <w:gridCol w:w="1276"/>
        <w:gridCol w:w="2977"/>
        <w:gridCol w:w="2126"/>
      </w:tblGrid>
      <w:tr>
        <w:trPr>
          <w:trHeight w:val="2461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 И О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имаемая должность</w:t>
            </w:r>
          </w:p>
        </w:tc>
        <w:tc>
          <w:tcPr>
            <w:tcW w:w="5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ъектов недвижимого имущества, принадлежащих лицу, замещающему муниципальную должность(муниципальному служащему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еречень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, с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азанием вида и марки, принадлежащ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 лицу, замещающему муниципальную должность (муниципальному служащему), его супруге (супругу) и несовершеннолетним детям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годовой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ход  лица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мещающего муниципальную должность (муниципальному служащему)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его супруги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</w:rPr>
              <w:t>(супруга) и несовершен-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летних детей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ид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ана располо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же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1406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иков Алексей Викторович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лавы Администрации города по экономике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 (безвозмездное бессрочное пользование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артира (безвозмездное бессроч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6,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"Мазда 6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96637,45</w:t>
            </w:r>
          </w:p>
        </w:tc>
      </w:tr>
      <w:tr>
        <w:trPr>
          <w:trHeight w:val="371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 (безвозмездное бессроч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6,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втомобиль "Мазда-МХ-3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5874,24</w:t>
            </w:r>
          </w:p>
        </w:tc>
      </w:tr>
      <w:tr>
        <w:trPr>
          <w:trHeight w:val="936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дочь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8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м (безвозмездное бессрочное пользование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6,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9"/>
        <w:gridCol w:w="2280"/>
        <w:gridCol w:w="2300"/>
        <w:gridCol w:w="1144"/>
        <w:gridCol w:w="1501"/>
        <w:gridCol w:w="3087"/>
        <w:gridCol w:w="2641"/>
      </w:tblGrid>
      <w:tr>
        <w:trPr>
          <w:trHeight w:val="1966" w:hRule="atLeast"/>
        </w:trPr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 И О</w:t>
            </w:r>
          </w:p>
        </w:tc>
        <w:tc>
          <w:tcPr>
            <w:tcW w:w="2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анимаемая должность</w:t>
            </w:r>
          </w:p>
        </w:tc>
        <w:tc>
          <w:tcPr>
            <w:tcW w:w="4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, принадлежащих лицу, замещающему муниципальную должность(муниципальному служащему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транспортны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средств, с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казанием вида и марки, принадлежащ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праве собственности лицу, замещающему муниципальную должность (муниципальному служащему), его супруге (супругу) и несовершеннолетним детям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кларированный годовой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Доход  лица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замещающего муниципальную должность (муниципальному служащему)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его супруги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супруга) и несовершен-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летних детей.</w:t>
            </w:r>
          </w:p>
        </w:tc>
      </w:tr>
      <w:tr>
        <w:trPr>
          <w:trHeight w:val="305" w:hRule="atLeast"/>
        </w:trPr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ъектов недвижимости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жения</w:t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арасенко Юрий Николаевич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эр город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Нива Шевроле ВАЗ 2123 00-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069,00</w:t>
            </w:r>
          </w:p>
        </w:tc>
      </w:tr>
      <w:tr>
        <w:trPr>
          <w:trHeight w:val="2391" w:hRule="atLeast"/>
        </w:trPr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пруг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 собственность: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: земли промышленност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ые помещен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уна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аренда)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586.1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91.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6.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5.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1.9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.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9.7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04.4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8.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24.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65.9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оссия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Инфинити 35"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1076,00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4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2010"/>
        <w:gridCol w:w="2323"/>
        <w:gridCol w:w="1162"/>
        <w:gridCol w:w="1707"/>
        <w:gridCol w:w="2835"/>
        <w:gridCol w:w="2898"/>
      </w:tblGrid>
      <w:tr>
        <w:trPr>
          <w:trHeight w:val="1117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 И О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нимаемая должность</w:t>
            </w:r>
          </w:p>
        </w:tc>
        <w:tc>
          <w:tcPr>
            <w:tcW w:w="5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объектов недвижимого имущества, принадлежащих лицу, замещающему муниципальную должность(муниципальному служащему)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транспортны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редств, с указанием вида и марки, принадлежащих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праве собственности лицу, замещающему муниципальную должность (муниципальному служащему), его супруге (супругу) и несовершеннолетним детям</w:t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кларированный годовой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  лица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мещающего муниципальную должность (муниципальному служащему),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его супруги 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супруга) и несовершен-</w:t>
            </w:r>
          </w:p>
          <w:p>
            <w:pPr>
              <w:pStyle w:val="ConsPlusNormal"/>
              <w:numPr>
                <w:ilvl w:val="0"/>
                <w:numId w:val="0"/>
              </w:numPr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олетних детей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Вид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ов недвижимост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 (кв.м.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-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ения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ind w:firstLine="2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289" w:hRule="atLeast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никова</w:t>
            </w:r>
          </w:p>
          <w:p>
            <w:pPr>
              <w:pStyle w:val="Style16"/>
              <w:ind w:left="2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нна Васильевн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вый заместитель главы Администрации города Донецк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, бессрочное пользование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10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емельный участок под индивидуальное жилищное строительство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Жилой дом с пристройкой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Гараж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Летняя кухня,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Хозяйственные построй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,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23,5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8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27,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0427,25</w:t>
            </w:r>
          </w:p>
        </w:tc>
      </w:tr>
      <w:tr>
        <w:trPr>
          <w:trHeight w:val="2208" w:hRule="atLeast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упруг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Индивидуальная собственность: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Земельный участок под индивидуальное жилищное строительство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Жилой дом с пристройкой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1100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126,5 </w:t>
            </w:r>
          </w:p>
        </w:tc>
        <w:tc>
          <w:tcPr>
            <w:tcW w:w="17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осси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Росс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Автомобиль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АЗ 21214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 xml:space="preserve">Автомобиль </w:t>
            </w:r>
            <w:r>
              <w:rPr>
                <w:rFonts w:cs="Times New Roman" w:ascii="Times New Roman" w:hAnsi="Times New Roman"/>
                <w:i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  <w:lang w:val="en-US"/>
              </w:rPr>
              <w:t>Klal</w:t>
            </w:r>
            <w:r>
              <w:rPr>
                <w:rFonts w:cs="Times New Roman" w:ascii="Times New Roman" w:hAnsi="Times New Roman"/>
                <w:i/>
              </w:rPr>
              <w:t xml:space="preserve"> (</w:t>
            </w:r>
            <w:r>
              <w:rPr>
                <w:rFonts w:cs="Times New Roman" w:ascii="Times New Roman" w:hAnsi="Times New Roman"/>
                <w:i/>
                <w:lang w:val="en-US"/>
              </w:rPr>
              <w:t>Epica</w:t>
            </w:r>
            <w:r>
              <w:rPr>
                <w:rFonts w:cs="Times New Roman" w:ascii="Times New Roman" w:hAnsi="Times New Roman"/>
                <w:i/>
              </w:rPr>
              <w:t>);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Автоприцеп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ет</w:t>
            </w:r>
          </w:p>
        </w:tc>
      </w:tr>
      <w:tr>
        <w:trPr>
          <w:trHeight w:val="1953" w:hRule="atLeast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3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Гараж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Летняя кухня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Хозяйственные постройки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3,5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8,6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27,5 </w:t>
            </w:r>
          </w:p>
        </w:tc>
        <w:tc>
          <w:tcPr>
            <w:tcW w:w="17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  <w:tc>
          <w:tcPr>
            <w:tcW w:w="2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1:09:00Z</dcterms:created>
  <dc:creator>Инспектор</dc:creator>
  <dc:description/>
  <cp:keywords/>
  <dc:language>en-US</dc:language>
  <cp:lastModifiedBy>Admin</cp:lastModifiedBy>
  <cp:lastPrinted>2012-04-09T16:01:00Z</cp:lastPrinted>
  <dcterms:modified xsi:type="dcterms:W3CDTF">2012-04-11T12:09:00Z</dcterms:modified>
  <cp:revision>7</cp:revision>
  <dc:subject/>
  <dc:title/>
</cp:coreProperties>
</file>