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 замещающего должность муниципальной службы, его супруги(супруга), несовершеннолетних детей МУ «Управление ЖКХ, транспорта и связи»</w:t>
      </w:r>
    </w:p>
    <w:p>
      <w:pPr>
        <w:pStyle w:val="Normal"/>
        <w:jc w:val="center"/>
        <w:rPr/>
      </w:pPr>
      <w:r>
        <w:rPr/>
        <w:t>За период с 01.01.2013 г. по 31.12.2013 г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800"/>
        <w:gridCol w:w="2520"/>
        <w:gridCol w:w="1080"/>
        <w:gridCol w:w="1980"/>
        <w:gridCol w:w="3420"/>
        <w:gridCol w:w="2520"/>
      </w:tblGrid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муниципальную должность 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лицу, замещающему муниципальную должность (муниципальному служащему), его супруге(супругу) и несовершеннолетним детя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лица, замещающего муниципальную должность(муниципальному служащему), его супруги(супруга) и несовершеннолетних детей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нко Мария 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2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2 (долев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11(индивидуальная собственность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60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ец Е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сектором управления и реформирования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81,00</w:t>
            </w:r>
          </w:p>
        </w:tc>
      </w:tr>
      <w:tr>
        <w:trPr>
          <w:trHeight w:val="7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 -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19,0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ай 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30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Т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2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лин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70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 (индивидуальная собственность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6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янова Еле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7/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3/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жильная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29,0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МУ «Управление ЖКХ, транспорта и связи»                                  В.А. Михай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нспектор МУ «Управление ЖКХ, транспорта и связи»                                З.С. Сергиенко</w:t>
      </w:r>
    </w:p>
    <w:sectPr>
      <w:type w:val="nextPage"/>
      <w:pgSz w:orient="landscape" w:w="16838" w:h="11906"/>
      <w:pgMar w:left="1134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05:00Z</dcterms:created>
  <dc:creator>GlavBux</dc:creator>
  <dc:description/>
  <cp:keywords/>
  <dc:language>en-US</dc:language>
  <cp:lastModifiedBy>123</cp:lastModifiedBy>
  <cp:lastPrinted>2012-04-12T15:03:00Z</cp:lastPrinted>
  <dcterms:modified xsi:type="dcterms:W3CDTF">2014-05-07T06:59:00Z</dcterms:modified>
  <cp:revision>31</cp:revision>
  <dc:subject/>
  <dc:title/>
</cp:coreProperties>
</file>