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главного врача муниципального бюджетного учреждения здравоохранения «Центральная районная больница» Заве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068"/>
        <w:gridCol w:w="2096"/>
        <w:gridCol w:w="1516"/>
        <w:gridCol w:w="1543"/>
        <w:gridCol w:w="1751"/>
        <w:gridCol w:w="1909"/>
        <w:gridCol w:w="1269"/>
        <w:gridCol w:w="1537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тников Владимир Иван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5324,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 том числе пенсионные выплаты: 166619,48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нежное вознаграждение 60000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8 (общая совместная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1 (½ дол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Форд Монде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291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8 (общая совместная с супруго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90,1 (½ доля)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Hyundai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47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3-05-14T13:53:00Z</dcterms:modified>
  <cp:revision>3</cp:revision>
  <dc:subject/>
  <dc:title>Сведения</dc:title>
</cp:coreProperties>
</file>