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имуществе и обязательствах имущественного характера заместителя главы Администрации района – начальника отдела сельского хозяйства и охраны окружающей среды и членов его семь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019"/>
        <w:gridCol w:w="2117"/>
        <w:gridCol w:w="1516"/>
        <w:gridCol w:w="1544"/>
        <w:gridCol w:w="1772"/>
        <w:gridCol w:w="1909"/>
        <w:gridCol w:w="1269"/>
        <w:gridCol w:w="1537"/>
      </w:tblGrid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од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егубов Евгений Иванови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8412,2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том числе доход от продажи личного подсобного хозяйства: 62000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ша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64,7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½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92,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20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8 (общая совместная с супругой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 ВАЗ 2106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7030 Приор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392,7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8 (общая совместная с супругом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7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½ доля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</w:rPr>
              <w:t>74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40:00Z</dcterms:created>
  <dc:creator>Администрация</dc:creator>
  <dc:description/>
  <cp:keywords/>
  <dc:language>en-US</dc:language>
  <cp:lastModifiedBy>IVANOV</cp:lastModifiedBy>
  <cp:lastPrinted>2011-03-28T13:20:00Z</cp:lastPrinted>
  <dcterms:modified xsi:type="dcterms:W3CDTF">2013-05-13T12:28:00Z</dcterms:modified>
  <cp:revision>7</cp:revision>
  <dc:subject/>
  <dc:title>Сведения</dc:title>
</cp:coreProperties>
</file>