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первого заместителя главы Администрации района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чко Юрий Геннадь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 678,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6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Hunda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an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31 702,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4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6 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5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4-05-13T09:40:00Z</dcterms:modified>
  <cp:revision>6</cp:revision>
  <dc:subject/>
  <dc:title>Сведения</dc:title>
</cp:coreProperties>
</file>