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управляющего делами Администрации район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47"/>
        <w:gridCol w:w="2082"/>
        <w:gridCol w:w="1403"/>
        <w:gridCol w:w="1542"/>
        <w:gridCol w:w="1737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есников Алексей Владими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7 608,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,8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Kia Cera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6 747,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 социальные выплаты: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8 229,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,8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208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7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4-05-13T09:42:00Z</dcterms:modified>
  <cp:revision>6</cp:revision>
  <dc:subject/>
  <dc:title>Сведения</dc:title>
</cp:coreProperties>
</file>