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заместителя главы Администрации района – начальника отдела сельского хозяйства и охраны окружающей среды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19"/>
        <w:gridCol w:w="2117"/>
        <w:gridCol w:w="1516"/>
        <w:gridCol w:w="1544"/>
        <w:gridCol w:w="1772"/>
        <w:gridCol w:w="1909"/>
        <w:gridCol w:w="1269"/>
        <w:gridCol w:w="1537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губов Евгени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 810,6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 доход от ведения личного подсобного хозяйства: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а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,7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8 (общая совместная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гковой автомобиль ВАЗ 217030 Прио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 711,8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8 (общая совместная с супруго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8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4-05-13T09:47:00Z</dcterms:modified>
  <cp:revision>7</cp:revision>
  <dc:subject/>
  <dc:title>Сведения</dc:title>
</cp:coreProperties>
</file>