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предоставляемых муниципальными служащими  УСЗН  Администрации Зерноградского района  в отношении себя, супруга (супруги) и несовершеннолетних детей за отчетный год с 01 января 2012 по 31 декабря 2012 год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701"/>
        <w:gridCol w:w="1559"/>
        <w:gridCol w:w="1276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-вание органа </w:t>
            </w:r>
            <w:r>
              <w:rPr>
                <w:sz w:val="21"/>
                <w:szCs w:val="21"/>
              </w:rPr>
              <w:t>Адми-нистрации</w:t>
            </w:r>
            <w:r>
              <w:rPr>
                <w:sz w:val="22"/>
                <w:szCs w:val="22"/>
              </w:rPr>
              <w:t xml:space="preserve"> Зерног-рад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униципаль-ного </w:t>
            </w: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щаемая должность </w:t>
            </w:r>
            <w:r>
              <w:rPr>
                <w:sz w:val="21"/>
                <w:szCs w:val="21"/>
              </w:rPr>
              <w:t>муниципального</w:t>
            </w:r>
            <w:r>
              <w:rPr>
                <w:sz w:val="22"/>
                <w:szCs w:val="22"/>
              </w:rPr>
              <w:t xml:space="preserve">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-руемых годовых доходов за 2013 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ранспортные</w:t>
            </w:r>
            <w:r>
              <w:rPr>
                <w:sz w:val="22"/>
                <w:szCs w:val="22"/>
              </w:rPr>
              <w:t xml:space="preserve">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  <w:r>
              <w:rPr>
                <w:sz w:val="21"/>
                <w:szCs w:val="21"/>
              </w:rPr>
              <w:t>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енко Ольг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787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елина Еле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-ю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5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Екатер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8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есов Михаил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05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гимова 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8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ле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3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0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енко Людмил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2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Наталь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2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8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48,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ченко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4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57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енко Зинаид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58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08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 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енко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1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Анжел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62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чка Анаст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73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8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8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това 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50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на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34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35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 А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21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95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кова Ири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91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52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KSE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Гал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46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3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щенко Ма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47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_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- СЕ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Аниса Мар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тратова А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карева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2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7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чук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ЗР «ЦС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-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(САЗ) 35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2ТС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7:49:00Z</dcterms:created>
  <dc:creator>user</dc:creator>
  <dc:description/>
  <cp:keywords/>
  <dc:language>en-US</dc:language>
  <cp:lastModifiedBy>Зерноградский УСЗН</cp:lastModifiedBy>
  <cp:lastPrinted>2014-04-29T09:04:00Z</cp:lastPrinted>
  <dcterms:modified xsi:type="dcterms:W3CDTF">2014-04-29T05:05:00Z</dcterms:modified>
  <cp:revision>8</cp:revision>
  <dc:subject/>
  <dc:title/>
</cp:coreProperties>
</file>