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Главой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2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601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2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ерноград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Светлана Пет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общим и социальным работ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Тукс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СК-5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экономике и финанс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танов Сергей Андроник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жилищно-коммунальному хозяйству, дорожному хозяйству и строитель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6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енко Васили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Зерноградского района по сельскому хозяйст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даев Валер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ченко Александр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трян Эдгар Эдик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пальская Ири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и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нова Татьян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Администрации Зерноград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нова Наталь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кова Светла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а Светл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-212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ь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 Элл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енцева Екатерина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 специалиста-юр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енко Валентина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чко Екатери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Доук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Олес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ЖКХ, строительства, архитектуры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 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>, ВАЗ 2106, ЗАЗ Тав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ЖКХ, строительства, архитектуры, транспорта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няк Ларис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ЖКХ, строительства, архитектуры, транспорта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 Елена 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оординации работы отраслей ЖКХ, строительства, архитектуры, транспорта и </w:t>
            </w: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ков Юрий Степ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нации работы отраслей ЖКХ, строительства, архитектуры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я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нации работы отраслей ЖКХ, строительства, архитектуры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чук Елена Владими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ков Владимир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знов Эдуард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Константин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гина Ольга Серг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Елена Леонид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Антон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ская Ирин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Ниссан Альмера, ИЖ-2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ровный Евген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ов 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а Любовь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льинич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Серг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В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енко Валентин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и охраны окружающе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, КАВЗ-33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и охраны окружающе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Наталья Пет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охраны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унов Вячеслав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 Любовь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пр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Яковл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взаимодействию со СМИ и работе с обращениям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жина Анастасия Виктор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Z  CHA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о Василий 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кина Галина 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IX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ий Васили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Опель Астра, Хендай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зической культуры спорту и делам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 Степ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Владими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мб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Тойота 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, грузовой автомобиль ИЖ-2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Витал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2:00Z</dcterms:created>
  <dc:creator>Светлана</dc:creator>
  <dc:description/>
  <cp:keywords/>
  <dc:language>en-US</dc:language>
  <cp:lastModifiedBy>user</cp:lastModifiedBy>
  <cp:lastPrinted>2014-02-04T10:32:00Z</cp:lastPrinted>
  <dcterms:modified xsi:type="dcterms:W3CDTF">2014-03-28T06:47:00Z</dcterms:modified>
  <cp:revision>139</cp:revision>
  <dc:subject/>
  <dc:title/>
</cp:coreProperties>
</file>