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и о доходах руководителей муниципальных образовательных учреждений и членов их семей</w:t>
      </w:r>
    </w:p>
    <w:p>
      <w:pPr>
        <w:pStyle w:val="Standard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430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416"/>
        <w:gridCol w:w="2196"/>
        <w:gridCol w:w="1332"/>
        <w:gridCol w:w="1500"/>
        <w:gridCol w:w="1932"/>
        <w:gridCol w:w="1980"/>
        <w:gridCol w:w="1344"/>
        <w:gridCol w:w="1439"/>
      </w:tblGrid>
      <w:tr>
        <w:trPr>
          <w:trHeight w:val="129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окрушина Наталья Ивано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47412,5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2/5 общая долев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9,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окрушин Георгий  Александрович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(супруг)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22595,77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2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1. </w:t>
            </w:r>
            <w:r>
              <w:rPr>
                <w:lang w:val="en-US"/>
              </w:rPr>
              <w:t>Chevrolet trailblazer</w:t>
            </w:r>
          </w:p>
          <w:p>
            <w:pPr>
              <w:pStyle w:val="Standard"/>
              <w:rPr>
                <w:lang w:val="en-US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Nissan liberty</w:t>
            </w:r>
          </w:p>
          <w:p>
            <w:pPr>
              <w:pStyle w:val="Standard"/>
              <w:rPr/>
            </w:pPr>
            <w:r>
              <w:rPr/>
              <w:t>3. УАЗ — 469</w:t>
            </w:r>
          </w:p>
          <w:p>
            <w:pPr>
              <w:pStyle w:val="Standard"/>
              <w:rPr/>
            </w:pPr>
            <w:r>
              <w:rPr/>
              <w:t>4. Автоприцеп САЗ-82994</w:t>
            </w:r>
          </w:p>
          <w:p>
            <w:pPr>
              <w:pStyle w:val="Standard"/>
              <w:rPr/>
            </w:pPr>
            <w:r>
              <w:rPr/>
              <w:t xml:space="preserve">5. Лодка </w:t>
            </w:r>
            <w:r>
              <w:rPr>
                <w:lang w:val="en-US"/>
              </w:rPr>
              <w:t>Lider 33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Земельный участок (общая совместная </w:t>
            </w:r>
            <w:r>
              <w:rPr>
                <w:lang w:val="en-US"/>
              </w:rPr>
              <w:t>c</w:t>
            </w:r>
            <w:r>
              <w:rPr/>
              <w:t xml:space="preserve"> Лемещук А.Ф.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20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орпус склада (общая долевая 1/2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33,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Величко Раиса Николае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87799,33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Величко Владимир Степанович 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0130,24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общая совместная  с Величко Р.В.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,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Лифорева Лариса Сергее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86625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Лифорев Михаил Ильич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(супруг)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1266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удиченко Ирина Борисо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75694,3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64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удиченко Сергей Николаевич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7311,2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Ford focus 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удиченко Ольга Сергеевна (дочь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огилёва Людмила Алексее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60787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1,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1/3 общая долев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2,6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огилёв Анатолий Алексеевич (супруг)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71862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4,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ВАЗ 21013</w:t>
            </w:r>
          </w:p>
          <w:p>
            <w:pPr>
              <w:pStyle w:val="Standard"/>
              <w:rPr>
                <w:lang w:val="en-US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Ford focus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1/3 общая долев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2,6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Федорущенко Зинаида Николае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46375,44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8,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ильченко Наталья Владимиро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96267,96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7,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ильченко Николай Николаевич 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3990,34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9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ВАЗ-210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6,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ежилое строение (коровник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71,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ильченко Роман Николаевич (сын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ильчекно Владимир Николаевич (сын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Лопатина Светлана Николае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11468,8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60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Лопатин Сергей Викторович (супруг)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4982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60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ВАЗ 21074</w:t>
            </w:r>
          </w:p>
          <w:p>
            <w:pPr>
              <w:pStyle w:val="Standard"/>
              <w:rPr/>
            </w:pPr>
            <w:r>
              <w:rPr/>
              <w:t>2. Мотоцикл ИЖ-ЮП</w:t>
            </w:r>
          </w:p>
          <w:p>
            <w:pPr>
              <w:pStyle w:val="Standard"/>
              <w:rPr/>
            </w:pPr>
            <w:r>
              <w:rPr/>
              <w:t>3. Трактор МТЗ-8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2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7,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Гордиенко Светлана Алексее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84360,11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,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,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Гордиенко Леонид Дмитриевич 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47245,5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,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vento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Шевченко Галина Николае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77045,7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3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5,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окарь Людмила Анатолье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21502,15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общая долевая собственность 1/15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3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0,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окарь Владислав Романович (сын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агомедова Лариса Юрье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0708,6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7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5,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агомедов Тагирбек Мирзагаевич 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41365,96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6,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иттер Наталья Николае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8013,3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6,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иттер Игорь Антонович 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47974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6,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иттер Оксана Игоревна (дочь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6,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иттер Алёна Игоревна (дочь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1/4 общая долев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6,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Башков Петр Николаевич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03533,04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1/4 общая долевая собственность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5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ВАЗ 2105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1/4 общая долевая собственность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6,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Башкова Ирина Петровна (супруга)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1/4 общая долевая собственность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5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1/4 общая долевая собственность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6,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доведеева Лидия Василье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13281,73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6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0,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доведеев Александр Викторович 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6876,05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околов Юрий Анатольевич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46274,6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ВАЗ 210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околова Наталья Владимировна (супруга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783,2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пай (аренда 20 лет)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околов Сергей Юрьевич (сын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Гайдашова Елена Михайло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02457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0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3,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ая комнат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,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ябова Галина Василье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80182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9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Ситроен -берлин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ябов Владимир Александрович (супруг)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17738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0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9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нилова Светлана Григорье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09563,6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нилов Евгений Дмитриевич 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75829,93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анилова Виктория Евгеньевна (дочь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Григорян Наталья Василье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9413,3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общая долевая 1/2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8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8,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Григорян Сергей Владимирович (супруг)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91933,64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общая долевая 1/2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8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ВАЗ-2101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 (общая долевая 1/2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8,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Алексенко Елена Владимиро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2078,55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 )общая долевая 1/2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3,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4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Алексенко Сергей Николаевич 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08010,46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 )общая долевая 1/2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3,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ВАЗ-210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4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Алексенко Егор Сергеевич (сын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Ярышева Клавдия Петро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37073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,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8,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Ярышев Геннадий Николаевич 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2460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общая долевая 1/5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. ВАЗ-21074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Горюнова Татьяна Николае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1264,83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ВАЗ-210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Горюнов Николай Владимирович 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800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Белоусько Наталья Викторо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7654,11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Гараж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Белоусько Сергей Викторович (супруг)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80000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.ВАЗ 2110</w:t>
            </w:r>
          </w:p>
          <w:p>
            <w:pPr>
              <w:pStyle w:val="Standard"/>
              <w:jc w:val="center"/>
              <w:rPr/>
            </w:pPr>
            <w:r>
              <w:rPr/>
              <w:t>2.ВАЗ 2112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3.Мотоцикл </w:t>
            </w:r>
            <w:r>
              <w:rPr>
                <w:lang w:val="en-US"/>
              </w:rPr>
              <w:t>Zizet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Гараж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Белоусько Арина Сергеевна (дочь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алиниченко Рита Александро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7853,0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 (общая долевая 1/4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,2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. Грузовой автомобиль</w:t>
            </w:r>
          </w:p>
          <w:p>
            <w:pPr>
              <w:pStyle w:val="Standard"/>
              <w:jc w:val="center"/>
              <w:rPr/>
            </w:pPr>
            <w:r>
              <w:rPr/>
              <w:t>2. Автоприцеп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4,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алиниченко Василий Анатольевич 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44000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5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.УАЗ 3300</w:t>
            </w:r>
          </w:p>
          <w:p>
            <w:pPr>
              <w:pStyle w:val="Standard"/>
              <w:jc w:val="center"/>
              <w:rPr/>
            </w:pPr>
            <w:r>
              <w:rPr/>
              <w:t>2. ГАЗ 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алиниченко Александр Васильевич (сын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асьянов Даниил Витальевич (сын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96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ономаренко Галина Борисовн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65730,9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5,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Дач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арареева Ольга Федоро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3091,73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арареев Игорь Юрьевич (супруг)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32437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ли с/х назначения (общая совместная с Черкашиным В.В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1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Ford focus</w:t>
            </w:r>
          </w:p>
          <w:p>
            <w:pPr>
              <w:pStyle w:val="Standard"/>
              <w:jc w:val="center"/>
              <w:rPr/>
            </w:pPr>
            <w:r>
              <w:rPr/>
              <w:t>2.автоприцеп КМЗ 8136</w:t>
            </w:r>
          </w:p>
          <w:p>
            <w:pPr>
              <w:pStyle w:val="Standard"/>
              <w:jc w:val="center"/>
              <w:rPr/>
            </w:pPr>
            <w:r>
              <w:rPr/>
              <w:t>3.мотоцикл Ява</w:t>
            </w:r>
          </w:p>
          <w:p>
            <w:pPr>
              <w:pStyle w:val="Standard"/>
              <w:jc w:val="center"/>
              <w:rPr/>
            </w:pPr>
            <w:r>
              <w:rPr/>
              <w:t>4.Трактор Т-150К</w:t>
            </w:r>
          </w:p>
          <w:p>
            <w:pPr>
              <w:pStyle w:val="Standard"/>
              <w:jc w:val="center"/>
              <w:rPr/>
            </w:pPr>
            <w:r>
              <w:rPr/>
              <w:t>5.Прицеп ПТС-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ли с/х назначения (общая совместная с Черкашиным В.В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1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ли с/х назначения (общая совместная с Черкашиным В.В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1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ли с/х назначения (общая совместная с Черкашиным В.В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1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ли с/х назначения (общая совместная с Черкашиным В.В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1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ли с/х назначе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10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ли для ведения ЛПХ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7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0,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арареева Елизавета Игоревна (дочь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ушкарева Татьяна Ивано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7106,0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ушкарев Александр Сергеевич (супруг)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6110,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ли для ведения ЛПХ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8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.ВАЗ 21070</w:t>
            </w:r>
          </w:p>
          <w:p>
            <w:pPr>
              <w:pStyle w:val="Standard"/>
              <w:jc w:val="center"/>
              <w:rPr/>
            </w:pPr>
            <w:r>
              <w:rPr/>
              <w:t>2.УАЗ 33303</w:t>
            </w:r>
          </w:p>
          <w:p>
            <w:pPr>
              <w:pStyle w:val="Standard"/>
              <w:jc w:val="center"/>
              <w:rPr/>
            </w:pPr>
            <w:r>
              <w:rPr/>
              <w:t>3.МАЗ 33500</w:t>
            </w:r>
          </w:p>
          <w:p>
            <w:pPr>
              <w:pStyle w:val="Standard"/>
              <w:jc w:val="center"/>
              <w:rPr/>
            </w:pPr>
            <w:r>
              <w:rPr/>
              <w:t>4.ГАЗ 6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ушкарев Сергей Александрович (сын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ушкарева Руслана Александровна (дочь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горная Эльвира Маратовн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6769,21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горный Александр Николаевич (супруг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горная Виолетта Александровна (дочь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равченко Роман Сергеевич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72950,1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Nissa Ti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равченко Наталья Викторовна (супруга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9598,2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равченко Яна Романовна (дочь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равченко Иван Романович (сын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Ф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6:00Z</dcterms:created>
  <dc:creator>1</dc:creator>
  <dc:description/>
  <dc:language>en-US</dc:language>
  <cp:lastModifiedBy>1</cp:lastModifiedBy>
  <dcterms:modified xsi:type="dcterms:W3CDTF">2013-07-17T10:05:00Z</dcterms:modified>
  <cp:revision>1</cp:revision>
  <dc:subject/>
  <dc:title/>
</cp:coreProperties>
</file>