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в разделе «Собрание депутатов» и в средствах массовой информации сведений о доходах, об имуществе и обязательствах имущественного характера, предоставляемых муниципальными служащими, замещающими должности муниципальной службы в аппарате Собрания депутатов Зерноградского района и Контрольно-счетной инспекции Зерноградского района и  членов их семей за отчетный год с 01 января 2012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701"/>
        <w:gridCol w:w="1559"/>
        <w:gridCol w:w="1276"/>
        <w:gridCol w:w="1842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уемых годовых доходов за 2012 г., руб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муниципальному служащему, его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 муниципального служащего, его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брания депутатов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а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- ю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10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90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З -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инспекция 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кова Ма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 – счетной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ц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7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арен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ян Наталья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858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0,0063403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7:00Z</dcterms:created>
  <dc:creator>Светлана</dc:creator>
  <dc:description/>
  <cp:keywords/>
  <dc:language>en-US</dc:language>
  <cp:lastModifiedBy>Суслова Н.В.</cp:lastModifiedBy>
  <cp:lastPrinted>2014-04-28T14:28:00Z</cp:lastPrinted>
  <dcterms:modified xsi:type="dcterms:W3CDTF">2014-04-28T10:31:00Z</dcterms:modified>
  <cp:revision>8</cp:revision>
  <dc:subject/>
  <dc:title/>
</cp:coreProperties>
</file>