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Администрации Зерноградского района и предоставления средствам массовой информации о доходах, об имуществе и обязательствах имущественного характера, муниципальными служащими  отдела по физической культуре, спорту и делам молодежи Администрации Зерноградского района  в отношении себя, супруга (супруги) и несовершеннолетних детей за отчетный год с 01 января 2013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701"/>
        <w:gridCol w:w="1417"/>
        <w:gridCol w:w="1276"/>
        <w:gridCol w:w="1984"/>
        <w:gridCol w:w="1134"/>
        <w:gridCol w:w="1345"/>
        <w:gridCol w:w="1490"/>
        <w:gridCol w:w="1276"/>
        <w:gridCol w:w="992"/>
        <w:gridCol w:w="99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 Администрации Зерноградского райо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муниципальн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уемых годовых доходов за 2013г., руб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Главе Зерноградского района, муниципальному служащему, их супруге (супругу) и несовершеннолетним детям на праве собственности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 Главы Зерноградского района, муниципального служащего, их супруги (супруга) и несовершеннолетних дет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-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, спорту и делам молодежи Администрации Зерноград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ренко Елена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 968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, спорту и делам молодежи Администрации Зерноград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9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5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5042"/>
        <w:gridCol w:w="5042"/>
      </w:tblGrid>
      <w:tr>
        <w:trPr/>
        <w:tc>
          <w:tcPr>
            <w:tcW w:w="50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по физической культуре, спорту и делам молодежи Администрации Зерноградского района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С.Астапов</w:t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В.Малых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304" w:right="624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51:00Z</dcterms:created>
  <dc:creator>Светлана</dc:creator>
  <dc:description/>
  <cp:keywords/>
  <dc:language>en-US</dc:language>
  <cp:lastModifiedBy>ФК</cp:lastModifiedBy>
  <cp:lastPrinted>2014-04-18T09:45:00Z</cp:lastPrinted>
  <dcterms:modified xsi:type="dcterms:W3CDTF">2014-04-18T05:45:00Z</dcterms:modified>
  <cp:revision>5</cp:revision>
  <dc:subject/>
  <dc:title/>
</cp:coreProperties>
</file>