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ind w:left="426" w:right="0" w:hanging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ля размещения на официальном сайте Администрации Зерноградского района и предоставления средствам массовой информации о доходах, об имуществе и обязательствах имущественного характера руководителей муниципальных образовательных учреждений Зерноградского района  в отношении себя, супруга (супруги) и несовершеннолетних детей за отчетный год с 01 января 2013 по 31 декабря 2013 года</w:t>
      </w:r>
    </w:p>
    <w:p>
      <w:pPr>
        <w:pStyle w:val="Standard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70" w:type="dxa"/>
        <w:jc w:val="left"/>
        <w:tblInd w:w="-8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94"/>
        <w:gridCol w:w="1995"/>
        <w:gridCol w:w="1233"/>
        <w:gridCol w:w="1912"/>
        <w:gridCol w:w="1160"/>
        <w:gridCol w:w="1306"/>
        <w:gridCol w:w="1683"/>
        <w:gridCol w:w="1724"/>
        <w:gridCol w:w="1171"/>
        <w:gridCol w:w="1392"/>
      </w:tblGrid>
      <w:tr>
        <w:trPr>
          <w:trHeight w:val="1293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ОУ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3г. (руб.)</w:t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-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>
                <w:sz w:val="24"/>
                <w:szCs w:val="24"/>
              </w:rPr>
              <w:t>Страна распол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жения</w:t>
            </w:r>
          </w:p>
        </w:tc>
      </w:tr>
      <w:tr>
        <w:trPr>
          <w:trHeight w:val="60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гимназия г.Зернограда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окрушина Наталья Ивановн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774477,23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63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 (2/5 общая долевая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59,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662088,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 xml:space="preserve">Земельный участок (совместная </w:t>
            </w:r>
            <w:r>
              <w:rPr>
                <w:lang w:val="en-US"/>
              </w:rPr>
              <w:t>c</w:t>
            </w:r>
            <w:r>
              <w:rPr/>
              <w:t xml:space="preserve"> Лемещук А.Ф.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720000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Chevrolet trailblazer</w:t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Nissan liberty</w:t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r>
              <w:rPr/>
              <w:t>3. УАЗ — 469</w:t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r>
              <w:rPr/>
              <w:t>4. Автоприцеп САЗ-82994</w:t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r>
              <w:rPr/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8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 xml:space="preserve">Земельный участок (совместная </w:t>
            </w:r>
            <w:r>
              <w:rPr>
                <w:lang w:val="en-US"/>
              </w:rPr>
              <w:t>c</w:t>
            </w:r>
            <w:r>
              <w:rPr/>
              <w:t xml:space="preserve"> Лемещук А.Ф.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3230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 (общая долевая 1/2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орпус склада (общая долевая 1/2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033,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лицей г.Зерноград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Величко Раиса Николаевн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801527,58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60,9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247536,73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 (общая совместная  с Величко Р.В.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60,9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СОШ г.Зерноград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Лифорева Лариса Сергеевн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812568,14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ru-RU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1854,83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ВАЗ - 211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СОШ УИОП г.Зернограда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удиченко Ирина Борисовн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572008,14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64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338143,05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ru-RU"/>
              </w:rPr>
            </w:pPr>
            <w:r>
              <w:rPr>
                <w:lang w:val="en-US"/>
              </w:rPr>
              <w:t>1. Ford focus 3</w:t>
            </w:r>
          </w:p>
          <w:p>
            <w:pPr>
              <w:pStyle w:val="Standard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2. ВАЗ 21063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644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4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644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4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СОШ (военвед) г.Зернограда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огилёва Людмила Алексеевн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564286,61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41,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 (1/3 общая долевая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72,65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609751,92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44,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r>
              <w:rPr/>
              <w:t>1. ВАЗ 21013</w:t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Ford focus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2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Квартира (1/3 общая долевая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72,65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/>
              <w:t>МБОУ ООШ г.Зернограда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орущенко Зинаида Николаевн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840,26</w:t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90000</w:t>
            </w:r>
          </w:p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8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-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1/4 общая долевая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>
          <w:trHeight w:val="37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Большеталовская СОШ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ильченко Наталья Владимировн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/>
              <w:t>436556,69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552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ada Largus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76,6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/>
              <w:t>57,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66500,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34400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ВАЗ-2111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230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41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76,6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/>
              <w:t>Нежилое строение (коровник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271,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76,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76,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Гуляй-Борисовская СОШ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Лопатина Светлана Николаевн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r>
              <w:rPr/>
              <w:t>584463,42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 (общая совместная с Лопатиным С.В.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3600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07,6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часток (общая совместная с Лопатиным С.В.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500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74635,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 (общая совместная с Лопатиной С.Н.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360000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r>
              <w:rPr/>
              <w:t>1. ВАЗ 21074</w:t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r>
              <w:rPr/>
              <w:t>2. Комбайн КЗС-3</w:t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r>
              <w:rPr/>
              <w:t>3. Трактор МТЗ-80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 имеет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 (общая совместная с Лопатиной С.Н.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500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312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07,6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Донская СОШ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Гордиенко Светлана Алексеевн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564025,39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30,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53,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Дача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60552,69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53,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vento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Заполосная СОШ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Шевченко Галина Николаевн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507450,13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03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85,7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Клюевская СОШ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Токарь Людмила Анатольевн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406711,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 (общая долевая собственность 1/15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35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eugeot 206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ru-RU"/>
              </w:rPr>
            </w:pPr>
            <w:r>
              <w:rPr/>
              <w:t>133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ru-RU"/>
              </w:rPr>
            </w:pPr>
            <w:r>
              <w:rPr/>
              <w:t>90,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90,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Красноармейская СОШ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агомедова Лариса Юрьевн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430997,57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69,7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380340,81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46,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ru-RU"/>
              </w:rPr>
            </w:pPr>
            <w:r>
              <w:rPr>
                <w:lang w:val="en-US"/>
              </w:rPr>
              <w:t>Renault megane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69,7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Конзаводская СОШ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иттер Наталья Николаевн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348150,05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 (1/4 общая долевая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56,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727802,49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024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56,4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 (1/4 общая долевая)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 (1/4 общая долевая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56,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 (1/4 общая долевая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56,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Манычская СОШ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Башков Петр Николаевич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789894,13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 (1/4 общая долевая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457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ВАЗ 21053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 (1/4 общая долевая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76,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77446,92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 (1/4 общая долевая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457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 (1/4 общая долевая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76,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Мечетинская СОШ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доведеева Лидия Васильевн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823958,87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 (совместная с Недоведеевым А.В.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467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 (совместная с Недоведеевым А.В.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0,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208355,82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 (совместная с Недоведеевой Л.В.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467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 (совместная с Недоведеевой Л.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90,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Новоивановская СОШ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околов Юрий Анатольевич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458980,73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ВАЗ 21093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77,4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упруг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93347,9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77,4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пай (аренда 20 лет)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00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Россошинская СОШ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Гайдашова Елена Михайловн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551480,94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0000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B1B1B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B1B1B"/>
                <w:spacing w:val="0"/>
                <w:sz w:val="24"/>
                <w:szCs w:val="24"/>
                <w:lang w:val="en-US"/>
              </w:rPr>
              <w:t>Daewoo matiz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B1B1B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B1B1B"/>
                <w:spacing w:val="0"/>
                <w:sz w:val="24"/>
                <w:szCs w:val="24"/>
              </w:rPr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 имеет 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53,6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B1B1B"/>
                <w:spacing w:val="0"/>
                <w:sz w:val="24"/>
                <w:szCs w:val="24"/>
                <w:lang w:val="en-US"/>
              </w:rPr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120"/>
              <w:ind w:left="43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B1B1B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B1B1B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B1B1B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B1B1B"/>
                <w:spacing w:val="0"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Светлоречная СОШ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/>
              <w:t>Рябова Галина Васильевн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55918,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/>
              <w:t>Земельный пай</w:t>
            </w:r>
          </w:p>
          <w:p>
            <w:pPr>
              <w:pStyle w:val="Standard"/>
              <w:bidi w:val="0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lang w:val="ru-RU"/>
              </w:rPr>
              <w:t>совместная с Рябовым В.А.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790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91,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8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410231,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605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8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пай (совместная с Рябовой Г.В.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790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1,5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Гараж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ДОУ ЦРР-д/с «8 марта»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илова Светлана Григорьевн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356119,11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15606,41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5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ДОУ д/с «Звездочка»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Григорян Наталья Васильевн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267658,08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 (общая долевая 1/2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381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 (общая долевая 1/2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48,5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43347,32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долевая 1/2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38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012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8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долевая 1/2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48,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ДОУ д/с «Соловушка»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Алексенко Елена Владимировн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308076,7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 (общая долевая 1/2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03,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74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pacing w:lineRule="auto" w:line="360"/>
              <w:jc w:val="center"/>
              <w:rPr/>
            </w:pPr>
            <w:r>
              <w:rPr/>
              <w:t>153502,01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 (общая долевая 1/2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03,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ВАЗ-21063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74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03,4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</w:tr>
      <w:tr>
        <w:trPr>
          <w:trHeight w:val="250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ДОУ д/с «Золотой ключик»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Ярышева Клавдия Петровн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4372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долевая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пруг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333,46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 1/5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olkswagen Polo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ДОУ д/с «Березка» г.Зерноград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Горюнова Татьяна Николаевн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268049,22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</w:t>
            </w:r>
          </w:p>
          <w:p>
            <w:pPr>
              <w:pStyle w:val="Standard"/>
              <w:bidi w:val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(совместная с Горюновым Н.В.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62460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(совместная с Горюновой Т.Н.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ВАЗ-2107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/>
              <w:t>-</w:t>
            </w:r>
          </w:p>
        </w:tc>
      </w:tr>
      <w:tr>
        <w:trPr>
          <w:trHeight w:val="890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ДОУ д/с «Орленок»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лоусько Наталья Викторовн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356,36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долевая 1/2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5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 (общая долевая 1/2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гараж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3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785423,86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 (общая долевая 1/2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38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. Лада Приора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2.ВАЗ 2112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 xml:space="preserve">3.Мотоцикл </w:t>
            </w:r>
            <w:r>
              <w:rPr>
                <w:lang w:val="ru-RU"/>
              </w:rPr>
              <w:t>ЧЗ-350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 (общая долевая 1/2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4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м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 (общая долевая 1/2)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380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 (общая долевая 1/2)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ДОУ д/с «Малыш»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Калиниченко Рита Александровн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465668,96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 (общая долевая 1/4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86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. КАМАЗ 5320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2. Автоприцеп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2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44,6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566580,48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5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.УАЗ 3303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2. ГАЗ 52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44,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ын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44,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44,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БДОУ д/с «Теремок» 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омаренко Галина Борисовн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2163,58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совместная с Пономаренко И.В.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FF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совместная с Пономаренко И.В.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241621,25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(совместная с Пономаренко Г.Б.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600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ВАЗ 2106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 (совместная с Пономаренко Г.Б.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55,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ДОУ д/с «Журавлик»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Тарареева Ольга Федоровн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330816,34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90,8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4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728740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ли с/х назначения (совместная с Черкашиным В.В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1000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Ford focus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2.автоприцеп КМЗ 8136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3.мотоцикл Ява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4.Трактор Т-150К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5.Прицеп ПТС-9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ли с/х назначения (совместная с Черкашиным В.В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10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ли с/х назначения (общая совместная с Черкашиным В.В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10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ли с/х назначения (совместная с Черкашиным В.В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10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ли с/х назначения (совместная с Черкашиным В.В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10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ли с/х назначения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10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ли для ведения ЛПХ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57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0,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90,8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ДОУ д/с «Колосок»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Пушкарева Татьяна Ивановн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283508,54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92,8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6260,38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684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.</w:t>
            </w:r>
            <w:hyperlink r:id="rId2">
              <w:r>
                <w:rPr>
                  <w:rStyle w:val="InternetLink1"/>
                  <w:rFonts w:cs="Times New Roman" w:ascii="Times New Roman" w:hAnsi="Times New Roman"/>
                  <w:b w:val="false"/>
                  <w:bCs w:val="false"/>
                  <w:i w:val="false"/>
                  <w:caps w:val="false"/>
                  <w:smallCaps w:val="false"/>
                  <w:spacing w:val="0"/>
                  <w:sz w:val="24"/>
                  <w:szCs w:val="24"/>
                </w:rPr>
                <w:t>Hyundai Accent</w:t>
              </w:r>
            </w:hyperlink>
          </w:p>
          <w:p>
            <w:pPr>
              <w:pStyle w:val="Standard"/>
              <w:bidi w:val="0"/>
              <w:jc w:val="center"/>
              <w:rPr/>
            </w:pPr>
            <w:r>
              <w:rPr/>
              <w:t>2.УАЗ 33303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3.МАЗ 33500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4. прицеп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5. прицеп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2,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92,8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дочь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92,8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ДОУ д/с «Березка» Зерноградского район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агорная Эльвира Маратовн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339077,23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ДДТ «Ермак»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Кравченко Роман Сергеевич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387557,83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4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/>
              <w:t>Р</w:t>
            </w:r>
            <w:r>
              <w:rPr>
                <w:lang w:val="ru-RU"/>
              </w:rPr>
              <w:t>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Nissan Tiida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упруг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1432,46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4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4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ын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4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both"/>
        <w:rPr/>
      </w:pPr>
      <w:r>
        <w:rPr/>
      </w:r>
    </w:p>
    <w:tbl>
      <w:tblPr>
        <w:tblW w:w="1479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927"/>
        <w:gridCol w:w="4929"/>
      </w:tblGrid>
      <w:tr>
        <w:trPr/>
        <w:tc>
          <w:tcPr>
            <w:tcW w:w="4942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Начальник управления образован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.Н.Харченко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ведущий специалист      Я.Н.Калашникова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Mangal"/>
      <w:b/>
      <w:bCs/>
      <w:sz w:val="48"/>
      <w:szCs w:val="4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Style13">
    <w:name w:val="Символ нумерации"/>
    <w:qFormat/>
    <w:rPr/>
  </w:style>
  <w:style w:type="character" w:styleId="InternetLink1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Heading3">
    <w:name w:val="WW-Heading 3"/>
    <w:basedOn w:val="Heading"/>
    <w:next w:val="Textbody1"/>
    <w:qFormat/>
    <w:pPr/>
    <w:rPr>
      <w:rFonts w:ascii="Times New Roman" w:hAnsi="Times New Roman" w:eastAsia="Arial Unicode MS" w:cs="Mangal"/>
      <w:b/>
      <w:b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vito.ru/rostov-na-donu/avtomobili_s_probegom/hyundai_accent_2007_3708242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46:00Z</dcterms:created>
  <dc:creator>1</dc:creator>
  <dc:description/>
  <dc:language>en-US</dc:language>
  <cp:lastModifiedBy>1</cp:lastModifiedBy>
  <dcterms:modified xsi:type="dcterms:W3CDTF">2013-07-17T10:05:00Z</dcterms:modified>
  <cp:revision>1</cp:revision>
  <dc:subject/>
  <dc:title/>
</cp:coreProperties>
</file>