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  <w:br/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муниципальными служащими отдела культуры Администрации Зерноградского района и руководителями муниципальных бюджетных учреждений культуры Зерноградского района в отношении себя, супруга (супруги) и несовершеннолетних детей за отчетный год с 01 января 2013 по 31 декабря 2013 года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501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813"/>
        <w:gridCol w:w="1750"/>
        <w:gridCol w:w="1426"/>
        <w:gridCol w:w="1254"/>
        <w:gridCol w:w="1586"/>
        <w:gridCol w:w="959"/>
        <w:gridCol w:w="1089"/>
        <w:gridCol w:w="1463"/>
        <w:gridCol w:w="1428"/>
        <w:gridCol w:w="981"/>
        <w:gridCol w:w="1384"/>
      </w:tblGrid>
      <w:tr>
        <w:trPr>
          <w:trHeight w:val="94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органа Админ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служащего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г.,руб.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муницип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му, его супруге (супругу) и несовершеннолетним детям на праве 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супруги (супруга) и несовершеннолетних детей</w:t>
            </w:r>
          </w:p>
        </w:tc>
      </w:tr>
      <w:tr>
        <w:trPr>
          <w:trHeight w:val="811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32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72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ог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ля Николае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08,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48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ог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ик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50,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4,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-968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6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"Детская музыкальная школа" Зерноградского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81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63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ЗР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рноградский РД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кайлов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69,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96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ЗР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ерноградский историко-краеведческий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жная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фо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90,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МЦБ им. А.С.Пушкина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 Р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71,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36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6:00Z</dcterms:created>
  <dc:creator>S</dc:creator>
  <dc:description/>
  <cp:keywords/>
  <dc:language>en-US</dc:language>
  <cp:lastModifiedBy>1</cp:lastModifiedBy>
  <cp:lastPrinted>2014-05-14T11:48:00Z</cp:lastPrinted>
  <dcterms:modified xsi:type="dcterms:W3CDTF">2014-05-16T06:42:00Z</dcterms:modified>
  <cp:revision>3</cp:revision>
  <dc:subject/>
  <dc:title/>
</cp:coreProperties>
</file>