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 юридического отдела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267"/>
        <w:gridCol w:w="1295"/>
        <w:gridCol w:w="1539"/>
        <w:gridCol w:w="2099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ежнева Маргарит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4297,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юридического отдела, ответственного за работу по профилактике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коррупционных и иных правонарушений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8"/>
        <w:gridCol w:w="2742"/>
        <w:gridCol w:w="1538"/>
        <w:gridCol w:w="1702"/>
        <w:gridCol w:w="1800"/>
        <w:gridCol w:w="1800"/>
        <w:gridCol w:w="1260"/>
        <w:gridCol w:w="14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Ясиненко Александр Никола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701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75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8000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7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7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– ответственного секретаря административной комисси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98"/>
        <w:gridCol w:w="2325"/>
        <w:gridCol w:w="1260"/>
        <w:gridCol w:w="1620"/>
        <w:gridCol w:w="1827"/>
        <w:gridCol w:w="2313"/>
        <w:gridCol w:w="1269"/>
        <w:gridCol w:w="153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лефиренко Ольга Александро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4758,0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2798,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орд фьюже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юридического отдела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8"/>
        <w:gridCol w:w="2505"/>
        <w:gridCol w:w="1260"/>
        <w:gridCol w:w="1677"/>
        <w:gridCol w:w="1950"/>
        <w:gridCol w:w="2313"/>
        <w:gridCol w:w="1269"/>
        <w:gridCol w:w="1431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хайлюк Надежда Валерье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1825,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6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6240,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6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работе с обращениями граждан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Щербакова Валенти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9020,3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ВАЗ-21703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User</cp:lastModifiedBy>
  <dcterms:modified xsi:type="dcterms:W3CDTF">2014-05-15T10:04:00Z</dcterms:modified>
  <cp:revision>22</cp:revision>
  <dc:subject/>
  <dc:title>Сведения</dc:title>
</cp:coreProperties>
</file>