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главы Администрации района 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546"/>
        <w:gridCol w:w="2899"/>
        <w:gridCol w:w="1296"/>
        <w:gridCol w:w="1537"/>
        <w:gridCol w:w="1658"/>
        <w:gridCol w:w="1909"/>
        <w:gridCol w:w="1871"/>
        <w:gridCol w:w="1537"/>
      </w:tblGrid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186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ванова Алла Васильев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796360,7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99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тоцикл ИЖП 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овладен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и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129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480,6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овладен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572 дол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85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933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 ВАЗ 2104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знакомл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ен на обработку, использование и размещение на официальном сайте Администрации Кагальницкого района в установленном порядке моих персональных данных (фамилия, имя, отчество, место работы, должность, декларированный годовой доход, перечень объектов недвижимого имущества и транспортных средств, принадлежащих на праве собственности, перечень объектов недвижимого имущества, находящихся в пользовании). 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</w:t>
      </w:r>
      <w:r>
        <w:rPr/>
        <w:t>ата и подпись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8:14:00Z</dcterms:created>
  <dc:creator>Администрация</dc:creator>
  <dc:description/>
  <cp:keywords/>
  <dc:language>en-US</dc:language>
  <cp:lastModifiedBy>hp</cp:lastModifiedBy>
  <cp:lastPrinted>2014-05-30T08:51:00Z</cp:lastPrinted>
  <dcterms:modified xsi:type="dcterms:W3CDTF">2014-05-30T04:53:00Z</dcterms:modified>
  <cp:revision>7</cp:revision>
  <dc:subject/>
  <dc:title>Сведения</dc:title>
</cp:coreProperties>
</file>