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лавы Администрации района 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46"/>
        <w:gridCol w:w="2915"/>
        <w:gridCol w:w="1269"/>
        <w:gridCol w:w="1537"/>
        <w:gridCol w:w="1659"/>
        <w:gridCol w:w="1909"/>
        <w:gridCol w:w="1880"/>
        <w:gridCol w:w="1537"/>
      </w:tblGrid>
      <w:tr>
        <w:trPr/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458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гутин Александр Павлови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1158,8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5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8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9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06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ые автомобили: ВАЗ 2114, Ауди А4;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Трактор «Беларус 1221», трактор «Беларус МТЗ-80», прицеп 2-ПТС-4»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отоцикл «Днепр» 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3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2726,1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54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36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9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9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9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756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ен на обработку, использование и размещение на официальном сайте Администрации Кагальницкого района в установленном порядке моих персональных данных (фамилия, имя, отчество, место работы, должность, декларированный годовой доход, перечень объектов недвижимого имущества и транспортных средств, принадлежащих на праве собственности, перечень объектов недвижимого имущества, находящихся в пользовании). 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</w:t>
      </w:r>
      <w:r>
        <w:rPr/>
        <w:t>ата и подпись</w:t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34:00Z</dcterms:created>
  <dc:creator>Администрация</dc:creator>
  <dc:description/>
  <cp:keywords/>
  <dc:language>en-US</dc:language>
  <cp:lastModifiedBy>hp</cp:lastModifiedBy>
  <cp:lastPrinted>2014-05-30T10:53:00Z</cp:lastPrinted>
  <dcterms:modified xsi:type="dcterms:W3CDTF">2014-05-30T07:04:00Z</dcterms:modified>
  <cp:revision>4</cp:revision>
  <dc:subject/>
  <dc:title>Сведения</dc:title>
</cp:coreProperties>
</file>