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Кагальницкого район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595"/>
        <w:gridCol w:w="1972"/>
        <w:gridCol w:w="1308"/>
        <w:gridCol w:w="1586"/>
        <w:gridCol w:w="1712"/>
        <w:gridCol w:w="1972"/>
        <w:gridCol w:w="1308"/>
        <w:gridCol w:w="1287"/>
      </w:tblGrid>
      <w:tr>
        <w:trPr/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20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ов Игорь Василь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3848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уар- X-TY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848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78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78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ен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на обработку, использование и размещение на официальном сайте Администрации Кагальницкого района в установленном порядке моих персональных данных (фамилия, имя, отчество, место работы, должность, декларированный годовой доход, перечень объектов недвижимого имущества и транспортных средств, принадлежащих на праве собственности, перечень объектов недвижимого имущества, находящихся в пользовании). 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и подпис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8:11:00Z</dcterms:created>
  <dc:creator>Admin</dc:creator>
  <dc:description/>
  <cp:keywords/>
  <dc:language>en-US</dc:language>
  <cp:lastModifiedBy>hp</cp:lastModifiedBy>
  <cp:lastPrinted>2014-05-30T08:59:00Z</cp:lastPrinted>
  <dcterms:modified xsi:type="dcterms:W3CDTF">2014-05-30T05:00:00Z</dcterms:modified>
  <cp:revision>6</cp:revision>
  <dc:subject/>
  <dc:title/>
</cp:coreProperties>
</file>