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главы Администрации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46"/>
        <w:gridCol w:w="2915"/>
        <w:gridCol w:w="1269"/>
        <w:gridCol w:w="1537"/>
        <w:gridCol w:w="1659"/>
        <w:gridCol w:w="1909"/>
        <w:gridCol w:w="1880"/>
        <w:gridCol w:w="1537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207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рошенко Николай Петр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lang w:val="en-US"/>
              </w:rPr>
              <w:t>26206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ЖС 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ЖС 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садоводст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06,6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72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Volkswagen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Jetta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отоцикл  «Днепр»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ЖС (2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ЖС (2/3 дол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06,6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3108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ЖС 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ЖС 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ногофункциональный магази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06,6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ЖС (2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ЖС (2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06,6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обработку, использование и размещение на официальном сайте Администрации Кагальницкого района в установленном порядке моих персональных данных (фамилия, имя, отчество, место работы, должность, декларированный годовой доход, перечень объектов недвижимого имущества и транспортных средств, принадлежащих на праве собственности, перечень объектов недвижимого имущества, находящихся в пользовании).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/>
        <w:t>ата и подпись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8:22:00Z</dcterms:created>
  <dc:creator>Администрация</dc:creator>
  <dc:description/>
  <cp:keywords/>
  <dc:language>en-US</dc:language>
  <cp:lastModifiedBy>hp</cp:lastModifiedBy>
  <cp:lastPrinted>2014-06-09T09:37:00Z</cp:lastPrinted>
  <dcterms:modified xsi:type="dcterms:W3CDTF">2014-06-09T05:38:00Z</dcterms:modified>
  <cp:revision>5</cp:revision>
  <dc:subject/>
  <dc:title>Сведения</dc:title>
</cp:coreProperties>
</file>