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СОШ №1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82"/>
        <w:gridCol w:w="2889"/>
        <w:gridCol w:w="1315"/>
        <w:gridCol w:w="1539"/>
        <w:gridCol w:w="1612"/>
        <w:gridCol w:w="1909"/>
        <w:gridCol w:w="1269"/>
        <w:gridCol w:w="1537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нчарова Елена Васильев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416,95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829,00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Mitsubishi mini cab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ын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2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7"/>
        <w:gridCol w:w="1675"/>
        <w:gridCol w:w="2842"/>
        <w:gridCol w:w="1313"/>
        <w:gridCol w:w="1539"/>
        <w:gridCol w:w="1611"/>
        <w:gridCol w:w="1909"/>
        <w:gridCol w:w="1269"/>
        <w:gridCol w:w="1537"/>
      </w:tblGrid>
      <w:tr>
        <w:trPr/>
        <w:tc>
          <w:tcPr>
            <w:tcW w:w="1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ботарев Александр Николаевич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304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iat 178CYN1A Albe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3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0"/>
        <w:gridCol w:w="1681"/>
        <w:gridCol w:w="2886"/>
        <w:gridCol w:w="1315"/>
        <w:gridCol w:w="1539"/>
        <w:gridCol w:w="1616"/>
        <w:gridCol w:w="1909"/>
        <w:gridCol w:w="1269"/>
        <w:gridCol w:w="1537"/>
      </w:tblGrid>
      <w:tr>
        <w:trPr/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Ольга Васильевн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806,96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,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½ жилого дом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515,45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га 31029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RENAULT-FLUENC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лицея №5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83"/>
        <w:gridCol w:w="2900"/>
        <w:gridCol w:w="1316"/>
        <w:gridCol w:w="1539"/>
        <w:gridCol w:w="1614"/>
        <w:gridCol w:w="1909"/>
        <w:gridCol w:w="1269"/>
        <w:gridCol w:w="1537"/>
      </w:tblGrid>
      <w:tr>
        <w:trPr/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йдукова Светлана Пет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8431,42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6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2"/>
        <w:gridCol w:w="1669"/>
        <w:gridCol w:w="2808"/>
        <w:gridCol w:w="1312"/>
        <w:gridCol w:w="1539"/>
        <w:gridCol w:w="1577"/>
        <w:gridCol w:w="1909"/>
        <w:gridCol w:w="1269"/>
        <w:gridCol w:w="1537"/>
      </w:tblGrid>
      <w:tr>
        <w:trPr/>
        <w:tc>
          <w:tcPr>
            <w:tcW w:w="1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юхин Юрий Михайлович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050,09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-2107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(садовый земельный участок)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925,41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7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лесникова Елена Иван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20985,9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ндивидуальное жилищное строи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,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под индивидуальное жилищное строи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4,5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</w:rPr>
              <w:t xml:space="preserve">Форд </w:t>
            </w:r>
            <w:r>
              <w:rPr>
                <w:sz w:val="27"/>
                <w:szCs w:val="27"/>
                <w:lang w:val="en-US"/>
              </w:rPr>
              <w:t>TRANSI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СОШ №8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ркесова Людмила Васил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3963,2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4246,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6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9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ть Наталья Аркад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5802,1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679,1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10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естеров Виктор Николаевич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0323,99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2044,4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11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улова Галина Никола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777,9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7,4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ендэ Солярис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027,3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ендэ Элантр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гимназии №12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индер Татьяна Серге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4926,2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ведени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  <w:highlight w:val="yellow"/>
        </w:rPr>
        <w:t>директора МБОУ СОШ №14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Трофимук Галина Виктор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438936,25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СОШ №17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сенко Татьяна Васил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2662,5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>
          <w:trHeight w:val="1180" w:hRule="atLeast"/>
        </w:trPr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610,18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 индивидуальное строительство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2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ведени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иректора МБОУ СОШ №18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Колупаева Ирина Федор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409330,30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земельный участок под индивидуальное строительство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highlight w:val="yellow"/>
              </w:rPr>
              <w:t>159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жилой дом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112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214960,3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112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highlight w:val="yellow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ведени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иректора МБОУ ООШ №20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оменская Елена Геннадье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258560,06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упруг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97453,6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ВАЗ 1119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ВСОШ №1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1671"/>
        <w:gridCol w:w="2829"/>
        <w:gridCol w:w="1312"/>
        <w:gridCol w:w="1539"/>
        <w:gridCol w:w="1578"/>
        <w:gridCol w:w="1909"/>
        <w:gridCol w:w="1269"/>
        <w:gridCol w:w="1537"/>
      </w:tblGrid>
      <w:tr>
        <w:trPr/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2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ласова Нина Петровн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1207,77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4-х комнатная квартира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5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2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ведени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иректора МКУ ЦБУ ХО МС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659"/>
        <w:gridCol w:w="2690"/>
        <w:gridCol w:w="1311"/>
        <w:gridCol w:w="1586"/>
        <w:gridCol w:w="1525"/>
        <w:gridCol w:w="1972"/>
        <w:gridCol w:w="1308"/>
        <w:gridCol w:w="1586"/>
      </w:tblGrid>
      <w:tr>
        <w:trPr/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(руб.)</w:t>
            </w:r>
          </w:p>
        </w:tc>
        <w:tc>
          <w:tcPr>
            <w:tcW w:w="71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бъектов недвижимост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(кв.м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асположе-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Транс-портные сре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Вид объектов недвижи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(кв.м.)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трана расположе-ния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Голованова Ольга Михайловн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90810,53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8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11,3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супруг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430012,06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-х комнатная квартир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2,6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Росс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ведени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иректора МБОУ ПМСС центр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Елфимов Алексей Александр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143150,3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Тайота Камри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91056,14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59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highlight w:val="yellow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ДОД ДООЦ «Орленок»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арченко Игорь Леонард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7038,1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ЭУ Нек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6745,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,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ОУ ДОД СЮТ центр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ригоров Сергей Владимиро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554,5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15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939,7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17,5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,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Сведения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директора МБОУ ДОД ЦРТД и Ю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Дорохина Людмила Никола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312829,8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1828,0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0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чный 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иссан-Тиид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ДОД ДЭБЦ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дерер Александр Геннадьевич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28577,77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довый 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3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довый 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2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21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  <w:lang w:val="en-US"/>
              </w:rPr>
              <w:t>CHERYS 21 QQ6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3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5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6792,1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sz w:val="28"/>
          <w:szCs w:val="28"/>
        </w:rPr>
        <w:t>директора МБДОУ детского сада №1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кворцова Анна Тимофе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2407,22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,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дорова Алина Василь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7186,4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6075,0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ВАЗ 2105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Чекулаева Диана Ивано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587,6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88,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4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исьменская Людмила Ивано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4244,6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4,5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емельный участок  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5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7"/>
        <w:gridCol w:w="1636"/>
        <w:gridCol w:w="2570"/>
        <w:gridCol w:w="1299"/>
        <w:gridCol w:w="1539"/>
        <w:gridCol w:w="1616"/>
        <w:gridCol w:w="1909"/>
        <w:gridCol w:w="1269"/>
        <w:gridCol w:w="1537"/>
      </w:tblGrid>
      <w:tr>
        <w:trPr/>
        <w:tc>
          <w:tcPr>
            <w:tcW w:w="1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йдукова Татьяна Вячеславовна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9884,15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Hyundai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Accent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6600,00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5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z w:val="28"/>
                <w:szCs w:val="28"/>
              </w:rPr>
            </w:pPr>
            <w:hyperlink r:id="rId3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Volkswagen</w:t>
              </w:r>
            </w:hyperlink>
            <w:r>
              <w:rPr>
                <w:bCs/>
                <w:color w:val="000000"/>
                <w:sz w:val="28"/>
                <w:szCs w:val="28"/>
              </w:rPr>
              <w:t xml:space="preserve"> Jet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6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ошанская Елизавета Ивано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225,85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земельный участок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1042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  <w:highlight w:val="yellow"/>
                <w:lang w:val="en-US"/>
              </w:rPr>
              <w:t>LADA</w:t>
            </w:r>
            <w:r>
              <w:rPr>
                <w:sz w:val="27"/>
                <w:szCs w:val="27"/>
                <w:highlight w:val="yellow"/>
              </w:rPr>
              <w:t xml:space="preserve"> 2107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объект незавершенного строительств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11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Росс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000,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62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64,00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7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длегаева Наталья Геннадие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8916,73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жилой дом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3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117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 xml:space="preserve">Россия 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1765,79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Москвич 21410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8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рачева Галина Александро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62548,01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Hyundai</w:t>
            </w:r>
            <w:r>
              <w:rPr>
                <w:rStyle w:val="InternetLink"/>
                <w:b/>
                <w:bCs/>
                <w:color w:val="000000"/>
                <w:sz w:val="28"/>
                <w:szCs w:val="28"/>
                <w:u w:val="none"/>
              </w:rPr>
              <w:t xml:space="preserve"> </w:t>
            </w:r>
            <w:r>
              <w:rPr>
                <w:rStyle w:val="InternetLink"/>
                <w:bCs/>
                <w:color w:val="000000"/>
                <w:sz w:val="28"/>
                <w:szCs w:val="28"/>
                <w:u w:val="none"/>
                <w:lang w:val="en-US"/>
              </w:rPr>
              <w:t xml:space="preserve">XD </w:t>
            </w:r>
            <w:r>
              <w:rPr>
                <w:rStyle w:val="InternetLink"/>
                <w:color w:val="000000"/>
                <w:sz w:val="28"/>
                <w:szCs w:val="28"/>
                <w:u w:val="none"/>
              </w:rPr>
              <w:t>Elantr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под 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35238,36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5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9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7"/>
        <w:gridCol w:w="1646"/>
        <w:gridCol w:w="2646"/>
        <w:gridCol w:w="1303"/>
        <w:gridCol w:w="1539"/>
        <w:gridCol w:w="1506"/>
        <w:gridCol w:w="1909"/>
        <w:gridCol w:w="1269"/>
        <w:gridCol w:w="1537"/>
      </w:tblGrid>
      <w:tr>
        <w:trPr/>
        <w:tc>
          <w:tcPr>
            <w:tcW w:w="19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кубовская Елена Владимировн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1775,48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0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хайлова Валентина Константин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5926,0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под индивидуальное строительство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5,9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7310,2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66,8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1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удченко Людмила Иван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170,0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2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ЭУ-Нексия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под индивидуальное строительство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2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домцева Людмила Николае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19160,8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3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линис Анжелика Геннадье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296,8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4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нская Елена Владимир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9560,05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  <w:t>LADA GRANTA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  <w:t>324239,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lang w:val="en-US"/>
              </w:rPr>
            </w:pPr>
            <w:r>
              <w:rPr>
                <w:sz w:val="27"/>
                <w:szCs w:val="27"/>
                <w:lang w:val="en-US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15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  <w:highlight w:val="yellow"/>
              </w:rPr>
              <w:t>Ольшанникова Галина Анатолье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8603,5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80000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14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1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икарева Надежда Григорье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6641,5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3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ьякова Ольга Георгие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76356,1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56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4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8279,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4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-24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З-3110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4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вчиянц Людмила Сергее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914,7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4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4624,8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4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оч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4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5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ярнова Ольга Владимир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5032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8004,9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,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6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рьянова Земфира Минахмат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4112,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534,19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6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6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под индивидуальное строительство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05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отоцикл М67-36 «Урал»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7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ыковец Валентина Василье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84297,7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емельный участок (под индивидуальное строительство)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8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рутавцева Надежда Константин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7891,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29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лтыкова Ирина Иван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0344,53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56,7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33918,3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nault Espace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1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рпенко Ирина Николае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43068,1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4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2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шеничная Екатерина Виктор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51922,0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Шевроле АВЕО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9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83243,7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3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угатова Елена Анатолье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35773,4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52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119,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Chevrolet Aveo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4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иридова Людмила Иван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17112,7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4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чный 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1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918,4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9,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-2111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6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ойченко Иоланта Ион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1804,1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70428,2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0,1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7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ляева Людмила Петр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26659,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1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02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довый дом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,9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ы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3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2,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8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кменнова Галина Иван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2038,8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6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адовый участок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19,8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9704,6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8"/>
                <w:szCs w:val="28"/>
              </w:rPr>
              <w:t>2-х комнатная квартир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5,3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11183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39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рдера Марина Николае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7328,3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216,0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8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оссия 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065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  <w:highlight w:val="yellow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ДОУ детского сада №40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1634"/>
        <w:gridCol w:w="2582"/>
        <w:gridCol w:w="1299"/>
        <w:gridCol w:w="1539"/>
        <w:gridCol w:w="1471"/>
        <w:gridCol w:w="1909"/>
        <w:gridCol w:w="1269"/>
        <w:gridCol w:w="1537"/>
      </w:tblGrid>
      <w:tr>
        <w:trPr/>
        <w:tc>
          <w:tcPr>
            <w:tcW w:w="2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68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сатова Дина Иванов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06703,7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ДОД СДЮШОР №2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83"/>
        <w:gridCol w:w="2900"/>
        <w:gridCol w:w="1316"/>
        <w:gridCol w:w="1539"/>
        <w:gridCol w:w="1614"/>
        <w:gridCol w:w="1909"/>
        <w:gridCol w:w="1269"/>
        <w:gridCol w:w="1537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Егоренкова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ветлана Петровн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87261,81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,2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3,7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ОУ ДОД СДЮШОР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83"/>
        <w:gridCol w:w="2900"/>
        <w:gridCol w:w="1316"/>
        <w:gridCol w:w="1539"/>
        <w:gridCol w:w="1614"/>
        <w:gridCol w:w="1909"/>
        <w:gridCol w:w="1269"/>
        <w:gridCol w:w="1537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янов Александр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риф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489951,94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/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4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БУ «СК» Прогресс»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5"/>
        <w:gridCol w:w="1683"/>
        <w:gridCol w:w="2900"/>
        <w:gridCol w:w="1316"/>
        <w:gridCol w:w="1539"/>
        <w:gridCol w:w="1614"/>
        <w:gridCol w:w="1909"/>
        <w:gridCol w:w="1269"/>
        <w:gridCol w:w="1537"/>
      </w:tblGrid>
      <w:tr>
        <w:trPr>
          <w:cantSplit w:val="true"/>
        </w:trPr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укреев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аниил </w:t>
            </w:r>
          </w:p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нилович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6654,00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аж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51,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,0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ректора МКУ «ЦБ МУЗ и С» и членов его семьи</w:t>
      </w:r>
    </w:p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1 января по 31 декабря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650"/>
        <w:gridCol w:w="2661"/>
        <w:gridCol w:w="1305"/>
        <w:gridCol w:w="1539"/>
        <w:gridCol w:w="1601"/>
        <w:gridCol w:w="1909"/>
        <w:gridCol w:w="1269"/>
        <w:gridCol w:w="1537"/>
      </w:tblGrid>
      <w:tr>
        <w:trPr>
          <w:cantSplit w:val="true"/>
        </w:trPr>
        <w:tc>
          <w:tcPr>
            <w:tcW w:w="1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еклариро-ванный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одовой 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дохо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за 2012 г.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руб.)</w:t>
            </w:r>
          </w:p>
        </w:tc>
        <w:tc>
          <w:tcPr>
            <w:tcW w:w="7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ид 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бъектов недвижимо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)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положе-ния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нс-портные средства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 объектов недвижимости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д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(кв.м.)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рана расположе-ния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иоршникова Елена Викторовн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41071,63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  <w:tr>
        <w:trPr/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упруг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78535,40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легковой автомобиль</w:t>
            </w:r>
          </w:p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З 2121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вартира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0,0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uto.yandex.ru/hyundai?rid=39" TargetMode="External"/><Relationship Id="rId3" Type="http://schemas.openxmlformats.org/officeDocument/2006/relationships/hyperlink" Target="http://auto.yandex.ru/volkswagen?rid=39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0:09:00Z</dcterms:created>
  <dc:creator>Администрация</dc:creator>
  <dc:description/>
  <cp:keywords/>
  <dc:language>en-US</dc:language>
  <cp:lastModifiedBy>Alex</cp:lastModifiedBy>
  <cp:lastPrinted>2011-03-11T12:34:00Z</cp:lastPrinted>
  <dcterms:modified xsi:type="dcterms:W3CDTF">2013-07-20T12:30:00Z</dcterms:modified>
  <cp:revision>3</cp:revision>
  <dc:subject/>
  <dc:title>Сведения</dc:title>
</cp:coreProperties>
</file>