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RANGE_A1_L148"/>
      <w:bookmarkStart w:id="1" w:name="RANGE_A1_L148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</w:rPr>
        <w:t xml:space="preserve">директора департамента строительства и ЖКХ </w:t>
      </w:r>
      <w:r>
        <w:rPr>
          <w:sz w:val="28"/>
          <w:szCs w:val="28"/>
        </w:rPr>
        <w:t>г.Каменск-Шахтинский»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1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пляев Сергей Дмитри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3162,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ж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FORD </w:t>
            </w: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lang w:val="en-US"/>
              </w:rPr>
              <w:t>KUGA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73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70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54:00Z</dcterms:created>
  <dc:creator>User</dc:creator>
  <dc:description/>
  <cp:keywords/>
  <dc:language>en-US</dc:language>
  <cp:lastModifiedBy>Alex</cp:lastModifiedBy>
  <cp:lastPrinted>2013-07-09T13:08:00Z</cp:lastPrinted>
  <dcterms:modified xsi:type="dcterms:W3CDTF">2013-07-20T12:46:00Z</dcterms:modified>
  <cp:revision>3</cp:revision>
  <dc:subject/>
  <dc:title>В органы исполнительной</dc:title>
</cp:coreProperties>
</file>