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БОУ Светочниковской СОШ 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0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дыше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ь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9578,4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53,5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емельный участок </w:t>
            </w: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</w:rPr>
              <w:t>/х назнач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ственность: 1/4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767000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7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7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да-кали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9:15:00Z</dcterms:created>
  <dc:creator>USER</dc:creator>
  <dc:description/>
  <cp:keywords/>
  <dc:language>en-US</dc:language>
  <cp:lastModifiedBy>USER</cp:lastModifiedBy>
  <dcterms:modified xsi:type="dcterms:W3CDTF">2013-07-14T19:15:00Z</dcterms:modified>
  <cp:revision>2</cp:revision>
  <dc:subject/>
  <dc:title>Сведения</dc:title>
</cp:coreProperties>
</file>