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42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АУ «МФЦ» Милют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Серг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987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земли населенных пунктов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Ростовская обл., Милютинский район, ст-ца Милютинская, ул. Дорожная, участок №2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., Милютинский район, ст-ца Милютинская, ул. Дорожная, дом №21 кв.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Наталья Александро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97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земли населенных пунктов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Ростовская обл., Милютинский район, ст-ца Милютинская, ул. Дорожная, участок №2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., Милютинский район, ст-ца Милютинская, ул. Дорожная, дом №21 кв.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ская обл., Милют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х. Образцов, ул. Образцовая, дом №19 кв.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Данил </w:t>
            </w:r>
          </w:p>
          <w:p>
            <w:pPr>
              <w:pStyle w:val="Normal"/>
              <w:rPr/>
            </w:pPr>
            <w:r>
              <w:rPr/>
              <w:t xml:space="preserve">Сергеевич 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., Милютинский район, ст-ца Милютинская, ул. Дорожная, дом №21 кв.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Анастасия Сергеевна 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., Милютинский район, ст-ца Милютинская, ул. Дорожная, дом №21 кв.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 за календарный год.</w:t>
      </w:r>
      <w:r>
        <w:rPr>
          <w:rStyle w:val="FootnoteCharacters"/>
          <w:bCs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2"/>
        <w:gridCol w:w="2187"/>
        <w:gridCol w:w="2187"/>
        <w:gridCol w:w="2187"/>
        <w:gridCol w:w="21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2" w:before="638" w:after="0"/>
      <w:ind w:left="139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en-US"/>
    </w:rPr>
  </w:style>
  <w:style w:type="paragraph" w:styleId="TextBodyIndent">
    <w:name w:val="Body Text Indent"/>
    <w:basedOn w:val="Normal"/>
    <w:pPr>
      <w:ind w:left="2268" w:right="0" w:hanging="1548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7530" w:leader="none"/>
      </w:tabs>
      <w:autoSpaceDE w:val="false"/>
      <w:ind w:left="5245" w:right="0" w:hanging="0"/>
    </w:pPr>
    <w:rPr>
      <w:b/>
      <w:bCs/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7:00Z</dcterms:created>
  <dc:creator>П.А.А</dc:creator>
  <dc:description/>
  <cp:keywords/>
  <dc:language>en-US</dc:language>
  <cp:lastModifiedBy>MILADMIN_0</cp:lastModifiedBy>
  <cp:lastPrinted>2013-07-15T10:26:00Z</cp:lastPrinted>
  <dcterms:modified xsi:type="dcterms:W3CDTF">2013-07-15T12:41:00Z</dcterms:modified>
  <cp:revision>3</cp:revision>
  <dc:subject/>
  <dc:title/>
</cp:coreProperties>
</file>