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управляющего делами Администрации Милютинского район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7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лева Тамара Викторо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3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 xml:space="preserve">133,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72,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undai Elant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безвозмездное ,бессрочное пользование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 xml:space="preserve">133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безвозмездное ,бессрочное пользование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 xml:space="preserve">133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14NEW</cp:lastModifiedBy>
  <cp:lastPrinted>2014-03-27T10:58:00Z</cp:lastPrinted>
  <dcterms:modified xsi:type="dcterms:W3CDTF">2014-03-27T06:58:00Z</dcterms:modified>
  <cp:revision>18</cp:revision>
  <dc:subject/>
  <dc:title>Сведения</dc:title>
</cp:coreProperties>
</file>