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Новодмитриевская СОШ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л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ь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920,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3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KIA SPEKTRA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   участок земля с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1/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73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6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KIA SPEKTR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цеп легковой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5731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2:39:00Z</dcterms:created>
  <dc:creator>Волоцкова ТН</dc:creator>
  <dc:description/>
  <cp:keywords/>
  <dc:language>en-US</dc:language>
  <cp:lastModifiedBy>USER</cp:lastModifiedBy>
  <dcterms:modified xsi:type="dcterms:W3CDTF">2013-07-13T12:39:00Z</dcterms:modified>
  <cp:revision>2</cp:revision>
  <dc:subject/>
  <dc:title>Сведения</dc:title>
</cp:coreProperties>
</file>