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БДОУ детский сад № 11 «Колобок» х. Ст.-Савченский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2160"/>
        <w:gridCol w:w="1187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3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около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203,6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70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70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аз 5321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ы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лаз 812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ЗАП 8357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ктор МТЗ-8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6:51:00Z</dcterms:created>
  <dc:creator>USER</dc:creator>
  <dc:description/>
  <cp:keywords/>
  <dc:language>en-US</dc:language>
  <cp:lastModifiedBy>USER</cp:lastModifiedBy>
  <dcterms:modified xsi:type="dcterms:W3CDTF">2013-07-14T16:52:00Z</dcterms:modified>
  <cp:revision>1</cp:revision>
  <dc:subject/>
  <dc:title>                                                                                                                  Сведения</dc:title>
</cp:coreProperties>
</file>