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25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иректор МБУК «ММЦБ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417"/>
        <w:gridCol w:w="1843"/>
        <w:gridCol w:w="1777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</w:tr>
      <w:tr>
        <w:trPr>
          <w:trHeight w:val="11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а Ларис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65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  домовлад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360" w:leader="none"/>
      </w:tabs>
      <w:ind w:right="-5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Unknown User</dc:creator>
  <dc:description/>
  <cp:keywords/>
  <dc:language>en-US</dc:language>
  <cp:lastModifiedBy>MILADMIN_0</cp:lastModifiedBy>
  <cp:lastPrinted>2013-07-16T07:09:00Z</cp:lastPrinted>
  <dcterms:modified xsi:type="dcterms:W3CDTF">2013-07-16T04:22:00Z</dcterms:modified>
  <cp:revision>93</cp:revision>
  <dc:subject/>
  <dc:title>                                                      МИНИСТЕРСТВО КУЛЬТУРЫ</dc:title>
</cp:coreProperties>
</file>