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Ростовской области по экономике и финан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9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Ольга Рудольф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44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3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AZDA 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2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0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жилой дом, доля 2/5(долевая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9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3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, доля 2/5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, доля 2/5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3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3-27T07:00:00Z</dcterms:modified>
  <cp:revision>16</cp:revision>
  <dc:subject/>
  <dc:title>Сведения</dc:title>
</cp:coreProperties>
</file>