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БДОУ детский сад № 10 сл.Маньково-Березовской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04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анникова Галина Владимиро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46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участок земля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7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   участок земля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5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89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32:00Z</dcterms:created>
  <dc:creator>Волоцкова ТН</dc:creator>
  <dc:description/>
  <cp:keywords/>
  <dc:language>en-US</dc:language>
  <cp:lastModifiedBy>Волоцкова ТН</cp:lastModifiedBy>
  <dcterms:modified xsi:type="dcterms:W3CDTF">2013-07-12T10:34:00Z</dcterms:modified>
  <cp:revision>1</cp:revision>
  <dc:subject/>
  <dc:title>Сведения</dc:title>
</cp:coreProperties>
</file>