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Главы Милют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лева Алексея Николаевич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ле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8206,9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306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,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5074,3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40671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нда церв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йота Лендкрузер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Прицеп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6840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6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40671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2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2402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11144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116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1510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5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24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247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37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202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7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ещение торгового павильо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рнохранилищ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5,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0:00Z</dcterms:created>
  <dc:creator>СУМИ</dc:creator>
  <dc:description/>
  <cp:keywords/>
  <dc:language>en-US</dc:language>
  <cp:lastModifiedBy>MILADMIN_14NEW</cp:lastModifiedBy>
  <cp:lastPrinted>2014-03-27T11:00:00Z</cp:lastPrinted>
  <dcterms:modified xsi:type="dcterms:W3CDTF">2014-09-03T11:35:00Z</dcterms:modified>
  <cp:revision>10</cp:revision>
  <dc:subject/>
  <dc:title>Сведения</dc:title>
</cp:coreProperties>
</file>