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по вопросам развития животноводства и племенного дела  отдела  по  поддержке сельского  хозяйства,  землепользованию и охране окружающей среды   Администрации Милютинского  района Багинского Андрея Григорьевича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гинский Андрей Григорь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299670,8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емельный участок (</w:t>
            </w:r>
            <w:r>
              <w:rPr/>
              <w:t xml:space="preserve"> 1/3 общая долевая собственн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1/16 общая долевая собственност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/>
              <w:t>4800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ВАЗ 21124/лада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184280,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19:00Z</dcterms:created>
  <dc:creator>СУМИ</dc:creator>
  <dc:description/>
  <cp:keywords/>
  <dc:language>en-US</dc:language>
  <cp:lastModifiedBy>УСХ</cp:lastModifiedBy>
  <cp:lastPrinted>2014-03-27T11:00:00Z</cp:lastPrinted>
  <dcterms:modified xsi:type="dcterms:W3CDTF">2014-09-08T12:19:00Z</dcterms:modified>
  <cp:revision>2</cp:revision>
  <dc:subject/>
  <dc:title>Сведения</dc:title>
</cp:coreProperties>
</file>