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по мобилизационной работе Администрации Милютинского района Ступака Анатолия Юрьевич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упак Анатолий Юрье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708,0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1/2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ВАЗ 21154    -2006 г.                  </w:t>
              <w:br/>
              <w:t xml:space="preserve">2)   ВАЗ 210740 -2011 г.   </w:t>
            </w:r>
          </w:p>
          <w:p>
            <w:pPr>
              <w:pStyle w:val="Normal"/>
              <w:rPr/>
            </w:pPr>
            <w:r>
              <w:rPr/>
              <w:t>3) ВАЗ 21074     -1994 г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)</w:t>
            </w:r>
            <w:r>
              <w:rPr>
                <w:lang w:val="en-US"/>
              </w:rPr>
              <w:t>Ford Fokus  - 2007</w:t>
            </w:r>
            <w:r>
              <w:rPr/>
              <w:t xml:space="preserve">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1/2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524653,4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1/2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/>
              <w:t xml:space="preserve">отсутствую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1/2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</w:t>
            </w:r>
            <w:r>
              <w:rPr/>
              <w:t>1/221 доли</w:t>
            </w:r>
            <w:r>
              <w:rPr>
                <w:sz w:val="27"/>
                <w:szCs w:val="27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/>
              <w:t>125963,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10850,5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04:00Z</dcterms:created>
  <dc:creator>СУМИ</dc:creator>
  <dc:description/>
  <dc:language>en-US</dc:language>
  <cp:lastModifiedBy>MILADMIN_2</cp:lastModifiedBy>
  <cp:lastPrinted>2014-09-02T10:57:00Z</cp:lastPrinted>
  <dcterms:modified xsi:type="dcterms:W3CDTF">2014-09-02T08:18:00Z</dcterms:modified>
  <cp:revision>3</cp:revision>
  <dc:subject/>
  <dc:title>Сведения</dc:title>
</cp:coreProperties>
</file>