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социально-экономического прогнозирования Администрации Милютинского района Наливайко Ирины Юрьевны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2347"/>
        <w:gridCol w:w="1915"/>
        <w:gridCol w:w="1276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9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вайко Ирина Юрьевн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472,1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1/4 дол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товская область, ст. Милютинская, ул. Лесная,1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4дол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товская область, ст. Милютинская, ул. Лесная,1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354,5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ВАЗ 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товская область, ст. Милютинская, ул. Лесная,1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товская область, ст. Милютинская, ул. Лесная,1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0:00Z</dcterms:created>
  <dc:creator>СУМИ</dc:creator>
  <dc:description/>
  <cp:keywords/>
  <dc:language>en-US</dc:language>
  <cp:lastModifiedBy>Отдел СЭП</cp:lastModifiedBy>
  <cp:lastPrinted>2014-03-27T11:00:00Z</cp:lastPrinted>
  <dcterms:modified xsi:type="dcterms:W3CDTF">2014-08-26T13:31:00Z</dcterms:modified>
  <cp:revision>11</cp:revision>
  <dc:subject/>
  <dc:title>Сведения</dc:title>
</cp:coreProperties>
</file>