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о доходах, имуществе и обязательствах имущественного характера ведущего специалиста отдела по общим, организационно-правовым и кадровым вопросам Администрации Милютинского района Ковалевой Татьяны Сергеевны и членов ее семь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по 31 декабря 2013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1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641"/>
        <w:gridCol w:w="1775"/>
        <w:gridCol w:w="1377"/>
        <w:gridCol w:w="2347"/>
        <w:gridCol w:w="1915"/>
        <w:gridCol w:w="1276"/>
        <w:gridCol w:w="1276"/>
        <w:gridCol w:w="1448"/>
      </w:tblGrid>
      <w:tr>
        <w:trPr/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Ф.И.О</w:t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екларированный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одовой 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оход 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 xml:space="preserve">за 2013 г.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руб.)</w:t>
            </w:r>
          </w:p>
        </w:tc>
        <w:tc>
          <w:tcPr>
            <w:tcW w:w="74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ъектов недвижимости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)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сто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расположения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Транспортные сре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.)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216"/>
              <w:jc w:val="center"/>
              <w:rPr/>
            </w:pPr>
            <w:r>
              <w:rPr>
                <w:sz w:val="27"/>
                <w:szCs w:val="27"/>
              </w:rPr>
              <w:t xml:space="preserve">   </w:t>
            </w:r>
            <w:r>
              <w:rPr>
                <w:sz w:val="27"/>
                <w:szCs w:val="27"/>
              </w:rPr>
              <w:t>Место  расположения</w:t>
            </w:r>
          </w:p>
        </w:tc>
      </w:tr>
      <w:tr>
        <w:trPr>
          <w:trHeight w:val="975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валева Татьяна Сергеевна</w:t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14711,66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емельный участок(1/2 доля)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vertAlign w:val="superscript"/>
              </w:rPr>
            </w:pPr>
            <w:r>
              <w:rPr>
                <w:sz w:val="27"/>
                <w:szCs w:val="27"/>
                <w:vertAlign w:val="superscript"/>
              </w:rPr>
              <w:t>1833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  <w:tc>
          <w:tcPr>
            <w:tcW w:w="1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тсутству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тсутству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708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Жилой дом(1/2доля)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0,8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705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пруг</w:t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64050,88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емельный участок(1/2доля)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vertAlign w:val="superscript"/>
              </w:rPr>
            </w:pPr>
            <w:r>
              <w:rPr>
                <w:sz w:val="27"/>
                <w:szCs w:val="27"/>
                <w:vertAlign w:val="superscript"/>
              </w:rPr>
              <w:t>1833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</w:rPr>
              <w:t xml:space="preserve">Автомобиль </w:t>
            </w:r>
            <w:r>
              <w:rPr>
                <w:sz w:val="27"/>
                <w:szCs w:val="27"/>
                <w:lang w:val="en-US"/>
              </w:rPr>
              <w:t>Chevrolet Kla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тсутству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551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Жилой дом(1/2доля)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0,8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551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вартира (1/4 доля)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,6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64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совершеннолетний ребенок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00,0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тсутствует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тсутству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емельный участок(фактическое предоставле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833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</w:tr>
      <w:tr>
        <w:trPr>
          <w:trHeight w:val="64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тсутству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Жилой дом(фактическое предоставле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0,8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</w:tr>
      <w:tr>
        <w:trPr>
          <w:trHeight w:val="64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совершеннолетний ребенок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тсутствует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тсутствует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емельный участок (фактическое предоставле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833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</w:tr>
      <w:tr>
        <w:trPr>
          <w:trHeight w:val="64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Жилой дом(фактическое предоставле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0,8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6T06:40:00Z</dcterms:created>
  <dc:creator>СУМИ</dc:creator>
  <dc:description/>
  <cp:keywords/>
  <dc:language>en-US</dc:language>
  <cp:lastModifiedBy>MILADMIN_14NEW</cp:lastModifiedBy>
  <cp:lastPrinted>2014-03-27T11:00:00Z</cp:lastPrinted>
  <dcterms:modified xsi:type="dcterms:W3CDTF">2014-08-26T07:59:00Z</dcterms:modified>
  <cp:revision>9</cp:revision>
  <dc:subject/>
  <dc:title>Сведения</dc:title>
</cp:coreProperties>
</file>