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специалиста-1категории сектора по управлению муниципальным имуществом Администрации Милютинского района Гинак Татьяны Алексе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инак Татьяна Алексе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177,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общая долева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5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общая долева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347,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общая долева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5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общая долева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SUMI_1</cp:lastModifiedBy>
  <cp:lastPrinted>2014-03-27T11:00:00Z</cp:lastPrinted>
  <dcterms:modified xsi:type="dcterms:W3CDTF">2014-08-29T10:06:00Z</dcterms:modified>
  <cp:revision>12</cp:revision>
  <dc:subject/>
  <dc:title>Сведения</dc:title>
</cp:coreProperties>
</file>