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Бровко Константина Михайлович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16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овко Константин Михайл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811,5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2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</w:rPr>
              <w:t>ул. Центральная 66, х. Решетняков, Милютинский район, Ростовская область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овко Елена Анатольевна (Супруг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137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сутствует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</w:rPr>
              <w:t>ул. Центральная 66, х. Решетняков, Милютинский район, Ростовская область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>5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Милютинский район, сл.М-Березовская, ул. Грекова 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0:00Z</dcterms:created>
  <dc:creator>СУМИ</dc:creator>
  <dc:description/>
  <cp:keywords/>
  <dc:language>en-US</dc:language>
  <cp:lastModifiedBy>miladmin_1</cp:lastModifiedBy>
  <cp:lastPrinted>2014-03-27T11:00:00Z</cp:lastPrinted>
  <dcterms:modified xsi:type="dcterms:W3CDTF">2014-08-26T08:44:00Z</dcterms:modified>
  <cp:revision>10</cp:revision>
  <dc:subject/>
  <dc:title>Сведения</dc:title>
</cp:coreProperties>
</file>