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информатизации отдела по общим, организационно-правовым и кадровым вопросам Администрации Милютинского района Любовина Андрея Анатолье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1951"/>
        <w:gridCol w:w="2126"/>
        <w:gridCol w:w="1984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16"/>
              <w:jc w:val="center"/>
              <w:rPr/>
            </w:pPr>
            <w:r>
              <w:rPr/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ин Андрей Анатоль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38,43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Любовина Татьяна Никола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2568</w:t>
            </w:r>
            <w:r>
              <w:rPr/>
              <w:t>,38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Любовин Олег Андре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Любовин Егор Андре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0</cp:lastModifiedBy>
  <cp:lastPrinted>2014-03-27T11:00:00Z</cp:lastPrinted>
  <dcterms:modified xsi:type="dcterms:W3CDTF">2014-09-09T06:29:00Z</dcterms:modified>
  <cp:revision>14</cp:revision>
  <dc:subject/>
  <dc:title>Сведения</dc:title>
</cp:coreProperties>
</file>