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Милютинского района по социальным вопросам Летаева Федора Георгие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1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а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62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7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iat ALBE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vertAlign w:val="superscript"/>
              </w:rPr>
              <w:t>36065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7889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109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27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068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7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109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7889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3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36065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76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9-03T08:36:00Z</dcterms:modified>
  <cp:revision>12</cp:revision>
  <dc:subject/>
  <dc:title>Сведения</dc:title>
</cp:coreProperties>
</file>