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заведующего архивным сектором Администрации Милютинского района Песоцкой Ирины Валентино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ово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3 г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соцкая Ирина Валентинов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417,6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индивидуальный приусадебный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58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1/4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4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950,0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Митсубиси Лан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1/4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4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03:00Z</dcterms:created>
  <dc:creator>СУМИ</dc:creator>
  <dc:description/>
  <dc:language>en-US</dc:language>
  <cp:lastModifiedBy>MILARH_1</cp:lastModifiedBy>
  <cp:lastPrinted>2014-03-27T11:00:00Z</cp:lastPrinted>
  <dcterms:modified xsi:type="dcterms:W3CDTF">2014-11-24T14:03:00Z</dcterms:modified>
  <cp:revision>2</cp:revision>
  <dc:subject/>
  <dc:title>Сведения</dc:title>
</cp:coreProperties>
</file>