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ind w:left="25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иректор МБУК «Милютинский РДК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417"/>
        <w:gridCol w:w="1843"/>
        <w:gridCol w:w="1777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Лариса 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36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домовлад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ий Сергей Александро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25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0773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360" w:leader="none"/>
      </w:tabs>
      <w:ind w:right="-5" w:hanging="0"/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44:00Z</dcterms:created>
  <dc:creator>Unknown User</dc:creator>
  <dc:description/>
  <cp:keywords/>
  <dc:language>en-US</dc:language>
  <cp:lastModifiedBy>Л.С. и М.В.</cp:lastModifiedBy>
  <cp:lastPrinted>2013-07-16T07:09:00Z</cp:lastPrinted>
  <dcterms:modified xsi:type="dcterms:W3CDTF">2015-02-03T07:33:00Z</dcterms:modified>
  <cp:revision>4</cp:revision>
  <dc:subject/>
  <dc:title>                                                      МИНИСТЕРСТВО КУЛЬТУРЫ</dc:title>
</cp:coreProperties>
</file>