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59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колова Елена Николаевна-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Никольская основна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047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общая долевая собственность, доля 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общая долевая собственность, доля 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общая долевая собственность, доля 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2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dcterms:modified xsi:type="dcterms:W3CDTF">2013-07-15T13:59:00Z</dcterms:modified>
  <cp:revision>18</cp:revision>
  <dc:subject/>
  <dc:title>Сведения</dc:title>
</cp:coreProperties>
</file>