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527"/>
        <w:gridCol w:w="1591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корская Наталья Павловна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тельным учреждением детский са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Аленушк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. Федо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5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21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2:25:00Z</dcterms:modified>
  <cp:revision>3</cp:revision>
  <dc:subject/>
  <dc:title>Сведения</dc:title>
</cp:coreProperties>
</file>