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/>
        <w:t>МКУ «АСФ  Неклиновского района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ЗЬМИНА ВЛАДИМИРА АЛЕКСАНДРОВИЧ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ьмин Владимир Александрович   начальник МКУ «АСФ Неклиновского района Рост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 734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ундай Акцент  2006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37:00Z</dcterms:created>
  <dc:creator>Admin</dc:creator>
  <dc:description/>
  <cp:keywords/>
  <dc:language>en-US</dc:language>
  <cp:lastModifiedBy>svetlanab</cp:lastModifiedBy>
  <cp:lastPrinted>2013-07-22T15:55:00Z</cp:lastPrinted>
  <dcterms:modified xsi:type="dcterms:W3CDTF">2013-07-22T12:26:00Z</dcterms:modified>
  <cp:revision>5</cp:revision>
  <dc:subject/>
  <dc:title/>
</cp:coreProperties>
</file>