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527"/>
        <w:gridCol w:w="1591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ещева Елена Владимировна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м бюджетны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ым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разовательным учреждением детский са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Солнышко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. Нос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34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хозяйственного назначения-п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868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3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2:36:00Z</dcterms:modified>
  <cp:revision>4</cp:revision>
  <dc:subject/>
  <dc:title>Сведения</dc:title>
</cp:coreProperties>
</file>