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/>
        <w:t>МАУ «МФЦ» Неклинов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ДАКА ВЛАДИМИРА НИКОЛАЕВИЧ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ндак Владимир Николаевич директор МАУ «МФЦ» Неклиновского района Рос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2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едолевая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 2010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3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36:00Z</dcterms:created>
  <dc:creator>Ирина</dc:creator>
  <dc:description/>
  <cp:keywords/>
  <dc:language>en-US</dc:language>
  <cp:lastModifiedBy>svetlanab</cp:lastModifiedBy>
  <cp:lastPrinted>2013-07-15T15:01:00Z</cp:lastPrinted>
  <dcterms:modified xsi:type="dcterms:W3CDTF">2013-07-22T11:53:00Z</dcterms:modified>
  <cp:revision>3</cp:revision>
  <dc:subject/>
  <dc:title/>
</cp:coreProperties>
</file>