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лунина Вера Олеговна-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ведующ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м бюджетны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тельным учреждением  детский сад «Солнышко» с. Новобессерген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87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долевая ½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долевая ½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ан Мик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5192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долевая ½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долевая ½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ан Н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18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4:02:00Z</dcterms:modified>
  <cp:revision>6</cp:revision>
  <dc:subject/>
  <dc:title>Сведения</dc:title>
</cp:coreProperties>
</file>