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809"/>
        <w:gridCol w:w="2113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Тимошенко Елена Анатольевна –</w:t>
            </w: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 Покровская средняя общеобразовательная школ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«Неклиновский образовательный комплекс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клиновского райо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6136,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емельный участок по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о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3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74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689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Форд Монде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Кал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Тойота Коро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159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3,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963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4:00Z</dcterms:created>
  <dc:creator>Оля кадры</dc:creator>
  <dc:description/>
  <dc:language>en-US</dc:language>
  <cp:lastModifiedBy>Оля кадры</cp:lastModifiedBy>
  <dcterms:modified xsi:type="dcterms:W3CDTF">2013-07-15T11:17:00Z</dcterms:modified>
  <cp:revision>6</cp:revision>
  <dc:subject/>
  <dc:title>Сведения</dc:title>
</cp:coreProperties>
</file>