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301"/>
        <w:gridCol w:w="1774"/>
        <w:gridCol w:w="1123"/>
        <w:gridCol w:w="1677"/>
        <w:gridCol w:w="1694"/>
        <w:gridCol w:w="1781"/>
        <w:gridCol w:w="1152"/>
        <w:gridCol w:w="1925"/>
      </w:tblGrid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доходах руководителя муниципального бюджетного учреждения «Районный Дом культуры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линовского района Рост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БЕНКО ВИКТОРА ФЕДОРОВИ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2 год</w:t>
            </w:r>
          </w:p>
        </w:tc>
        <w:tc>
          <w:tcPr>
            <w:tcW w:w="6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униципального учреждения культуры «Районный Дом культуры» Неклиновского района Ростов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597,5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 НЕК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 года выпуск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836,4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200"/>
        <w:ind w:hanging="567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1:46:00Z</dcterms:created>
  <dc:creator>RDK-SECRETAR</dc:creator>
  <dc:description/>
  <cp:keywords/>
  <dc:language>en-US</dc:language>
  <cp:lastModifiedBy>svetlanab</cp:lastModifiedBy>
  <dcterms:modified xsi:type="dcterms:W3CDTF">2013-07-22T11:50:00Z</dcterms:modified>
  <cp:revision>3</cp:revision>
  <dc:subject/>
  <dc:title/>
</cp:coreProperties>
</file>