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  <w:u w:val="single"/>
        </w:rPr>
        <w:br/>
      </w: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и членов их семей за пери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еркачева Татьяна Николаевна –</w:t>
            </w:r>
            <w:r>
              <w:rPr>
                <w:sz w:val="27"/>
                <w:szCs w:val="27"/>
              </w:rPr>
              <w:t xml:space="preserve">заведующая муниципальным бюджетным дошкольным образовательным учреждением  Покровский детский сад № 1 «Василек» общеразвивающего вида второй катег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3477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6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0901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завершенное строительств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пай сельхоз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0,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2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22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6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28:00Z</dcterms:created>
  <dc:creator>Оля кадры</dc:creator>
  <dc:description/>
  <dc:language>en-US</dc:language>
  <cp:lastModifiedBy>Оля кадры</cp:lastModifiedBy>
  <cp:lastPrinted>2013-07-12T09:21:00Z</cp:lastPrinted>
  <dcterms:modified xsi:type="dcterms:W3CDTF">2013-07-15T14:20:00Z</dcterms:modified>
  <cp:revision>21</cp:revision>
  <dc:subject/>
  <dc:title>Сведения</dc:title>
</cp:coreProperties>
</file>