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нчарова Елена Ивановна –</w:t>
            </w:r>
            <w:r>
              <w:rPr>
                <w:sz w:val="27"/>
                <w:szCs w:val="27"/>
              </w:rPr>
              <w:t xml:space="preserve">заведующая муниципальным бюджетным дошкольным образовательным учреждением  детский сад «Теремок» с.Ефремо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1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ра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(общая долевая собственность )СПК колхоз «Память Ильича»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4,00</w:t>
              <w:br/>
              <w:br/>
              <w:br/>
              <w:br/>
              <w:br/>
              <w:br/>
              <w:br/>
              <w:br/>
            </w:r>
            <w:r>
              <w:rPr/>
              <w:t>94040000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4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  <w:br/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br/>
              <w:br/>
              <w:br/>
              <w:t>Нет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br/>
              <w:br/>
              <w:br/>
              <w:t>Нет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br/>
              <w:br/>
              <w:br/>
              <w:t>Нет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br/>
              <w:br/>
              <w:br/>
              <w:t>Нет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br/>
              <w:br/>
              <w:t>Жилой дом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br/>
              <w:br/>
              <w:br/>
              <w:t>101,1</w:t>
              <w:b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br/>
              <w:br/>
              <w:br/>
              <w:t>Россия</w:t>
              <w:br/>
            </w:r>
          </w:p>
        </w:tc>
      </w:tr>
      <w:tr>
        <w:trPr>
          <w:trHeight w:val="15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  <w:br/>
              <w:br/>
              <w:br/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27:00Z</dcterms:created>
  <dc:creator>Оля кадры</dc:creator>
  <dc:description/>
  <dc:language>en-US</dc:language>
  <cp:lastModifiedBy>Оля кадры</cp:lastModifiedBy>
  <dcterms:modified xsi:type="dcterms:W3CDTF">2013-07-15T14:25:00Z</dcterms:modified>
  <cp:revision>7</cp:revision>
  <dc:subject/>
  <dc:title>Сведения</dc:title>
</cp:coreProperties>
</file>