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527"/>
        <w:gridCol w:w="1591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рдюкова Ирина Николаевна-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ведующ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ым бюджетны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тельным учреждением детский сад «Сказка» х. Тавр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235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общая долевая 26/8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7868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079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общая долевая 26/825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78687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1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12:12:00Z</dcterms:modified>
  <cp:revision>9</cp:revision>
  <dc:subject/>
  <dc:title>Сведения</dc:title>
</cp:coreProperties>
</file>