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липпова Светлана Николаевна –</w:t>
            </w:r>
            <w:r>
              <w:rPr>
                <w:sz w:val="27"/>
                <w:szCs w:val="27"/>
              </w:rPr>
              <w:t>заведующая муниципальным бюдж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 образовательным учреждением  детский сад «Светлячок» пос. Новоприм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30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зстро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зстро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2кв.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23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</w:t>
              <w:tab/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 2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11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6T05:39:00Z</dcterms:modified>
  <cp:revision>5</cp:revision>
  <dc:subject/>
  <dc:title>Сведения</dc:title>
</cp:coreProperties>
</file>