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Максименко Виктор Станиславо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Ново-Лакедемон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 649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Т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анка-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 555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ендэ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4:00Z</dcterms:created>
  <dc:creator>Оля кадры</dc:creator>
  <dc:description/>
  <dc:language>en-US</dc:language>
  <cp:lastModifiedBy>Оля кадры</cp:lastModifiedBy>
  <cp:lastPrinted>2013-07-12T10:09:00Z</cp:lastPrinted>
  <dcterms:modified xsi:type="dcterms:W3CDTF">2013-07-12T07:24:00Z</dcterms:modified>
  <cp:revision>3</cp:revision>
  <dc:subject/>
  <dc:title>Сведения</dc:title>
</cp:coreProperties>
</file>