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ЕЦ</w:t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атрикеева Лариса Константин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 учреждением  №10 детский сад «Мальвина» сл.Сов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22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70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4:04:00Z</dcterms:modified>
  <cp:revision>21</cp:revision>
  <dc:subject/>
  <dc:title>Сведения</dc:title>
</cp:coreProperties>
</file>