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701"/>
        <w:gridCol w:w="1985"/>
        <w:gridCol w:w="1276"/>
        <w:gridCol w:w="1275"/>
        <w:gridCol w:w="1843"/>
        <w:gridCol w:w="1559"/>
        <w:gridCol w:w="1276"/>
        <w:gridCol w:w="1956"/>
      </w:tblGrid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Серебрякова Елена  Анатольевна  –</w:t>
            </w:r>
            <w:r>
              <w:rPr>
                <w:sz w:val="27"/>
                <w:szCs w:val="27"/>
              </w:rPr>
              <w:t>заведующая муниципальным бюджетным дошкольным образовательным учреждением  Андреево-Мелентьевский детский сад «Сказ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5304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Земли населенных пунктов - Для  ведения личного подсобного хозяйства.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бщая долевая собственность: 1/3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Жилой дом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ая долевая собственность: 1/3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0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ab/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,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6767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Земли населенных пунктов - Для  ведения личного подсобного хозяйства.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бщая долевая собственность: 1/3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Жилой дом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ая долевая собственность: 1/3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0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АЗ 2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,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Земли населенных пунктов - Для  ведения личного подсобного хозяйства.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бщая долевая собственность: 1/3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Жилой дом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ая долевая собственность: 1/3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0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,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28:00Z</dcterms:created>
  <dc:creator>Оля кадры</dc:creator>
  <dc:description/>
  <dc:language>en-US</dc:language>
  <cp:lastModifiedBy>Оля кадры</cp:lastModifiedBy>
  <cp:lastPrinted>2013-07-12T09:21:00Z</cp:lastPrinted>
  <dcterms:modified xsi:type="dcterms:W3CDTF">2013-07-15T14:00:00Z</dcterms:modified>
  <cp:revision>21</cp:revision>
  <dc:subject/>
  <dc:title>Сведения</dc:title>
</cp:coreProperties>
</file>