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527"/>
        <w:gridCol w:w="1591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липпова Оксана Анатолье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детский сад «Красная Шапочка» с. Варе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02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35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0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12:00Z</dcterms:modified>
  <cp:revision>4</cp:revision>
  <dc:subject/>
  <dc:title>Сведения</dc:title>
</cp:coreProperties>
</file>