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527"/>
        <w:gridCol w:w="1591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ор Надежда Ивановна-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разовательным учреждением детский сад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альвин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. Самб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1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6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06:00Z</dcterms:modified>
  <cp:revision>7</cp:revision>
  <dc:subject/>
  <dc:title>Сведения</dc:title>
</cp:coreProperties>
</file>