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я муниципального бюджетного дошкольного образовательного учреждения Покровского детского сада № 4 «Теремок» общеразвивающего вида Неклиновского района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апрыка Ирина Ивановна – </w:t>
            </w:r>
            <w:r>
              <w:rPr>
                <w:sz w:val="27"/>
                <w:szCs w:val="27"/>
              </w:rPr>
              <w:t xml:space="preserve">заведующая муниципальным бюджетным дошкольным общеобразовательным учреждением  Покровский детский сад № 4 «Теремок» общеразвивающего ви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264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01:00Z</dcterms:modified>
  <cp:revision>21</cp:revision>
  <dc:subject/>
  <dc:title>Сведения</dc:title>
</cp:coreProperties>
</file>