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имуществе и обязательствах имущественного характера муниципальных служащих УСЗН г.Новошахтинск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97"/>
        <w:gridCol w:w="3027"/>
        <w:gridCol w:w="2084"/>
        <w:gridCol w:w="1854"/>
        <w:gridCol w:w="1794"/>
        <w:gridCol w:w="1804"/>
        <w:gridCol w:w="1804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, замещаемая 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, и транспортных средств, находящихся в собственности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, форма влад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м.. кв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, вид и марка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 Леонид Пантелеевич,</w:t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3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, член семьи собственни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ользование, член семьи собственни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ользование-аренд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Нисан теана Премиу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(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18:00Z</dcterms:created>
  <dc:creator>Серикова</dc:creator>
  <dc:description/>
  <cp:keywords/>
  <dc:language>en-US</dc:language>
  <cp:lastModifiedBy>Серикова</cp:lastModifiedBy>
  <dcterms:modified xsi:type="dcterms:W3CDTF">2014-05-07T13:06:00Z</dcterms:modified>
  <cp:revision>5</cp:revision>
  <dc:subject/>
  <dc:title>Сведения о доходах, имуществе и обязательствах имущественного характера         муниципальных служащих УСЗН г</dc:title>
</cp:coreProperties>
</file>