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, имуществе и обязательствах имущественного директора МБУ «ЦСОГПВиИ города Новошахтин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597"/>
        <w:gridCol w:w="3031"/>
        <w:gridCol w:w="2084"/>
        <w:gridCol w:w="1854"/>
        <w:gridCol w:w="1793"/>
        <w:gridCol w:w="1804"/>
        <w:gridCol w:w="1804"/>
      </w:tblGrid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го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О., замещаемая </w:t>
            </w:r>
          </w:p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, и транспортных средств, находящихся в собственности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, форма влад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м.. кв.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, вид и марка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Елена Николаевна,</w:t>
            </w:r>
          </w:p>
          <w:p>
            <w:pPr>
              <w:pStyle w:val="Normal"/>
              <w:rPr/>
            </w:pPr>
            <w:r>
              <w:rPr/>
              <w:t>директор МБУ «ЦСОГПВиИ города Новошахтинск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36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СЗН г.Новошахтинска                                                 Л.П.Овсян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Л.Н.Сер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. 2 00 06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35:00Z</dcterms:created>
  <dc:creator>Серикова</dc:creator>
  <dc:description/>
  <cp:keywords/>
  <dc:language>en-US</dc:language>
  <cp:lastModifiedBy>Серикова</cp:lastModifiedBy>
  <cp:lastPrinted>2014-05-14T10:40:00Z</cp:lastPrinted>
  <dcterms:modified xsi:type="dcterms:W3CDTF">2014-05-14T06:41:00Z</dcterms:modified>
  <cp:revision>3</cp:revision>
  <dc:subject/>
  <dc:title>Сведения о доходах, имуществе и обязательствах имущественного характера         муниципальных служащих УСЗН г</dc:title>
</cp:coreProperties>
</file>