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ей отраслевых (функциональных) органов Администрации города Новошахтинска Ростовской области за отчетный период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800"/>
        <w:gridCol w:w="144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/>
            </w:pPr>
            <w:r>
              <w:rPr/>
              <w:t xml:space="preserve">            </w:t>
            </w:r>
            <w:r>
              <w:rPr/>
              <w:t>Ф.И.О.,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/>
              <w:t xml:space="preserve"> </w:t>
            </w:r>
            <w:r>
              <w:rPr/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или находящихся в пользовании, и транспортных средств, находящихся в собственности  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влад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вид и марк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враменко Татьяна Григор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имуществом Администрации город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4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ахтинова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ьяна Пет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 образования Администрации города Новошахтин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2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по фактическому прожи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SONATA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фактическому прожи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по пропи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пропи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2594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по фактическому прожи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- 2115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фактическому прожи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по пропи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пропи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овалова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ина Григо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Администрации гор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78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«Фоку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всянников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онид Пантелеевич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начальник Управления социальной защиты населения Администрации гор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ана Преми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член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член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-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доги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бовь 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 Администрации город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«Москвич 412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8:00Z</dcterms:created>
  <dc:creator>Corporate User</dc:creator>
  <dc:description/>
  <cp:keywords/>
  <dc:language>en-US</dc:language>
  <cp:lastModifiedBy>Администрация </cp:lastModifiedBy>
  <cp:lastPrinted>2014-05-08T10:58:00Z</cp:lastPrinted>
  <dcterms:modified xsi:type="dcterms:W3CDTF">2014-05-08T07:58:00Z</dcterms:modified>
  <cp:revision>2</cp:revision>
  <dc:subject/>
  <dc:title>Сведения о доходах и обязательствах имущественного характера муниципальных служащих Администрации города Новошахтинска Ростовской области за период работы  с 01 января 2009 года по 31 декабря 2009 года</dc:title>
</cp:coreProperties>
</file>