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Обли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- начальника отдела сельского хозяйства и охраны окружающей среды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09"/>
        <w:gridCol w:w="2518"/>
        <w:gridCol w:w="1041"/>
        <w:gridCol w:w="1494"/>
        <w:gridCol w:w="2739"/>
        <w:gridCol w:w="1854"/>
        <w:gridCol w:w="1235"/>
        <w:gridCol w:w="149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енсков Дмитрий Анике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 248,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,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 МТЗ-80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-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 388,9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и сельхозназначения (общее долевое 3/4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ли сельхозназначения (общее долевое 3/4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7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,9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4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27:00Z</dcterms:created>
  <dc:creator>Администрация</dc:creator>
  <dc:description/>
  <cp:keywords/>
  <dc:language>en-US</dc:language>
  <cp:lastModifiedBy>Admin</cp:lastModifiedBy>
  <cp:lastPrinted>2011-02-18T14:23:00Z</cp:lastPrinted>
  <dcterms:modified xsi:type="dcterms:W3CDTF">2012-06-04T11:40:00Z</dcterms:modified>
  <cp:revision>6</cp:revision>
  <dc:subject/>
  <dc:title>Сведения</dc:title>
</cp:coreProperties>
</file>