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ысшей группы должностей муниципального образования «Обливский район»  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членов его семьи за период с 1 января по 31 декабря 2013 года.</w:t>
      </w:r>
    </w:p>
    <w:tbl>
      <w:tblPr>
        <w:tblW w:w="1587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084"/>
        <w:gridCol w:w="1897"/>
        <w:gridCol w:w="1152"/>
        <w:gridCol w:w="1753"/>
        <w:gridCol w:w="1956"/>
        <w:gridCol w:w="2400"/>
        <w:gridCol w:w="1338"/>
        <w:gridCol w:w="1734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кларированный годовой доход за 2013 год (руб)</w:t>
            </w:r>
          </w:p>
        </w:tc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асиленко Жанна Андр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9744,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139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совершен-но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5:00Z</dcterms:created>
  <dc:creator>Галицын Д Л</dc:creator>
  <dc:description/>
  <dc:language>en-US</dc:language>
  <cp:lastModifiedBy>Галицын Д Л</cp:lastModifiedBy>
  <dcterms:modified xsi:type="dcterms:W3CDTF">2014-05-26T07:06:00Z</dcterms:modified>
  <cp:revision>1</cp:revision>
  <dc:subject/>
  <dc:title/>
</cp:coreProperties>
</file>