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сшей группы должностей муниципального образования «Обливский район»  и 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членов его семьи за период с 1 января по 31 декабря 2013 года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876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084"/>
        <w:gridCol w:w="2429"/>
        <w:gridCol w:w="1152"/>
        <w:gridCol w:w="1741"/>
        <w:gridCol w:w="1916"/>
        <w:gridCol w:w="1721"/>
        <w:gridCol w:w="1309"/>
        <w:gridCol w:w="1725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екларированный годовой доход за 2013 год (руб)</w:t>
            </w:r>
          </w:p>
        </w:tc>
        <w:tc>
          <w:tcPr>
            <w:tcW w:w="7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ощадь (кв.м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трана располож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ид объектов 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ощадь (кв.м.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еревянко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лексей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лександ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4375,8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емельный участок для ведения ЛПХ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95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0.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Шевроле Крузе 2013 г.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448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емли поселе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емли населенных пунктов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емли населенных пунктов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дание магази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2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9.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0.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я</w:t>
            </w:r>
          </w:p>
        </w:tc>
      </w:tr>
      <w:tr>
        <w:trPr>
          <w:trHeight w:val="29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совершен-нолетняя 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0.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04:00Z</dcterms:created>
  <dc:creator>Галицын Д Л</dc:creator>
  <dc:description/>
  <dc:language>en-US</dc:language>
  <cp:lastModifiedBy>Галицын Д Л</cp:lastModifiedBy>
  <dcterms:modified xsi:type="dcterms:W3CDTF">2014-05-26T07:05:00Z</dcterms:modified>
  <cp:revision>1</cp:revision>
  <dc:subject/>
  <dc:title/>
</cp:coreProperties>
</file>