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отрудниками отдела ЗАГС Администрации Октябр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12 года по 31 декабря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м специалистом отдела ЗАГС Администрации Октябрьского района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992"/>
        <w:gridCol w:w="1788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2"/>
                <w:szCs w:val="22"/>
              </w:rPr>
              <w:t xml:space="preserve">Ф.И.О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ская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м специалистом отдела ЗАГС Администрации Октябрьского района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992"/>
        <w:gridCol w:w="1788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ченко Я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м специалистом отдела ЗАГС Администрации Октябрьского района </w:t>
      </w: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Е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алистом 1 категории отдела ЗАГС Администрации Октябрьского района</w:t>
      </w: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992"/>
        <w:gridCol w:w="1788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 О. 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ухня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ухня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ухня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ущим специалистом отдела ЗАГС Администрации Октябрьского района</w:t>
      </w: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2133"/>
        <w:gridCol w:w="1647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олкина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(Индивидуальная собственность) ВАЗ 21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алистом 1 категории отдела ЗАГС Администрации Октябрьского района</w:t>
      </w: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992"/>
        <w:gridCol w:w="1788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ова Т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20:00Z</dcterms:created>
  <dc:creator>User</dc:creator>
  <dc:description/>
  <dc:language>en-US</dc:language>
  <cp:lastModifiedBy>Отдел инвестиций</cp:lastModifiedBy>
  <dcterms:modified xsi:type="dcterms:W3CDTF">2013-05-15T13:20:00Z</dcterms:modified>
  <cp:revision>2</cp:revision>
  <dc:subject/>
  <dc:title>Сведения о доходах, об имуществе и обязательствах имущественного характера,</dc:title>
</cp:coreProperties>
</file>