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муниципальными служащими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2 года по 31 декаб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и сопровождения проект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кина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488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– начальник отдела строительства, ремонта, жилищно-коммунального хозяйств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кевич Серг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 75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>» (индивидуальная собственность 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87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работе с молодежь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лизова Натали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6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62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Чери А15» (индивидуальная собственность); «Ситроен Ц5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литер А (1/6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финансового контрол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сарабова Юлия Никола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59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организации строительства и создания условий для жилищного строительст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рюкова Елена Михайл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12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претензионно-кадровой работе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 Ир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28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56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финансового контрол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нова Ма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56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по территориальному развитию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ук Еле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2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57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0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информационных систем обеспечения градостроительной деятель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енко Ирина Юр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4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и сопровождения проектов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ко Ольг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8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0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информационных систем обеспечения градостроительной деятель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ая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02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БМВ Х3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заместитель главного бухгалтер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ьков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6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68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3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экономист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47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24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– 21124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делопроизвод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енаццо Людмил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5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 и Ч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данов Анатолий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35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Лифан Бриз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по мобилизационной работе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Борис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987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6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одготовке и размещению инвестиционных площадок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947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83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0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животноводства и племенного дел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ев Никола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18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САЗ-3503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7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охране окружающей среды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ина Ин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6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организации строительства и созданию условий для жилищного строительст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на Ольг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троительству инженерных коммуникаций и ремонту объектов социальной сферы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6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07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сельскому хозяйства и перерабатывающей промышлен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юк Наталья Вале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58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ыдаче разрешений на строительство и вод объект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ева Татья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94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7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работе с молодежью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 Татья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5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87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нвестиционного развит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рашко Гал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355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65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Опель - Астра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– заместитель главного бухгалтер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фиева Елена 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34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67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по контролю, информации, обращениям граждан и работе с общественными организациями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ских Алл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20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2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«Фокус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ЗАЗ 1102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земледелия, землепользования и контроля за соблюдением земельного законодательст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лов Дмитрий Викто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37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– 21074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государственно-частному партнерству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ик Сергей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MITSOBISHI</w:t>
            </w:r>
            <w:r>
              <w:rPr/>
              <w:t xml:space="preserve">, </w:t>
            </w:r>
            <w:r>
              <w:rPr>
                <w:lang w:val="en-US"/>
              </w:rPr>
              <w:t>ASX</w:t>
            </w:r>
            <w:r>
              <w:rPr/>
              <w:t xml:space="preserve"> 1.6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5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отребительскому рынку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Надежд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рганизации строительства и созданию условий для жилищного строительст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исенко Максим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47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Хундай Акцент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8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 по делопроизводств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цова Валент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01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</w:t>
            </w:r>
            <w:r>
              <w:rPr>
                <w:lang w:val="en-US"/>
              </w:rPr>
              <w:t>/4</w:t>
            </w:r>
            <w:r>
              <w:rPr/>
              <w:t xml:space="preserve">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дом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0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</w:t>
            </w:r>
            <w:r>
              <w:rPr>
                <w:lang w:val="en-US"/>
              </w:rPr>
              <w:t>/4</w:t>
            </w:r>
            <w:r>
              <w:rPr/>
              <w:t xml:space="preserve">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дом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инновационному развити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цова Юлия Рудольф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86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77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</w:t>
            </w:r>
            <w:r>
              <w:rPr>
                <w:lang w:val="en-US"/>
              </w:rPr>
              <w:t>/</w:t>
            </w:r>
            <w:r>
              <w:rPr/>
              <w:t>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дом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кадровой работе Администрации Октябрьского райо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38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содействию развитию среднего и малого предпринимательст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 Евген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58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гражданской обороне и чрезвычайным ситуация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ченко Вадим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Екате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66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вный бухгалтер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луцкая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0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16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Ауди 100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архивным секторо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ная Еле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61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d</w:t>
            </w:r>
            <w:r>
              <w:rPr/>
              <w:t>)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291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 2141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(КИА СОРЕНТО)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административно-техническому обслуживани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монова Виктория 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72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одействию развитию среднего предпринимательст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енко Ольга Тимоф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3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«ВАЗ 11183» (индивидуальная собственность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(Лада Калина) (индивидуальная собственность)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по ведению информационной баз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кова Ан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22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34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– заведующий сектором по организационно-кадровой работе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Окса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28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82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работе с казачество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ин Григорий Иль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29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ДЭУ-Матиз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содействию развитию малого предпринимательст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ева Полин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24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0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поднай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, физической культуры, спорта и туризм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цева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881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35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«Нисан» (индивидуальная собственность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СЗН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носова Людмил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9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й </w:t>
            </w:r>
          </w:p>
          <w:p>
            <w:pPr>
              <w:pStyle w:val="Normal"/>
              <w:jc w:val="center"/>
              <w:rPr/>
            </w:pPr>
            <w:r>
              <w:rPr/>
              <w:t>(3/407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(3/407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Хундай» «Акцент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 административным здание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 Октябрьского район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аровец Елена 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892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7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«Кашкай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90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писи актов гражданского состояния Администрации Октябрьского район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лева Еле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24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66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КИА Спектра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56:00Z</dcterms:created>
  <dc:creator>User</dc:creator>
  <dc:description/>
  <dc:language>en-US</dc:language>
  <cp:lastModifiedBy>Отдел инвестиций</cp:lastModifiedBy>
  <cp:lastPrinted>2013-05-15T18:10:00Z</cp:lastPrinted>
  <dcterms:modified xsi:type="dcterms:W3CDTF">2013-05-30T12:56:00Z</dcterms:modified>
  <cp:revision>2</cp:revision>
  <dc:subject/>
  <dc:title>Сведения о доходах, об имуществе и обязательствах имущественного характера,</dc:title>
</cp:coreProperties>
</file>