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начальником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ос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мила Васи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9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для ЛПХ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носов Евгений Петр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, для ЛПХ (индивидуальная собственн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 админ.зд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местителем начальника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нарина Анна Порфи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27,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«Казачок»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нарин Владимир Иль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1,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в. отделом бухгалтерского учета и отчетности, главный бухгалтер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фман Ольга Михайл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76,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CUBISHI LANSER</w:t>
            </w:r>
            <w:r>
              <w:rPr/>
              <w:t xml:space="preserve">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фактическое предст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ффман Александр Леонид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33,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 Гоффман Олег Александр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 фактическое предст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 Гоффман  Дарья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 фактическое предст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главным специалистом (заместитель главного бухгалтера) отдела бухгалтерского учета и отчетности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кислых Ирина Юрь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53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безвозмездное пользование) фактическое предст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кислых Виктор Серге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7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Sonata</w:t>
            </w:r>
            <w:r>
              <w:rPr/>
              <w:t xml:space="preserve">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ын Некислых Кирилл Виктор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безвозмездное пользование) фактическое предст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(бухгалтер по Федеральным Законам) отдела бухгалтерского учета и отчетности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треб Юлия Сергеевна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96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треб Павел Никола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63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треб Юлия Павло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(бухгалтер по Федеральным Законам) отдела бухгалтерского учета и отчетности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люжная Евгения Александровна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82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фактическое предст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в.отделом первичного приема документов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 Сергей Владимирович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04,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 «Шанс»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икова Наталья Серге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ын Новиков Андрей Серге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ын Новиков Владимир Серге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Новикова Татьяна Серге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первичного приема документов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Ольга Анатольевна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69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 Левченко Александр Владимир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78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индивидуальная 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 Левченко Никита Александрович 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в. отделом по организации компенсационных выплат и доплат к пенсиям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валев Вячеслав Олегович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20,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а Олеся Юрь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валева Валерия Вячеславо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по реабилитации инвалидов отдела по организации компенсационных выплат и доплат к пенсиям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тушняк Лидия Петровна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59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зав. отделом по программно-информационному обеспечению Управления социальной защиты населения Администрации Октябрьского района Ростовской области за отчетный финансовый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аков Вадим Сергеевич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71,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а Гусакова Людмила Юрь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 Гусаков Дмитрий Вадим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ведущем специалистом отдела программно-информационного обеспечения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аставченко Алексей Владимирович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89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а Ластавченко Оксана Анатоль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0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Ластавченко Дарья Алексе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отдела программно-информационного обеспечения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ельдишов Сергей Геннадьевич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73,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а Шельдишова Ираида Владимиро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1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в. отделом государственных пособий на детей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зова Ольга Васильевна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05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Акце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Сизов Анатолий Александр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526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в. отделом государственных пособий на детей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банова Марина Владимировна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79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 собственн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 Рубанов Владимир Анатоль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17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фактическое представл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 Лазарева Валентина Роман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9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фактическое представлен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отдела государственных пособий на детей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наева Екатерина Юрьевна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40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наева Александра Виталь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отдела государственных пособий на детей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ргунова Наталья Викторовна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26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 Моргунов Игорь Геннадь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31,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Моргунова Полина Игор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отдела государственных пособий на детей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лейникова Ольга Владимировна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09,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ведущим специалистом отдела государственных пособий на детей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лубова Марина Сергеевна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13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Голубова Яна Станиславо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1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в. отделом предоставления социальных льгот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приенко Анна Владимировна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42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главным специалистом отдела предоставления социальных льгот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авченко Людмила Сергеевна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33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 Кравченко Алексей Прокофь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49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индивидуальная собственность), Шевроле Ланос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ведущим специалистом отдела предоставления социальных льгот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лашникова Ирина Викторовна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3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отдела предоставления социальных льгот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говой Алексей Анатольевич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25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а Роговая Лидия Викторо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23,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 Роговая Алиса Алексе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Роговая Ксения Алексе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отдела предоставления социальных льгот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лимонова Инна Валерьевна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28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 Филимонов Алексей  Никола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4,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индивидуальная 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Филимонова Алина Алексе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отдела предоставления социальных льгот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уманова Галина Анатольевна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96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специалистом первой категории отдела предоставления социальных льгот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лова Анна Александровна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 Стеблов Николай  Владимир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ын Стеблов Вадим Никола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ын Стеблов Алексей Никола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главным специалистом отдела по организации компенсационных выплат и доплат к пенсиям Управления социальной защиты населения Администрации Октябрьского района Ростовской области за отчетный финансовый г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17"/>
        <w:gridCol w:w="3402"/>
        <w:gridCol w:w="1559"/>
        <w:gridCol w:w="1701"/>
        <w:gridCol w:w="1701"/>
        <w:gridCol w:w="1560"/>
        <w:gridCol w:w="1275"/>
        <w:gridCol w:w="1305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мойлова Елена Анатольевна 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3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Самойлов Александ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2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ын Самойлов Назар Александр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) фактическое пред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07:00Z</dcterms:created>
  <dc:creator>User</dc:creator>
  <dc:description/>
  <cp:keywords/>
  <dc:language>en-US</dc:language>
  <cp:lastModifiedBy>Admin</cp:lastModifiedBy>
  <dcterms:modified xsi:type="dcterms:W3CDTF">2013-05-15T05:22:00Z</dcterms:modified>
  <cp:revision>6</cp:revision>
  <dc:subject/>
  <dc:title>Сведения о доходах, об имуществе и обязательствах имущественного характера,</dc:title>
</cp:coreProperties>
</file>