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лицами, замещающими муниципальные должности в финансово – экономическом управлении Администрации Октябрьского района с 01 января 2012 года по 31 декабря 2012 года.</w:t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1713"/>
        <w:gridCol w:w="1524"/>
        <w:gridCol w:w="13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инансово – экономического управления – заведующий бюджетным отделом</w:t>
            </w:r>
          </w:p>
        </w:tc>
      </w:tr>
      <w:tr>
        <w:trPr>
          <w:trHeight w:val="19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Юшковская Татья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463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½ долей жилого дома с хоз. Построй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1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по образованию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1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1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ультуре и ЖКХ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 Максим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78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5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здравоохранению и социальной политике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Екатер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1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3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финансированию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7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ведующего отдела экономики, анализа и прогнозирования доходов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0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67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ьшина Ларис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7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труду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27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04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онкурсам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фиёв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67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пая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3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онтролю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ене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85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Корс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онтрольно – ревизионным секторм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а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68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ценообразованию и тарифной политике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шева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7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415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3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чинская Наталья Вале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1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заместитель главного бухгалтера)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Окса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3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информационным технологиям и коммуникациям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здренко Александр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8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Ява 35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евой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программист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2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48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5:00Z</dcterms:created>
  <dc:creator>User</dc:creator>
  <dc:description/>
  <dc:language>en-US</dc:language>
  <cp:lastModifiedBy>Отдел инвестиций</cp:lastModifiedBy>
  <dcterms:modified xsi:type="dcterms:W3CDTF">2013-05-15T05:55:00Z</dcterms:modified>
  <cp:revision>2</cp:revision>
  <dc:subject/>
  <dc:title>Сведения о доходах, об имуществе и обязательствах имущественного характера,</dc:title>
</cp:coreProperties>
</file>