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ные муниципальными служащи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тета по управлению муниципальным имуществ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Октябрьского района Рост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отчетный финансовый год с 01 января по 31 декабря 2013 года.</w:t>
      </w:r>
    </w:p>
    <w:p>
      <w:pPr>
        <w:pStyle w:val="Normal"/>
        <w:tabs>
          <w:tab w:val="clear" w:pos="708"/>
          <w:tab w:val="left" w:pos="2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800"/>
        <w:gridCol w:w="1620"/>
        <w:gridCol w:w="1260"/>
        <w:gridCol w:w="1862"/>
        <w:gridCol w:w="22"/>
        <w:gridCol w:w="1896"/>
        <w:gridCol w:w="1260"/>
        <w:gridCol w:w="180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а 2013 г. (руб.)</w:t>
            </w:r>
          </w:p>
        </w:tc>
        <w:tc>
          <w:tcPr>
            <w:tcW w:w="6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76" w:hRule="atLeast"/>
        </w:trPr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председателя КУМИ Администрации Октябрьского района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вц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л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евна</w:t>
            </w:r>
          </w:p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294900,2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64" w:hRule="atLeast"/>
        </w:trPr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юридическим сектором КУМИ Администрации Октябрьского района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хорен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катери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277,4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7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ий специалист по претензионной работе и бухгалтерскому учету КУМИ Администрации Октябрьского района</w:t>
            </w:r>
          </w:p>
        </w:tc>
      </w:tr>
      <w:tr>
        <w:trPr>
          <w:trHeight w:val="12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вицк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атер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митр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981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Corsa</w:t>
            </w:r>
            <w:r>
              <w:rPr/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специалист по земельным вопросам КУМИ Администрации Октябрьского района</w:t>
            </w:r>
          </w:p>
        </w:tc>
      </w:tr>
      <w:tr>
        <w:trPr>
          <w:trHeight w:val="1699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лимо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рина Юрье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688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894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LADA</w:t>
            </w:r>
            <w:r>
              <w:rPr/>
              <w:t xml:space="preserve"> 111930»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ий специалист по земельным вопросам КУМИ Администрации Октябрьского района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еснико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ал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Геннадье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83,2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  <w:r>
              <w:rPr/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42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 собственность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ий специалист по имущественным вопросам КУМИ Администрации Октябрьского района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ьяч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Елена Сергее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81,7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6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13:00Z</dcterms:created>
  <dc:creator>User</dc:creator>
  <dc:description/>
  <dc:language>en-US</dc:language>
  <cp:lastModifiedBy>Отдел инвестиций</cp:lastModifiedBy>
  <cp:lastPrinted>2013-05-15T18:10:00Z</cp:lastPrinted>
  <dcterms:modified xsi:type="dcterms:W3CDTF">2014-05-05T07:13:00Z</dcterms:modified>
  <cp:revision>2</cp:revision>
  <dc:subject/>
  <dc:title>Сведения о доходах, об имуществе и обязательствах имущественного характера,</dc:title>
</cp:coreProperties>
</file>