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заместителем начальника Управления социальной защиты населения Администрации Октябрьского района Ростовской области за отчетный финансовый год с 01 января 2013 года по 31 декабря 2013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717"/>
        <w:gridCol w:w="3544"/>
        <w:gridCol w:w="1134"/>
        <w:gridCol w:w="1417"/>
        <w:gridCol w:w="1985"/>
        <w:gridCol w:w="1417"/>
        <w:gridCol w:w="1276"/>
        <w:gridCol w:w="1276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кнарина Анна Порфи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44,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«Казачок»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нар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ль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7,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 (индивидуальная собственность); ВАЗ 21063 (индивидуальная собственность); ПЕЖО (индивидуальная собственность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в. отделом бухгалтерского учета и отчетности, главный бухгалтер Управления социальной защиты населения Администрации Октябрьского района Ростовской области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717"/>
        <w:gridCol w:w="3402"/>
        <w:gridCol w:w="1276"/>
        <w:gridCol w:w="1417"/>
        <w:gridCol w:w="1701"/>
        <w:gridCol w:w="1701"/>
        <w:gridCol w:w="1276"/>
        <w:gridCol w:w="1276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ффман Ольга Михайл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63,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CUBISHI LANSER</w:t>
            </w:r>
            <w:r>
              <w:rPr/>
              <w:t xml:space="preserve">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) фактическое предста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оффман Александр Леонидо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92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1.4</w:t>
            </w:r>
            <w:r>
              <w:rPr>
                <w:lang w:val="en-US"/>
              </w:rPr>
              <w:t>AT</w:t>
            </w:r>
            <w:r>
              <w:rPr/>
              <w:t xml:space="preserve">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ын Гоффман Олег Александр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)  фактическое предста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 Гоффман  Дарья Александ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)  фактическое предста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зав. сектором по организационно-правовой работе Управления социальной защиты населения Администрации Октябрьского района Ростовской области 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717"/>
        <w:gridCol w:w="3402"/>
        <w:gridCol w:w="1276"/>
        <w:gridCol w:w="1417"/>
        <w:gridCol w:w="1701"/>
        <w:gridCol w:w="1701"/>
        <w:gridCol w:w="1276"/>
        <w:gridCol w:w="1276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иков Сергей Владимирович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319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 «Шанс»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 фактическое пред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ын Новиков Андрей Серге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 фактическое пред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Новиков Владимир Серге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 фактическое пред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чь Новикова Татьяна Серге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 фактическое пред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заместителем начальника Управления, зав. контрольно-ревизионного отдела Управления социальной защиты населения Администрации Октябрьского района Ростовской области за отчетный финансовый год с 0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717"/>
        <w:gridCol w:w="3402"/>
        <w:gridCol w:w="1276"/>
        <w:gridCol w:w="1417"/>
        <w:gridCol w:w="1701"/>
        <w:gridCol w:w="1701"/>
        <w:gridCol w:w="1276"/>
        <w:gridCol w:w="1276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валев Вячеслав Олегович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39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0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валева Олеся Юрь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валева Валерия Вячеславо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е зав. отделом по программно-информационному обеспечению Управления социальной защиты населения Администрации Октябрьского района Ростовской области за отчетный финансовый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717"/>
        <w:gridCol w:w="3402"/>
        <w:gridCol w:w="1276"/>
        <w:gridCol w:w="1417"/>
        <w:gridCol w:w="1701"/>
        <w:gridCol w:w="1701"/>
        <w:gridCol w:w="1276"/>
        <w:gridCol w:w="1276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усаков Вадим Сергеевич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30,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ын Гусаков Дмитрий Вадим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 фактическое пред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е зав. отделом государственных пособий на детей Управления социальной защиты населения Администрации Октябрьского района Ростовской области за отчетный финансовый год с 01 января 2013 года по 31 декабря 2013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717"/>
        <w:gridCol w:w="3402"/>
        <w:gridCol w:w="1276"/>
        <w:gridCol w:w="1417"/>
        <w:gridCol w:w="1701"/>
        <w:gridCol w:w="1701"/>
        <w:gridCol w:w="1276"/>
        <w:gridCol w:w="1276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зова Ольга Васильевна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46,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пруг Сизов Анатолий Александро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15,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е заведующим отделом предоставления социальных выплат Управления социальной защиты населения Администрации Октябрьского района Ростовской области за отчетный финансовый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3 года по 31 декабря 2013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717"/>
        <w:gridCol w:w="3402"/>
        <w:gridCol w:w="1276"/>
        <w:gridCol w:w="1417"/>
        <w:gridCol w:w="1701"/>
        <w:gridCol w:w="1701"/>
        <w:gridCol w:w="1276"/>
        <w:gridCol w:w="1276"/>
      </w:tblGrid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рнеева Анна Владимировна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61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еев Денис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 фактическое предст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8:00Z</dcterms:created>
  <dc:creator>User</dc:creator>
  <dc:description/>
  <dc:language>en-US</dc:language>
  <cp:lastModifiedBy>Отдел инвестиций</cp:lastModifiedBy>
  <cp:lastPrinted>2014-05-12T10:55:00Z</cp:lastPrinted>
  <dcterms:modified xsi:type="dcterms:W3CDTF">2014-05-12T07:48:00Z</dcterms:modified>
  <cp:revision>2</cp:revision>
  <dc:subject/>
  <dc:title>Сведения о доходах, об имуществе и обязательствах имущественного характера,</dc:title>
</cp:coreProperties>
</file>