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лицами, замещающими муниципальные должности в финансово – экономическом управлении Администрации Октябрьского района с 01 января 2013 года по 31 декабря 2013 года.</w:t>
      </w:r>
    </w:p>
    <w:tbl>
      <w:tblPr>
        <w:tblW w:w="1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1713"/>
        <w:gridCol w:w="1524"/>
        <w:gridCol w:w="135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финансово – экономического управления </w:t>
            </w:r>
          </w:p>
        </w:tc>
      </w:tr>
      <w:tr>
        <w:trPr>
          <w:trHeight w:val="19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Юшковская Татьяна Васи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736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 ½ долей жилого дома с хоз. постройк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е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712,4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(личная 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 ½ долей жилого дома с хоз.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 ½ долей жилого дома с хоз.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бюджетным отделом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докимова 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8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030 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бюджетной политики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требов Максим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06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2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бюджетной политики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а Екатери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01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" w:leader="none"/>
                <w:tab w:val="center" w:pos="882" w:leader="none"/>
              </w:tabs>
              <w:jc w:val="center"/>
              <w:rPr/>
            </w:pPr>
            <w:r>
              <w:rPr/>
              <w:t>218720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финансированию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Мар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4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а экономики, анализа и прогнозирования доходов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60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67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прогнозированию доходов</w:t>
            </w:r>
          </w:p>
        </w:tc>
      </w:tr>
      <w:tr>
        <w:trPr>
          <w:trHeight w:val="3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кина Наталья Олег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2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Аккорд 1999г.в 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по экономическому анализу и труду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а Светла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48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конкурсам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фиёв 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92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пая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25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финансирования и контрол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ленева 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79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-Корс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по тарифной политике и контролю в сфере закупок ФЭУ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никова Юл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5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87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экономическому анализу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онова Юли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97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чинская Наталья Валенти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976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заместитель главного бухгалтера)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а Оксана Ю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211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8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по информационным технологиям и коммуникациям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здренко Александр Серг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63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й жилищной постройкой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1/3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Ява 350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61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евой собственност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технической эксплуатации компьютерной сети, телекоммуникаций и оргтехники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р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12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2148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по системной интеграции и программному обеспечению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устовитов Андр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07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40 (индивидуальная собственность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68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\2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бухгалтерскому учету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ыгостева Витал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0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делопроизводству и кадровым вопросам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ородова Анастасия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6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0:00Z</dcterms:created>
  <dc:creator>User</dc:creator>
  <dc:description/>
  <dc:language>en-US</dc:language>
  <cp:lastModifiedBy>Отдел инвестиций</cp:lastModifiedBy>
  <dcterms:modified xsi:type="dcterms:W3CDTF">2014-05-19T07:20:00Z</dcterms:modified>
  <cp:revision>2</cp:revision>
  <dc:subject/>
  <dc:title>Сведения о доходах, об имуществе и обязательствах имущественного характера,</dc:title>
</cp:coreProperties>
</file>