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 xml:space="preserve">Зотов 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Вячеслав Владимиров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893572</w:t>
            </w:r>
            <w:r>
              <w:rPr>
                <w:rStyle w:val="FontStyle11"/>
              </w:rPr>
              <w:t>,</w:t>
            </w:r>
            <w:r>
              <w:rPr>
                <w:rStyle w:val="FontStyle11"/>
                <w:lang w:val="en-US"/>
              </w:rPr>
              <w:t>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18" w:hanging="0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>
                <w:rStyle w:val="FontStyle11"/>
              </w:rPr>
              <w:t>123,7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28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>
                <w:rStyle w:val="FontStyle11"/>
              </w:rPr>
              <w:t>Легковой автомобиль Хундай  Акцент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ВАЗ 2121 Ни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827857,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36" w:hanging="0"/>
              <w:rPr>
                <w:rStyle w:val="FontStyle11"/>
              </w:rPr>
            </w:pPr>
            <w:r>
              <w:rPr>
                <w:rStyle w:val="FontStyle11"/>
              </w:rPr>
              <w:t>78000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   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4020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830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9" w:hanging="0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заместителя Главы Администрации района по сельскому хозяйству – начальника отдела сельского хозяйства и охраны окружающей среды и членов его семьи</w:t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Лосевский</cp:lastModifiedBy>
  <cp:lastPrinted>2014-05-05T17:18:00Z</cp:lastPrinted>
  <dcterms:modified xsi:type="dcterms:W3CDTF">2014-05-14T08:32:00Z</dcterms:modified>
  <cp:revision>23</cp:revision>
  <dc:subject/>
  <dc:title/>
</cp:coreProperties>
</file>