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370"/>
        <w:gridCol w:w="366"/>
        <w:gridCol w:w="1972"/>
        <w:gridCol w:w="156"/>
        <w:gridCol w:w="1152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емонтненского района – начальник отдела сельского хозяйства и охраны окружающей среды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ич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05,53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усадеб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130 прио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288,03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усадебны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усадебны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усадебны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58:00Z</dcterms:created>
  <dc:creator>User</dc:creator>
  <dc:description/>
  <cp:keywords/>
  <dc:language>en-US</dc:language>
  <cp:lastModifiedBy>Admin</cp:lastModifiedBy>
  <dcterms:modified xsi:type="dcterms:W3CDTF">2013-11-25T07:09:00Z</dcterms:modified>
  <cp:revision>5</cp:revision>
  <dc:subject/>
  <dc:title/>
</cp:coreProperties>
</file>