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емонтненского района по социальным вопросам, вопросам ЖКХ, строительства, транспорта и связи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ко Василий Георги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989,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подсобного хозяйства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подсобного хозяйства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72,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подсобного хозяйства 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подсобного хозяйства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8:00Z</dcterms:created>
  <dc:creator>User</dc:creator>
  <dc:description/>
  <cp:keywords/>
  <dc:language>en-US</dc:language>
  <cp:lastModifiedBy>Admin</cp:lastModifiedBy>
  <dcterms:modified xsi:type="dcterms:W3CDTF">2014-05-06T05:29:00Z</dcterms:modified>
  <cp:revision>7</cp:revision>
  <dc:subject/>
  <dc:title/>
</cp:coreProperties>
</file>