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907"/>
        <w:gridCol w:w="1867"/>
        <w:gridCol w:w="1240"/>
        <w:gridCol w:w="1513"/>
        <w:gridCol w:w="1505"/>
        <w:gridCol w:w="2125"/>
        <w:gridCol w:w="1240"/>
        <w:gridCol w:w="1293"/>
      </w:tblGrid>
      <w:tr>
        <w:trPr>
          <w:trHeight w:val="45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 О. муниципального служащего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екларированный годовой доход за 2012 г. (руб.)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ражник Анна Виктор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едущий специалист сектора спортивной работы отдела физкультурной и спортивной работы УФКС города Ростова-на-Дону,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416</w:t>
            </w:r>
            <w:r>
              <w:rPr/>
              <w:t>173,7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  <w:t>1/3 квартиры – долевая собственность (с матерью и сестрой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lang w:val="en-US"/>
              </w:rPr>
            </w:pPr>
            <w:r>
              <w:rPr/>
              <w:t>2/3 части квартиры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яр ООО «Комбайновый завод «Ростсельмаш», Бражник Дмитрий Владимирови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235,8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  <w:t>2/3 части квартиры-  долевая собственность (с соседо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й сын (дочь) муниципального служаще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бражник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03:00Z</dcterms:created>
  <dc:creator>krivodud</dc:creator>
  <dc:description/>
  <cp:keywords/>
  <dc:language>en-US</dc:language>
  <cp:lastModifiedBy>Спорткомитет (Криводуд)</cp:lastModifiedBy>
  <dcterms:modified xsi:type="dcterms:W3CDTF">2013-05-07T10:44:00Z</dcterms:modified>
  <cp:revision>6</cp:revision>
  <dc:subject/>
  <dc:title>Должность, </dc:title>
</cp:coreProperties>
</file>