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сведений о доходах, об имуществе и обязательствах имущественного характера 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ктябрьского района города Ростова-на-Дону, сведений о доходах, об имуществе и обязательств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их супругов и несовершеннолетних дет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предоставления средствам массовой информации для опублик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417"/>
        <w:gridCol w:w="1701"/>
        <w:gridCol w:w="1134"/>
        <w:gridCol w:w="1843"/>
        <w:gridCol w:w="1842"/>
        <w:gridCol w:w="1767"/>
        <w:gridCol w:w="1418"/>
        <w:gridCol w:w="1599"/>
      </w:tblGrid>
      <w:tr>
        <w:trPr>
          <w:trHeight w:val="7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2</w:t>
              <w:softHyphen/>
              <w:softHyphen/>
              <w:softHyphen/>
              <w:t xml:space="preserve">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*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рвый заместитель главы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Кондраш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ндре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44217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трёхкомн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(супруг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4534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Peugeot 20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ёхкомн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7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ёхкомн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7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ёхкомн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7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Указывается вид и марка транспортного средства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11:00Z</dcterms:created>
  <dc:creator>Ковалева Е.А.</dc:creator>
  <dc:description/>
  <dc:language>en-US</dc:language>
  <cp:lastModifiedBy>кадры</cp:lastModifiedBy>
  <cp:lastPrinted>2012-05-10T10:58:00Z</cp:lastPrinted>
  <dcterms:modified xsi:type="dcterms:W3CDTF">2013-05-15T07:12:00Z</dcterms:modified>
  <cp:revision>4</cp:revision>
  <dc:subject/>
  <dc:title/>
</cp:coreProperties>
</file>