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72"/>
        <w:gridCol w:w="1914"/>
        <w:gridCol w:w="922"/>
        <w:gridCol w:w="1844"/>
        <w:gridCol w:w="1843"/>
        <w:gridCol w:w="1768"/>
        <w:gridCol w:w="1419"/>
        <w:gridCol w:w="1600"/>
      </w:tblGrid>
      <w:tr>
        <w:trPr>
          <w:trHeight w:val="7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директора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анцивода Наталья Николае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69922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директора,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кун Андрей Васильеви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09530,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юридического отдела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Ярошенко Александр Андрееви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86194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долевая собственность, 1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стоянка (общая собственность,1/42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рай (общая собственность, 1/1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8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«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CRV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2.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E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6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общая собственность, 1/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ный специалист юридического отдела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обышева Наталья Александро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99775,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«Кия Рио»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ный специалист юридического отдела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есникова Галина Юрье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7228,78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едущий специалист юридического отдела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валец Ирина Андрее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77922,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координации строительства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денко Владимир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65572,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ой дом (индивидуальная собственность)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8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ВАЗ 21120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1850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Форд-фокус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ный специалист отдела координации строительства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авленко Татьяна Владимиро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44360,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: земли населенных пунктов – для эксплуатации домовладения (долевая собственность, 300/1350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асть жилого дома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едущий специалист отдела координации строительства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банкин Андр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25582,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«Субару Форестер»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15299,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для индивидуального жилищного строительств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5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подготовки целевых программ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нтер Марк Михайлови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78459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Ниссан Кашка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2167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бухгалтерского учета и отчетности – главный бухгалтер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еркесова Елена Артуро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27524,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ный специалист отдела бухгалтерского учета и отчетности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Шульженко Елена Михайло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30176,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ный специалист отдела бухгалтерского учета и отчетности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рпицкая Наталья Льво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95242,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общая собственность, 1/3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общая собственность, 2/3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общая собственность, 1/3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бухгалтерского учета и отчетности, Богацкая Елена Леонтье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22832,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9789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для индивидуального жилищного строительства (общая собственность, ½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общая собственность, 1/2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жилищных программ и проектов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алявина Людмила Николае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35148,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8402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для эксплуатации гараж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долевая собственность, ½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Тойота Камри» 1998 года выпу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ный специалист отдела жилищных программ и проектов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егринцев Иван Григорьеви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68337,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Фольксваген Джетта» 1984 года выпу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72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ный специалист отдела жилищных программ и проектов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трова Галина Константино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92034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едущий специалист отдела жилищных программ и проектов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нпилогова Ирина Дмитрие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042652,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63596,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жилое помещение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Рено клио», легковой автомобиль «Опель Астр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едущий специалист отдела жилищных программ и проектов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елтобрюх Юлия Ивано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22371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пециалист первой категории отдела жилищных программ и проектов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рокина Наталья Анатолье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88977,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73324,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планирования и муниципальных закупок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омина Елена Петро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25298,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долевая собственность, 2/3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ный специалист отдела планирования и муниципальных закупок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авенко Ольга Михайло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14104,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ный специалист отдела планирования и муниципальных закупок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осимова Ирина Ивано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74357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общая собственность, 2/3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Ниссан Санни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8082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Субару Легаси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ный специалист отдела планирования и муниципальных закупок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цветайло Елена Анатолье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84046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долевая собственность, 3/4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безвозмездное пользование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9227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для индивидуального жилищного строительства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«Нисс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rail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едущий специалист отдела планирования и муниципальных закупок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асова Юлия Викторо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03247,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совместная собственность с Аваковым А.А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БМВ 116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50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совместная собственность с Басовой Ю.В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«ГАЗ Соболь»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«ГАЗ Газель»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АВД Максус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Роад Партнер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узовой автомобиль «МАЗ Ивановец» (кран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рузовой автомобиль «МАЗ Ивановец» (кра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развития жилищного строительства и реализации социальных программ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реслов Михаил Борисови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66950,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: земли населенных пунктов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долевая собственность, ½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жилое помещение (долевая собственность, ½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Митсубиси Галант», 2004 года выпу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долевая собственность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ный специалист отдела развития жилищного строительства и реализации социальных программ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арнавский Андрей Александрови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19440,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едущий специалист отдела развития жилищного строительства и реализации социальных программ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чатрян Наталия Владимиро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15819,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общая собственность с Хачатрян В.Н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едущий специалист отдела развития жилищного строительства и реализации социальных программ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ловец Ольга Борисо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51118,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долевая собственность, 1/2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Хендэ Акцент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10:00Z</dcterms:created>
  <dc:creator>Дробышева</dc:creator>
  <dc:description/>
  <dc:language>en-US</dc:language>
  <cp:lastModifiedBy>Суходоева</cp:lastModifiedBy>
  <cp:lastPrinted>2013-06-25T14:47:00Z</cp:lastPrinted>
  <dcterms:modified xsi:type="dcterms:W3CDTF">2013-06-25T11:08:00Z</dcterms:modified>
  <cp:revision>3</cp:revision>
  <dc:subject/>
  <dc:title/>
</cp:coreProperties>
</file>