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 руководителей муниципальных учреждений  Советского района города Ростова-на-Дону, их супругов и несовершеннолетних детей за 201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иректор МКУ «УЖКХ» Советского района города Ростова-на-Д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севич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315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, соб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, общ. долевая собственность, 84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, общ. долевая собственность, 84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Насевич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, общ. долевая собственность, 1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, общ. долевая собственность, 16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Совет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тыш Георг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9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Фольксваген Туарег Джет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.Воль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Тытыша Г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18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                                 И.М. Панасенко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6:00Z</dcterms:created>
  <dc:creator>Ковалева Е.А.</dc:creator>
  <dc:description/>
  <cp:keywords/>
  <dc:language>en-US</dc:language>
  <cp:lastModifiedBy>Kadrov</cp:lastModifiedBy>
  <cp:lastPrinted>2012-05-10T09:58:00Z</cp:lastPrinted>
  <dcterms:modified xsi:type="dcterms:W3CDTF">2013-05-14T14:28:00Z</dcterms:modified>
  <cp:revision>18</cp:revision>
  <dc:subject/>
  <dc:title>ФОРМА</dc:title>
</cp:coreProperties>
</file>