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лишевская Клавдия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08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долевая собственность –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114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общая долевая собственность -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-дом нежилое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ое недвижимое имущество -летняя кухня, индивидуальная соб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Ниссан-ИХ-ТРЕЙ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0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26:00Z</dcterms:modified>
  <cp:revision>4</cp:revision>
  <dc:subject/>
  <dc:title/>
</cp:coreProperties>
</file>