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6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русов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ргей Владимиро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а администрации Октябрьского района города Ростова-на-Дон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08 145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Хонда С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3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5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3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Хендай Акцент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грузовой,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МАН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G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.440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«Л.С.У. КАМПЕН З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D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224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8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7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пель Астра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4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3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46:00Z</dcterms:created>
  <dc:creator>Гуркин И.В.</dc:creator>
  <dc:description/>
  <cp:keywords/>
  <dc:language>en-US</dc:language>
  <cp:lastModifiedBy>Гуркин И.В.</cp:lastModifiedBy>
  <dcterms:modified xsi:type="dcterms:W3CDTF">2013-05-23T04:53:00Z</dcterms:modified>
  <cp:revision>13</cp:revision>
  <dc:subject/>
  <dc:title/>
</cp:coreProperties>
</file>