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сведений о доходах, об имуществе и обязательствах имущественного характера гражда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щающих муниципальные должности в Администрации города,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и ее органов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бухгалтер Нудьга Ир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728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супру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Форд Фокус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сын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дочь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начальника управления – начальник отдела организации медицинской помощи взрослому населению Кравченко Алексей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2037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Тойота-Корола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организации медицинской помощи взрослому населению Затонская Елен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725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главный терапевт)  отдела организации медицинской помощи взрослому населению Головина Татья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105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главный хирург)  отдела организации медицинской помощи взрослому населению Чернявский Андр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507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1 категории (врач-инспектор 1 категории)  отдела организации медицинской помощи взрослому населению Гадзиян Елена Альбер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356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супру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КИА Сорента»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1 категории (врач-инспектор 1 категории)  отдела организации медицинской помощи взрослому населению Варданян Наири Бабик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468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начальника управления – начальник отдела охраны здоровья матери и ребенка Лелейкина Ма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451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щая долевая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супру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щая долевая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главный акушер-гинеколог) отдела охраны здоровья матери и ребенка Бычкова Наталья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1232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¼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главный педиатр) отдела охраны здоровья матери и ребенка Горбачева Ирин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670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супру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Тойота-Камри»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1 категории (врач-инспектор 1 категории)  отдела охраны здоровья матери и ребенка Тихонцова Еле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2785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супру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30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0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Хундай-Акцент»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ий сын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(дочь)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ведующий сектором страховой медицины и работы с кадрами Бокова Мари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5768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сектора страховой медицины и работы с кадрами Гвоздев Александр Генрих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238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½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Супруг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½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1 категории сектора страховой медицины и работы с кадрами Николаев Геннади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5133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ая ДЭУ «Нексия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1 категории сектора страховой медицины и работы с кадрами Поп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077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главный инженер) административно-хозяйственного сектора Мкртичян Татьяна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001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супруг)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368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1 категории (инженер) административно-хозяйственного сектора Джамаева Татьяна Риф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999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 административно-хозяйственного сектора Кривошеева 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654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/3 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 административно-хозяйственного сектора Бражникова Анна Сергеевна (в отпуске по уходу за ребен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730" w:hanging="0"/>
        <w:jc w:val="both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  <w:bookmarkStart w:id="0" w:name="_GoBack"/>
      <w:bookmarkEnd w:id="0"/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24:00Z</dcterms:created>
  <dc:creator>Ковалева Е.А.</dc:creator>
  <dc:description/>
  <cp:keywords/>
  <dc:language>en-US</dc:language>
  <cp:lastModifiedBy>Елена</cp:lastModifiedBy>
  <cp:lastPrinted>2012-05-10T10:58:00Z</cp:lastPrinted>
  <dcterms:modified xsi:type="dcterms:W3CDTF">2013-04-01T11:24:00Z</dcterms:modified>
  <cp:revision>2</cp:revision>
  <dc:subject/>
  <dc:title>ФОРМА</dc:title>
</cp:coreProperties>
</file>