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687"/>
        <w:gridCol w:w="1997"/>
        <w:gridCol w:w="1240"/>
        <w:gridCol w:w="1273"/>
        <w:gridCol w:w="1817"/>
        <w:gridCol w:w="1867"/>
        <w:gridCol w:w="1240"/>
        <w:gridCol w:w="1456"/>
      </w:tblGrid>
      <w:tr>
        <w:trPr>
          <w:trHeight w:val="45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И. О. муниципального служащего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Декларированный годовой доход за 2012 г. (руб.)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3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Шевцов Станислав Игореви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меститель начальника-начальник отдела физкультурной и спортивной работы УФКС города Ростова-на-Дону,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7222,8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hanging="0"/>
              <w:contextualSpacing/>
              <w:jc w:val="both"/>
              <w:rPr/>
            </w:pPr>
            <w:r>
              <w:rPr/>
              <w:t>Квартира- индивидуальная собствен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 с гаражом (субаренда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а муниципального служащ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4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й сын (дочь) муниципального служащ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вцова Екатерина Станиславовна, учащаяся МОУ СОШ №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-х комнатная квартира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Шевцов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29:00Z</dcterms:created>
  <dc:creator>krivodud</dc:creator>
  <dc:description/>
  <cp:keywords/>
  <dc:language>en-US</dc:language>
  <cp:lastModifiedBy>Спорткомитет (Криводуд)</cp:lastModifiedBy>
  <dcterms:modified xsi:type="dcterms:W3CDTF">2013-04-16T07:38:00Z</dcterms:modified>
  <cp:revision>3</cp:revision>
  <dc:subject/>
  <dc:title>Должность, </dc:title>
</cp:coreProperties>
</file>