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щения сведений о доходах, об имуществе и обязательствах имущественного характера  муниципальных служащи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Октябрьского района города Ростова-на-Дону, сведений о доходах, об имуществе и обязательства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ущественного характера их супругов и несовершеннолетних детей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также предоставления средствам массовой информации для опублик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1417"/>
        <w:gridCol w:w="1701"/>
        <w:gridCol w:w="1134"/>
        <w:gridCol w:w="1843"/>
        <w:gridCol w:w="1842"/>
        <w:gridCol w:w="1767"/>
        <w:gridCol w:w="1418"/>
        <w:gridCol w:w="1599"/>
      </w:tblGrid>
      <w:tr>
        <w:trPr>
          <w:trHeight w:val="72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олж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ФИО муниципального служащего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за 2012</w:t>
              <w:softHyphen/>
              <w:softHyphen/>
              <w:softHyphen/>
              <w:t xml:space="preserve"> г. (руб.)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3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д объектов недвижимости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ощадь (кв.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ана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ранспортные средства**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ощадь (кв.м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ана расположения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Главный специалист (юрисконсульт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орохин Андрей Викто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90337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ната в общежит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,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упруга (супруг)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1300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однокомна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совершеннолетний сын (дочь)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однокомнат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>*</w:t>
      </w:r>
      <w:r>
        <w:rPr/>
        <w:t xml:space="preserve"> </w:t>
      </w:r>
      <w:r>
        <w:rPr>
          <w:rFonts w:cs="Times New Roman" w:ascii="Times New Roman" w:hAnsi="Times New Roman"/>
        </w:rPr>
        <w:t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муниципального служащего, который представляет сведения.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 Указывается вид и марка транспортного средства.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70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7:16:00Z</dcterms:created>
  <dc:creator>Ковалева Е.А.</dc:creator>
  <dc:description/>
  <dc:language>en-US</dc:language>
  <cp:lastModifiedBy>кадры</cp:lastModifiedBy>
  <cp:lastPrinted>2012-05-10T10:58:00Z</cp:lastPrinted>
  <dcterms:modified xsi:type="dcterms:W3CDTF">2013-04-23T07:20:00Z</dcterms:modified>
  <cp:revision>4</cp:revision>
  <dc:subject/>
  <dc:title/>
</cp:coreProperties>
</file>