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сектора по вопросам сферы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огенова Надежда Филипп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565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садовый участок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жилым домом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общая долевая собственность – 1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, общая долевая собственность – 1/4 до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63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, общая долевая собственность – 1/4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раж-бокс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2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5T07:29:00Z</dcterms:modified>
  <cp:revision>4</cp:revision>
  <dc:subject/>
  <dc:title/>
</cp:coreProperties>
</file>