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1460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1140" w:hRule="atLeast"/>
        </w:trPr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матк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ладимир Владимирович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Управления по физической культуре и спорту города Ростова-на-Дону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14 101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сельскохозяйственного назначения (общая долевая собственность 4/115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90,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ая комнат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5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915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вместная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92 206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ая комнат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5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4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вместная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яя дочь муниципального служащ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ая комна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7:29:00Z</dcterms:created>
  <dc:creator>Гуркин И.В.</dc:creator>
  <dc:description/>
  <cp:keywords/>
  <dc:language>en-US</dc:language>
  <cp:lastModifiedBy>Рудник Т.В.</cp:lastModifiedBy>
  <dcterms:modified xsi:type="dcterms:W3CDTF">2013-05-13T13:04:00Z</dcterms:modified>
  <cp:revision>18</cp:revision>
  <dc:subject/>
  <dc:title/>
</cp:coreProperties>
</file>