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13635</wp:posOffset>
                </wp:positionV>
                <wp:extent cx="8931910" cy="234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191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48"/>
                              <w:gridCol w:w="2268"/>
                              <w:gridCol w:w="1003"/>
                              <w:gridCol w:w="981"/>
                              <w:gridCol w:w="1560"/>
                              <w:gridCol w:w="1417"/>
                              <w:gridCol w:w="1134"/>
                              <w:gridCol w:w="149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Должность,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ИО муниципальног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лужащего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екларирован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ый годово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 2012 г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олотух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Виталий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аместитель главы Администрации города (по вопросам экономики)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 746 877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совместная 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17,8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втомобиль легковой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БМВ-1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22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536 921,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17,8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несовершеннолетний сын муниципального служащег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37 805,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совместная 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117,8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3pt;height:184.6pt;mso-wrap-distance-left:9pt;mso-wrap-distance-right:9pt;mso-wrap-distance-top:0pt;mso-wrap-distance-bottom:0pt;margin-top:190.05pt;mso-position-vertical-relative:page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48"/>
                        <w:gridCol w:w="2268"/>
                        <w:gridCol w:w="1003"/>
                        <w:gridCol w:w="981"/>
                        <w:gridCol w:w="1560"/>
                        <w:gridCol w:w="1417"/>
                        <w:gridCol w:w="1134"/>
                        <w:gridCol w:w="149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Должность, 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ИО муниципального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лужащего</w:t>
                            </w:r>
                          </w:p>
                        </w:tc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екларирован-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ый годовой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оход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 2012 г.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олотух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италий Виктор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Заместитель главы Администрации города (по вопросам экономики)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 746 877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совместная собственность 1/3)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17,8 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томобиль легковой: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БМВ-1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22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536 921,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17,8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несовершеннолетний сын муниципального служащего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37 805,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совместная собственность 1/3)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17,8 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7:00Z</dcterms:created>
  <dc:creator>Гуркин И.В.</dc:creator>
  <dc:description/>
  <cp:keywords/>
  <dc:language>en-US</dc:language>
  <cp:lastModifiedBy>Рудник Т.В.</cp:lastModifiedBy>
  <dcterms:modified xsi:type="dcterms:W3CDTF">2013-05-13T08:23:00Z</dcterms:modified>
  <cp:revision>12</cp:revision>
  <dc:subject/>
  <dc:title/>
</cp:coreProperties>
</file>