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уян Влад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738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ое недвижимое имущество - нежилое помещение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четы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836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– ГАЗ 310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трех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1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8:34:00Z</dcterms:modified>
  <cp:revision>4</cp:revision>
  <dc:subject/>
  <dc:title/>
</cp:coreProperties>
</file>