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юрисконсуль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гомонян Любовь Мак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97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29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- Шевроле Лачет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4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10:37:00Z</dcterms:modified>
  <cp:revision>4</cp:revision>
  <dc:subject/>
  <dc:title/>
</cp:coreProperties>
</file>