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 имущественного характера руководителей муниципальных учреждений города Ростова-на-Дону, сведений о доходах, об имуществе и обязательствах имущественного характера их супруги (супруга) и несовершеннолетних детей.</w:t>
      </w:r>
    </w:p>
    <w:tbl>
      <w:tblPr>
        <w:tblW w:w="1581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313"/>
        <w:gridCol w:w="1276"/>
        <w:gridCol w:w="2306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ФИО </w:t>
            </w:r>
            <w:r>
              <w:rPr>
                <w:rFonts w:cs="Times New Roman" w:ascii="Times New Roman" w:hAnsi="Times New Roman"/>
                <w:sz w:val="20"/>
              </w:rPr>
              <w:t>руководителя муниципального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Деклариро-ванный годовой доход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5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У Парк культуры и отдыха Дружба Никишова Галина Кирил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1 804,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5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7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У Парк культуры и отдыха 1 Мая Ткачева Ирина Арк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69195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9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У Парк культуры и отдыха им. Октября Зайнуллин Альберт Заб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66749,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кв.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У Детский парк культуры и отдыха им. В. Черевичкина Савчук Наталия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559 40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7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8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АУ Парк культуры и отдыха им. Н. Островского Малых Александр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33 28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1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УП «Городской культурно-досуговый центр им. М. Горького» Балберова Марина Алекса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85447,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льксваген жетт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льксваген голь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71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 кв.м. (1/4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У Ростовский-на-Дону зоопарк Баранников Александ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545 99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,1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,3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р «Прогресс-М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 кв.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40 52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УК Ростовская-на-Дону городская централизованная библиотечная система Джинибалаян Сергей Ману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28 003,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Генеральный директор МБОУ ДОД ДШИ «Образовательно-концертное объединение им. К. Назаретова»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устамянц Арам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16 638,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 монде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«Детская музыкальная школа им. Н.А. Римского-Корсакова» Медведева Ири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61 828,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7 кв.м. (8/1000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1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7 699,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фан солан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«ДМШ № 10 им. С.С. Прокофьева»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вищева Людмил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23 057,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9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музыкальная школа № 8 г. Ростова-на-Дону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лобеков Тигран Альбер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32 095,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ндай соляри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27 07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4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кв.м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кв.м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«Детская музыкальная школа им. П.И. Чайковского» Радинский Михаил Оше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 036 099,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анг Йонг Актио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20 650,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«Детская школа искусств им. А.П. Артамонова (№ 2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77 716,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5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4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1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художественная школа им. А.С. и М.М. Чиненовых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теров Юрий Стан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94 387,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6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но логан С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29 715,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6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школа искусств им. М.И. Глинки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лпатов Михаил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88 729,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8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,3 кв.м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га ГАЗ 3102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91 747,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муницип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7 кв.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музыкальная школа им. М.Ф. Гнеси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орбов Андрей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87 08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6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6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84 65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школа искусств № 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мошевич Виктор Стан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34 629,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кв.м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ёта Корол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кв.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школа искусств № 7 им. Г.М. Балае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Рудакова Алл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86 983,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8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уди-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музыкальная школа № 6 им. Г.В. Свиридо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жумыг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11 699,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5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иректор МБОУ ДОД Детская музыкальная школа им. Ипполитова-Ивано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киба Владимир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 256 298,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кв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 519 842,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28:00Z</dcterms:created>
  <dc:creator>Ковалева Е.А.</dc:creator>
  <dc:description/>
  <dc:language>en-US</dc:language>
  <cp:lastModifiedBy>Позднякова</cp:lastModifiedBy>
  <cp:lastPrinted>2013-05-07T11:38:00Z</cp:lastPrinted>
  <dcterms:modified xsi:type="dcterms:W3CDTF">2014-06-17T12:28:00Z</dcterms:modified>
  <cp:revision>2</cp:revision>
  <dc:subject/>
  <dc:title/>
</cp:coreProperties>
</file>