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муниципальных служащих Департамента экономики города Ростова-на-Дону, замещающих должности, предусмотренные соответствующим перечнем должностей, а также сведения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мущественного характера их супругов и несовершеннолетних детей за 2012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14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748"/>
        <w:gridCol w:w="2218"/>
        <w:gridCol w:w="1038"/>
        <w:gridCol w:w="1607"/>
        <w:gridCol w:w="1612"/>
        <w:gridCol w:w="1579"/>
        <w:gridCol w:w="1196"/>
        <w:gridCol w:w="1471"/>
      </w:tblGrid>
      <w:tr>
        <w:trPr>
          <w:tblHeader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Долж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ФИО муниципального служащего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за 2012 г. 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Вид объектов недвижимости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трана распо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Транспортные средства*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Площадь (кв.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трана расположения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Гернес Алексей Владимирови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28441,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НО Меган 2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8140,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Заместитель директора Иванникова Анжелик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9743,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1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Начальник отдела экономического анализа и прогноз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Долженко Елена Викто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68422,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/4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йота Яри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70501,6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27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ачальник отдела тарифного регулирования, контроля и аналитической рабо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Дронова Вер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09225,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Начальник отдела туризма и защиты прав потребителей Дудкина Ольга Владимировна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85625,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9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аренд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ачальник отдела инвестиционной поли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Пермякова Марина Владими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84685,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ИА Е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D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 СИ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9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871208,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3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99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3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99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3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99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ачальник отдела налогового планирования и трудов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Платонов Олег Викторович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14581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7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03208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 HYUNDAI MATRI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725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ачальник отдела цен (тарифов) на платные услуги (работы) и тарифной поли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Рогаль Виктория Александ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18126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4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8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 HО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DA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JAZ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95146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/6 жил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7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6 приусадебного участ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1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/4 кварти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8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ачальник отдела бухгалтерского учёта и бюджетных закупок -главный бухгалт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туковина Оксана Вячеслав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17994,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00000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Дэу нек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ачальник отдела поддержки предприним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Фадеева Маргарита Станислав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56306,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1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NFINITI M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25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земли сельхоз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20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89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дач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67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74 подземно-наземной автостоян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235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70C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70C0"/>
                <w:sz w:val="18"/>
              </w:rPr>
              <w:t>Заместитель начальника отдела поддержки предпринимательства Емельянова Татьяна Владимир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363089,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59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1/22 нежилого помещения комнаты в подва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69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70C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Заведующий сектором налогового планирования отдела налогового планирования и трудовых отношений Жукова Елена Владими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31800,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4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20674,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6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Субару Форесте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2,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Заведующий сектором по работе с малым и средним предпринимательством отдела поддержки предприним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Лысенко Владимир Викто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93427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6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0470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огородный участок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 Мицубиси лансе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6,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2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Заведующий сектором трудовых отношений отдела налогового планирования и трудовых отношений Морошан Людмила Анатол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32501,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072674,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52/10980 участка под гараж 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2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872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4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color w:val="C00000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5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Главный специалист отдела поддержки предприним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Авакян Ольга Всеволод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03615,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Главный специалист сектора трудовых отношений отдела налогового планирования и трудов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Барышева Нина Викто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20838,0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25000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1/2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ВАЗ 1117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Главный специалист (юрисконсульт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Комарова Рената Федо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61747,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ВАЗ 211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Главный специалист отдела бухгалтерского учёта и бюджетных закупок  Макарова Светлана Владелин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71222,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7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>
          <w:trHeight w:val="63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Главный специалист отдела поддержки предприним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ога Борис Валенти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80992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10087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/2 земли сельхозназначения 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6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4,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/4 кварти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4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/2 садового дома 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65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1/2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хозяйственных построе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27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Ведущий специалист сектора трудовых отношений отдела налогового планирования и трудовых отноше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Болявина Марина Серге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413169,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/3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6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148510,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1/3 кварти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6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6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Ведущий специалист сектора по работе с малым и средним предпринимательством отдела поддержки предприним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Карпенко Алексей Никит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297020,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Ведущий специалист отдела поддержки предпринима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ыпченко Галина Вацлавовн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90517,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Тойота Авенси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8,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садовый дом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жилые комнаты в жилом помещ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8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4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Супруга (супруг) муниципального служащег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385936,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7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грузовой автомобиль     ИЖ-27150160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/2  жилой комнаты в жилом помещ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долев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10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Calibri"/>
                <w:sz w:val="18"/>
                <w:szCs w:val="18"/>
              </w:rPr>
            </w:pPr>
            <w:r>
              <w:rPr>
                <w:rFonts w:eastAsia="Calibri" w:cs="Calibri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2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 xml:space="preserve">Ведущий специалист сектора трудовых отношений отдела налогового планирования и трудовых отноше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Щербак Ольга Владимир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403948,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3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C00000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Несовершеннолетний сын (дочь) муниципального служащ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(в пользовани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53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C00000"/>
          <w:sz w:val="28"/>
        </w:rPr>
      </w:pPr>
      <w:r>
        <w:rPr>
          <w:rFonts w:cs="Times New Roman;Times New Roman" w:ascii="Times New Roman;Times New Roman" w:hAnsi="Times New Roman;Times New Roman"/>
          <w:color w:val="C00000"/>
          <w:sz w:val="28"/>
        </w:rPr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eastAsia="Calibri" w:cs="Calibri"/>
          <w:color w:val="C00000"/>
          <w:sz w:val="28"/>
        </w:rPr>
      </w:pPr>
      <w:r>
        <w:rPr>
          <w:rFonts w:eastAsia="Calibri" w:cs="Calibri" w:ascii="Times New Roman;Times New Roman" w:hAnsi="Times New Roman;Times New Roman"/>
          <w:color w:val="C00000"/>
          <w:sz w:val="28"/>
        </w:rPr>
      </w:r>
    </w:p>
    <w:sectPr>
      <w:type w:val="nextPage"/>
      <w:pgSz w:orient="landscape" w:w="16838" w:h="11906"/>
      <w:pgMar w:left="1134" w:right="851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2:00Z</dcterms:created>
  <dc:creator>Kadry</dc:creator>
  <dc:description/>
  <dc:language>en-US</dc:language>
  <cp:lastModifiedBy>Kadry</cp:lastModifiedBy>
  <cp:lastPrinted>2013-04-11T14:27:00Z</cp:lastPrinted>
  <dcterms:modified xsi:type="dcterms:W3CDTF">2013-06-28T10:22:00Z</dcterms:modified>
  <cp:revision>2</cp:revision>
  <dc:subject/>
  <dc:title/>
</cp:coreProperties>
</file>