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архите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откина Ольг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9973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ВАЗ111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51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дно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12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07:14:00Z</dcterms:modified>
  <cp:revision>4</cp:revision>
  <dc:subject/>
  <dc:title/>
</cp:coreProperties>
</file>