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1 категории сектора по учету и распределению жилой 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Литаврин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4240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атная, долевая собственность -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– садовый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5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атная, долевая собственность – ½ д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9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8:05:00Z</dcterms:modified>
  <cp:revision>4</cp:revision>
  <dc:subject/>
  <dc:title/>
</cp:coreProperties>
</file>