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вный специалист сектора по учету и распредел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о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ернышова Людмил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672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, общая долевая собственность –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– дачный, общая долевая собственность – 2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ая долевая собственность – 2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8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5T08:33:00Z</dcterms:modified>
  <cp:revision>4</cp:revision>
  <dc:subject/>
  <dc:title/>
</cp:coreProperties>
</file>