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4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ыше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ил Анатолье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эр (глава Администраци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ода Ростова-на-Дону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91 66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ЗСА 8177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ые средства: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отовездеход «Ямах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F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125»;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егох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Ямах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V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7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 подземной парковк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номная республика Кры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78 16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шина легкова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Ауди А5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3087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86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место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06:00Z</dcterms:created>
  <dc:creator>Гуркин И.В.</dc:creator>
  <dc:description/>
  <cp:keywords/>
  <dc:language>en-US</dc:language>
  <cp:lastModifiedBy>Рудник Т.В.</cp:lastModifiedBy>
  <cp:lastPrinted>2013-05-06T08:51:00Z</cp:lastPrinted>
  <dcterms:modified xsi:type="dcterms:W3CDTF">2013-05-13T08:00:00Z</dcterms:modified>
  <cp:revision>37</cp:revision>
  <dc:subject/>
  <dc:title/>
</cp:coreProperties>
</file>