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2012 год муниципальных служащих</w:t>
      </w:r>
    </w:p>
    <w:p>
      <w:pPr>
        <w:pStyle w:val="Normal"/>
        <w:jc w:val="center"/>
        <w:rPr/>
      </w:pPr>
      <w:r>
        <w:rPr/>
        <w:t xml:space="preserve">Департамента имущественно-земельных отношений города Ростова-на-Дону </w:t>
      </w:r>
    </w:p>
    <w:p>
      <w:pPr>
        <w:pStyle w:val="Normal"/>
        <w:jc w:val="center"/>
        <w:rPr/>
      </w:pPr>
      <w:r>
        <w:rPr/>
        <w:t>для размещения на официальном Интернет-портале Администрации города</w:t>
      </w:r>
    </w:p>
    <w:p>
      <w:pPr>
        <w:pStyle w:val="Normal"/>
        <w:jc w:val="center"/>
        <w:rPr/>
      </w:pPr>
      <w:r>
        <w:rPr/>
      </w:r>
    </w:p>
    <w:tbl>
      <w:tblPr>
        <w:tblW w:w="151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1620"/>
        <w:gridCol w:w="1837"/>
        <w:gridCol w:w="1280"/>
        <w:gridCol w:w="1674"/>
        <w:gridCol w:w="1691"/>
        <w:gridCol w:w="1571"/>
        <w:gridCol w:w="1184"/>
        <w:gridCol w:w="150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И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естерова Нина Ниловна, заместитель дирек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37,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рина Дарья Олеговна, заместитель дир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250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общая совмест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437,6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общая совмест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ничева Елена Борис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91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Шанталей Наталья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52,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тюнова Ирина Валентин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приватиз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7,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5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земельным участк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пугова Ольг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отдела приват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85,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ношенко Ирин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приват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65,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мин Алексей Владимирович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82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12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орукова Татьяна Серге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6,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УНДАЙ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бачева Ольга Евген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27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щенко Ольга Игоревна, ведущий специалист отдела приват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1162,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и производственное строительство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ВАЗ 21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ркина Инна Евген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28,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арин Михаил Игоре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66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уравлев Сергей Александрович, начальник отдела работы с МУП, МУ и организациями с участием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80,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ёндэ Ак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исан Кашкай+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9,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39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тюкова Наталия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договорных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65,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86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овый дом с мансардой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елецкая Ирина Владимировна, заместитель начальника отдела договорных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89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11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щенко Мари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отдела договорных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31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това Татья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отдела договорных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31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ченко Оксана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07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ифан Сола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35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сонова Мария Анатол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12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нк Еле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736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53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8,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7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ясовица Екатерина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ношений муниципального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61,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25,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AUDI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ова Елена Сергеевна, начальник отдела договорных отношений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921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33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торгового павильона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объекта недвижимости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автостоянку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 – 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маслоцеха – индивидуальн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 будка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Мерседес Бенц М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0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транспортное средство (строительная техника) Т 170 М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ое транспортное средство (строительная техника) </w:t>
            </w:r>
            <w:r>
              <w:rPr>
                <w:sz w:val="22"/>
                <w:szCs w:val="22"/>
                <w:lang w:val="en-US"/>
              </w:rPr>
              <w:t>L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H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531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бъектом незавершенного строитель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латонова Лилия Станиславовна, заместитель начальника отдела договорных отношений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07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  <w:r>
              <w:rPr>
                <w:sz w:val="22"/>
                <w:szCs w:val="22"/>
              </w:rPr>
              <w:t xml:space="preserve"> 1,6 А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8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копенко Анна Викт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03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5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9,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5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наух Ирина Анатол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0,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мина Наталия Тенгиз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06,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03,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скохозяйственного назначения – общая долевая собственность, 77272/4798848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8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ндина Светлана Александ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65,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73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ько Ири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1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-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PREM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ецкая Еле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96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лецкая Маргарита Викто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8634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углова Татьяна Викто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77,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комнаты – 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дило Светлана Васил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70,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 – общая долевая собственность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ЗИЛ 431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ЗИЛ 1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адзкая Ольга Его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77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общая совмест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6012,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общая совмест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осова Надежд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1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бедева Наталия Валери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69,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тева Елена Игоревна, 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35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желаухова Светлана Арсен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– общая долевая собственность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5,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5,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ченко Ольга Валер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77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пко Ирина Игоревна, ведущий специалист отдела договорных отношений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86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шина Любовь Михайл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учета платежей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176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денко Станислав Валерьевич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28,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Акцен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95,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убников Александр Ильич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ститель начальника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78,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– 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многоквартирном жилым домом – общедолевая собственность, 89/1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13,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многоквартирным жилым домом – общедолевая собственность, 179/10000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общедолевая, ½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ушева Елена Евген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3810,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– 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– общедолевая собственность, 3/3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(3/3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ндивидуальный жилой дом  –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–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1/6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«</w:t>
            </w:r>
            <w:r>
              <w:rPr>
                <w:sz w:val="22"/>
                <w:szCs w:val="22"/>
                <w:lang w:val="en-US"/>
              </w:rPr>
              <w:t>Zafi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унович Андрей Марат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6718,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индивидуальная Гараж-бокс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9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а Ирин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34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лохина Ирина Павловна, главны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92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ный прице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исянц Сергей Михайлович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24,8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-Бенц Е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,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 Альмера Класси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бых Александр Александ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29,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ин Иван Валериевич, ведущи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34,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винова Мария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отдела муниципального земе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69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5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риллова Любовь Анатол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анализа, прогнозирования и уч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755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9689,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сваген Голь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шелева Мария Юрь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регламентации и межведомственного взаимодейств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6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49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 Фи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41,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тюнина Татьяна Пет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бухгалтерского учета и отчетности –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89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74,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омовладением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)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Авенси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епанова Ольга Пет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бухгалтерского учета и отчет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73,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шакова Жанна Николае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856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2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86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РАВ-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ветличная Ирина Владимировна, заместитель начальника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– общая долевая собственность, 1/19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Кло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рга Елена Михайл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96,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PI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AN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437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ница Наталья Иван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82,6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дурка Анастасия Алекс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88,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7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тко Светлан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7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61,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NDAI AC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 ГАЗ 33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домовлад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ваднова Виктория Вита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72,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к Оксана Серге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4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долевая, ¼ дол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а Галина Дмитри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59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48,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ленко Ирина Геннад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98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епанова Анна Серг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37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тсубиси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3,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,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ерепахина Ольга Леонид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46,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си Лансе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ова Нина Никола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77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00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72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кина Елена Владимировн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15,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сельскохозяйственного производства – общая долевая собственность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бная Снежана Владимиро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88,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¼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мыкина Виктория Юр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юридическ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228,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–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ря Ольга Васильевна, ведущий специалист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3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шина Екатерина Евген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онберг Татьяна Никола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33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Э ГЕТЦ 14М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рсов Дмитрий Александр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57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28,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пенко Ольга Александ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59,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½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14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– 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е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ерседес Бенц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210Е 3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а Ирина Викт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54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22,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олова Жанна Федор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27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С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21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ковская Светлана Олего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отдела оформления правовой документации и экспертиз по зем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4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Кор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97,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индивидуа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муниципальн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 Ольга Георгиевна, ведущий специалист отдела оформления правовой документации и экспертиз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35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ипитько Валерия Григорьевна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отдела оформления правовой документации и экспертиз по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27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долевая, 1/3 до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иректор Департамента имущественно-земельных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отношений города Ростова-на-Дону                                                                                                                            М.А. Абрамова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О.А. Рахимова</w:t>
      </w:r>
    </w:p>
    <w:p>
      <w:pPr>
        <w:pStyle w:val="Normal"/>
        <w:rPr>
          <w:color w:val="FFFFFF"/>
        </w:rPr>
      </w:pPr>
      <w:r>
        <w:rPr>
          <w:color w:val="FFFFFF"/>
        </w:rPr>
        <w:t>282-83-01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0:00Z</dcterms:created>
  <dc:creator>Рахимова</dc:creator>
  <dc:description/>
  <cp:keywords/>
  <dc:language>en-US</dc:language>
  <cp:lastModifiedBy>Рахимова</cp:lastModifiedBy>
  <cp:lastPrinted>2013-05-14T13:58:00Z</cp:lastPrinted>
  <dcterms:modified xsi:type="dcterms:W3CDTF">2013-05-14T09:59:00Z</dcterms:modified>
  <cp:revision>105</cp:revision>
  <dc:subject/>
  <dc:title>ФОРМА</dc:title>
</cp:coreProperties>
</file>