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екуров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377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15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ую жилую застройку, общая долевая собственность – ½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ая долевая собственность –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3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5T08:28:00Z</dcterms:modified>
  <cp:revision>4</cp:revision>
  <dc:subject/>
  <dc:title/>
</cp:coreProperties>
</file>