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Отдел образования Ленинского района города Ростова-на-Дону», сведений о доходах, об имуществе и обязательствах 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_12_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Заместитель начальник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0,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итцубиси аутлэнде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З-5204, ГАЗ-3307, ГАЗ-57, ЗИЛ-431412, ЗИЛ-445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0,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– долевая собственность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д-фоку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,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– долевая собственность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 –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1,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м – общая совместная собственность ¼ от ½ 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ля с/х назначения – общая долевая собственность 1/12 ЗАО «Батай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2,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м – общая совместная собственность ¼ от ½ 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ля с/х назначения – общая долевая собственность 1/12 ЗАО «Батай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0,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4,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– долевая собственность 394/100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итцубиси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9,7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,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 –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ада ВАЗ 2114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ля (приусадебная) –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37:00Z</dcterms:created>
  <dc:creator>Vika</dc:creator>
  <dc:description/>
  <dc:language>en-US</dc:language>
  <cp:lastModifiedBy>ЦИО</cp:lastModifiedBy>
  <cp:lastPrinted>2013-04-12T11:12:00Z</cp:lastPrinted>
  <dcterms:modified xsi:type="dcterms:W3CDTF">2013-06-11T08:37:00Z</dcterms:modified>
  <cp:revision>2</cp:revision>
  <dc:subject/>
  <dc:title/>
</cp:coreProperties>
</file>