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 Никола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Кировского района города Ростова-на-Дон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77 80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атегории – земли поселени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атегории – земли поселений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49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1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9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1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2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0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8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индивидуальная собственность 3/5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8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6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4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индивидуальная собственность 3/5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8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ай с/х назначения (индивидуальная собственность 3/5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2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2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7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3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2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6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4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49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7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49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7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49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9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2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4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1/50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 49/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 49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45 75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ашина легковая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6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 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ай с/х назначен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6:00Z</dcterms:created>
  <dc:creator>Гуркин И.В.</dc:creator>
  <dc:description/>
  <cp:keywords/>
  <dc:language>en-US</dc:language>
  <cp:lastModifiedBy>Рудник Т.В.</cp:lastModifiedBy>
  <dcterms:modified xsi:type="dcterms:W3CDTF">2013-05-13T14:43:00Z</dcterms:modified>
  <cp:revision>14</cp:revision>
  <dc:subject/>
  <dc:title/>
</cp:coreProperties>
</file>