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Советского района города Ростова-на-Дону, их супругов и несовершеннолетних детей за 2012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ервый 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колова Светл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420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(сад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Хонда Аккор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фанаскин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684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½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Рено-Мега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Афанаскина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090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½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ирсанов Олег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599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Кирсано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161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ED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Ceid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яющий делами Панасенко Ири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502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Панасенко И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858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JB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Rio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Шкода Супер 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сектора по учету и распределению жилой площ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ерман 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1175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льксваген Голь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Герман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050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н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Хонд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1 категории сектора по учету и распределению жилой площади Челахова Светла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542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Митсубиси Ланце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Челаховой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узовой автомобиль ГАЗ 33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Челаховой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сектора инспект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личко Еле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403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. участок,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 общая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.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½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1/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о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Величко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185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, 1/2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 общая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ицубиси Паджер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Величко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Величко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1 категории сектора инспектирования Середа Ольг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390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, 1/2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Середа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261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одческий 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одческий зем.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бухгал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ванова Светлана Эдуар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675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, 8/9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Ивановой С.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, 1/9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(по вопросам ЖКХ и строительст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агрянцев Александр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020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.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ХЭНДЭ Сона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ответственный секретарь административной комиссии) Кулинич Ален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2819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Ху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ГАЗ М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Кулинич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326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Хендай Акцен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9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отдела архитек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панасенко Ир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437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ный 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8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ВАЗ 2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отдела архитек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манцева Дарья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312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Уманцевой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823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. дом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ВАЗ 2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Уманцевой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отдела архитек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скурякова Ларис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500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Фольксваген Гольф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по труду) Мураховская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БМВ-3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по вопросам землеустройства) Крутилина И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637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Крутилиной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53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Нива 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Опель Ко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одка с мотором «Сибирячка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сектора эконом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ысоева Таис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698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2/3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ЗАЗ 9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Фольксваген 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прицеп ЗА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сектора эконом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еканова Елена 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254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Чекановой Е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0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Рено Лагу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сектора по вопросам сферы обслуживания Бородинов Алекс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430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Форд Фоку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Бородино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914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по вопросам сферы обслуживания Астен Ларис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716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 под гаражом 164/7096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1139 общ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(ответственный секретарь комиссии по делам несовершеннолетних и защите их пра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зло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827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Козловой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усадебный 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Козловой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8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(юрисконсуль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ндриенко Мари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6159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«БМВ-Х1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Андри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Андри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(юрисконсуль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рж Ольг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25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Корж О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6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Легковой автомобиль БМВ 3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З 210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Корж О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ЗАГС Барашева Екате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265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 под ИЖС 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2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отдела ЗАГ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осева Ан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875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Лосевой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отдела ЗАГ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вшина Светла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069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ВИС-23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Гравшиной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98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½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Фольксваген Туаре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отдела ЗАГ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еканов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427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отдела ЗАГ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уденная Мар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391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1/5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Буденной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24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½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1 категории отдела ЗАГ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арасенко Еле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846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1 категории отдела ЗАГ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ергеева Наталья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377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Вортекс Эсти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Сергеевой Н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Форд Фокус 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Сергеевой Н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                                          И.М. Панасенко</w:t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02:00Z</dcterms:created>
  <dc:creator>Ковалева Е.А.</dc:creator>
  <dc:description/>
  <cp:keywords/>
  <dc:language>en-US</dc:language>
  <cp:lastModifiedBy>Kadrov</cp:lastModifiedBy>
  <cp:lastPrinted>2012-05-10T09:58:00Z</cp:lastPrinted>
  <dcterms:modified xsi:type="dcterms:W3CDTF">2013-05-30T05:17:00Z</dcterms:modified>
  <cp:revision>176</cp:revision>
  <dc:subject/>
  <dc:title>ФОРМА</dc:title>
</cp:coreProperties>
</file>