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268"/>
        <w:gridCol w:w="992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34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овожилов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ина Александровна начальник отдела судебно-правовой работы правового управления Администраци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1 932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для ведения личного подсобного хозяйства и индивидуального жилищного строительства (общая долевая собственность 1/2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0,4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– 210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общая 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ковочное мест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7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е недвижимое имущество, кухн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е недвижимо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ущество сара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8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4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для ведения личного подсобного хозяйства и индивидуального жилищного строительства (общая долевая собственность 1/2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0,4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Форд-фокус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общая 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е недвижимое имущество кухня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е недвижимое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ущество сара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2:00Z</dcterms:created>
  <dc:creator>Гуркин И.В.</dc:creator>
  <dc:description/>
  <cp:keywords/>
  <dc:language>en-US</dc:language>
  <cp:lastModifiedBy>Гуркин И.В.</cp:lastModifiedBy>
  <dcterms:modified xsi:type="dcterms:W3CDTF">2013-05-15T03:26:00Z</dcterms:modified>
  <cp:revision>6</cp:revision>
  <dc:subject/>
  <dc:title/>
</cp:coreProperties>
</file>