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1 категори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порожцева Мари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519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 и летней кухне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скохозяйственного назначени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ое недвижимое имущество: летняя кухн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6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пай для сельскохозяйственного назначени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ГАЗ 31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7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5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37:00Z</dcterms:modified>
  <cp:revision>4</cp:revision>
  <dc:subject/>
  <dc:title/>
</cp:coreProperties>
</file>