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Муниципального казначейства города Ростова-на-Дону, замещающих должности, предусмотренные соответствующим перечнем должностей, а такж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их супругов и несовершеннолетних детей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начальник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рнеенко Николай Серг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50 07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Suzuki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чальник отдела организации бюджетного процес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Юрасова Инна Геннад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3 91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 (супруга)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 8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адовый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Hyundai Accent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,6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е строение без права регистрации проживан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озяйственное строение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отдела организации бюджетного процесса Гончарова Виктори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2 653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сводного бюджетного планирования –Картунова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9 75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сводного бюджетного планирования –Любченко Ири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 75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3 94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oyota Coroll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финансирования учреждения образования и культуры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сатрян Татья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1 42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issan Tean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18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чальник отдела финансирования учреждений здравоохранения, физкультуры и социальной сфе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рза Татьяна Фад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0 69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, 1/4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финансирования органов местного самоуправления Семичева Зинаид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1 63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финансирования отдельных муниципальных учреждений и прочих расходов  Супрунова Татьяна Конста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75 0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 легковой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Ope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ors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 (супруга)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Volkswagen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Transpo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кран КС-54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кран КС-5473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чальник отдела предварительного контроля и оперативно-кассового обслужи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стенко Валент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7 70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Geely Emgran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ведующий сектором финансирования бюджетных учреждений городского подчинения отдела предварительного контроля и оперативно-кассового обслужи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апилин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7 867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ведующий сектором финансирования районных территориальных смет отдела предварительного контроля и оперативно-кассового обслужи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новалова Гали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4 16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8 74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issan Almera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чальник отдела учета исполнения бюджета-главный бухгал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ронкова Валентина 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23 3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Воронков Н.С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Воронкова В.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меститель начальника отдела учета исполнения бюджета-заведующий сектором учета кассового исполнения бюджета г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авина Наталь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4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55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ведующий сектором учета кассового исполнения сметы расходов учреждения и главных распорядителей бюджетных средств Шляхова Виктория Влади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2 3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0 4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Aud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доходов, кредитов и муниципального долга Зиновьева Гал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3 66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,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issan Almer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,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ведующий сектором планирования и мониторинга собственных доходов бюджета отдела доходов, кредитов и муниципального дол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шелева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2 338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чальник отдела финансирования отраслей городск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Шевченко Людмила Михай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5 55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меститель начальника отдела финансирования отраслей городск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авленко Иван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2 549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Hyundai Accen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0 02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, 1/5)</w:t>
            </w:r>
          </w:p>
          <w:p>
            <w:pPr>
              <w:pStyle w:val="Normal"/>
              <w:spacing w:lineRule="auto" w:line="240" w:before="0" w:after="0"/>
              <w:ind w:left="-1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чальник контрольно-ревизионного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дюхина Ирин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9 99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0 796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начальника контрольно-ревизионного отдела Зайцева Елена Рудольф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21 1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3 5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ведующий сектором финансового контроля отраслей городского хозяйства контрольно-ревизионного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ртиросян Артур Роберт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6 03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azd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9 735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itroe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 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сектора финансового контроля отраслей городского хозяйства контрольно-ревизионного отдела Арутюнян Вячеслав Эрнест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9 362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Opel Astr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 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 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ктора финансового контроля отраслей городского хозяйства контрольно-ревизионного отдела Пузачева 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 9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ктора финансового контроля отраслей городского хозяйства контрольно-ревизионн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ешак Окса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4 03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Hond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ктора финансового контроля отраслей городского хозяйства контрольно-ревизионн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ириченко Татьян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7 80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 легковой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Opel Astra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ind w:left="-1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ind w:left="-1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5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стояночное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 1/4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ведующий сектором финансового контроля отраслей социальной сферы контрольно-ревизионн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латова Людмил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2 43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ord Focu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834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едущий специалист сектора финансового контроля отраслей социальной сферы контрольно-ревизионного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сиенко Роман 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0 30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сектора финансового контроля отраслей социальной сферы контрольно-ревизионн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репкина Ольг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9 5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сектора финансового контроля отраслей социальной сферы контрольно-ревизионн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Лысенко Виктори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4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41 0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Volkswage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Pol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едан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Ford Focus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сектора финансового контроля отраслей социальной сферы контрольно-ревизионн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урая Юл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9 41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 22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первой категории сектора финансового контроля отраслей социальной сферы котрольно-ревизионного отдела Золотухина Кирилла Витальеуви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3 6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олотухин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олотухин Н.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Volkswagen Pol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начальника-начальник отдела муниципального казначейства по Железнодорожному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абурин Анатол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7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38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ГАЗ-241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прицеп ПГД-5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659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50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начальника-заведующий сектором организации исполнения бюджета отдела муниципального казначейства по Железнодорожному району Матвиенко Елена Алекс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7 93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Renault Simbo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(индивидуальная собственност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Nissan Qashqa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ведующий сектором отраслевого финансирования и учета отдела муниципального казначейства по Железнодорожному району Кирпаленко Ольга Конста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2 4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начальника-начальник отдела муниципального казначейства по Первомайскому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зарян Рубэн Владими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3 41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 (общая долевая собственность,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тняя кухня-гараж (общая долевая собственность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 371 56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начальника-заведующий сектором организации исполнения бюджета отдела муниципального казначейства по Первомайскому району  Бредихина Ларис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8 29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 285,7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-21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безвозмездное польз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,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-21150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муниципального казначейства по Ворошиловскому району Манукян Карапет Айказ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4 3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1059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начальника-заведующий сектором организации исполнения бюджета отдела муниципального казначейства по Ворошиловскому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асанова Наиля Кутдус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76 107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ный 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ind w:left="-19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ind w:left="-19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9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2 909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92" w:right="-1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 собственность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З-31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-сто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З-39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грузовой МАЗ-500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чальник отдела муниципального казначейства по Кировскому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мельченко Ирин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5 18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 ВАЗ-0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 ,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3 54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-стоя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29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1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меститель начальника-заведующий сектором организации исполнения бюджета отдела муниципального казначейства по Кировскому району </w:t>
            </w:r>
          </w:p>
          <w:p>
            <w:pPr>
              <w:pStyle w:val="Normal"/>
              <w:spacing w:lineRule="auto" w:line="240" w:before="0" w:after="0"/>
              <w:ind w:left="-42" w:right="-1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льцева Людмил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1 55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чальник отдела муниципального казначейства по Ленинскому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еворков Арнольд Роберт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7 7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Volkswagen Polo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1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меститель начальника-заведующий сектором организации исполнения бюджета отдела муниципального казначейства по Ленинскому району </w:t>
            </w:r>
          </w:p>
          <w:p>
            <w:pPr>
              <w:pStyle w:val="Normal"/>
              <w:spacing w:lineRule="auto" w:line="240" w:before="0" w:after="0"/>
              <w:ind w:left="-42" w:right="-1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еребко  Татья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659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963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Начальник отдела муниципального казначейства по Октябрьскому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ессонов Вячеслав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1 331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Бессонова С.И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совместная Бессонов В.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Volkswagen Golf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46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1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начальника-заведующий сектором организации исполнения бюджета отдела муниципального казначейства по Октябрьскому району Лобода Ирин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632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717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долевая,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226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908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1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муниципального казначейства по Пролетарскому району Липачева Ларис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9 31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" w:right="-1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евая собственность, 20/1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5 75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Hyundai Getz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1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меститель начальника-заведующий сектором организации исполнения бюджета отдела муниципального казначейства по Пролетарскому району </w:t>
            </w:r>
          </w:p>
          <w:p>
            <w:pPr>
              <w:pStyle w:val="Normal"/>
              <w:spacing w:lineRule="auto" w:line="240" w:before="0" w:after="0"/>
              <w:ind w:left="-42" w:right="-1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евзюк Виктория Вале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95 54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тер прогуло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 44-43 РА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4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" w:right="-1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18 7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производственного назна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0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ersedez S 500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DMW X6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грузовой КАМАЗ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прицеп МАЗ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-стоя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оконченный животноводческий корп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жилое пом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тивно-бытов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муниципального казначейства по Советскому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остева Ольга Борис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8 287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для эксплуатации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 398/4184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 Land Rover Discovery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под строитель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right="-1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меститель начальника-заведующий сектором организации исполнения бюджета отдела муниципального казначейства по Советскому району </w:t>
            </w:r>
          </w:p>
          <w:p>
            <w:pPr>
              <w:pStyle w:val="Normal"/>
              <w:spacing w:lineRule="auto" w:line="240" w:before="0" w:after="0"/>
              <w:ind w:left="-42" w:right="-1"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лексеев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635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219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правового отдела Бегун Юл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9 31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Lexu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IS 2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8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ведующий материально-техническим сектором Орлова Ольг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9 841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Главный специалист сектора материально-технического обеспе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сякова Марин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6 47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бщая долевая,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 (супруга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8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первой категории сектора материально-технического обеспечения  Теплова Мария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4 173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первой категории сектора материально-технического обеспечения  Синченко Михаил 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 46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  <w:bookmarkStart w:id="0" w:name="_GoBack"/>
      <w:bookmarkEnd w:id="0"/>
    </w:p>
    <w:sectPr>
      <w:type w:val="nextPage"/>
      <w:pgSz w:orient="landscape" w:w="16838" w:h="11906"/>
      <w:pgMar w:left="1134" w:right="1134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16:00Z</dcterms:created>
  <dc:creator>Ковалева Е.А.</dc:creator>
  <dc:description/>
  <cp:keywords/>
  <dc:language>en-US</dc:language>
  <cp:lastModifiedBy>frolova</cp:lastModifiedBy>
  <cp:lastPrinted>2013-04-24T14:58:00Z</cp:lastPrinted>
  <dcterms:modified xsi:type="dcterms:W3CDTF">2013-05-29T08:21:00Z</dcterms:modified>
  <cp:revision>171</cp:revision>
  <dc:subject/>
  <dc:title>ФОРМА</dc:title>
</cp:coreProperties>
</file>