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автомобильных дорог и организации дорожного движения города Ростова-на-Дону  их супругов и несовершеннолетних детей за 201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арфенов Витал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075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З-96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4 г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организации дорожного движения ДАДиОДД Ланко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34170,8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отдела ОДД 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пылов Алексей Анатол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332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бухгалтерского учета и отчетности-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тникова Ирина Яков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604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планово-договорного отдела ДАДиОДД Атоян Валерий Аршалуй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08433,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тоян Валерия Аршалуйсо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792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 муниципального служащего Атояна Валерия Аршалуйсови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 Атояна Валерия Аршалуйсо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шенко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207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Дорошенко Ольги Иванов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81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седес Е-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МВ Х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 Дорошенко Ольги Иванов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ой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589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Рой Светланы Иванов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ойота «Кам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рса Злат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618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мура Лиди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845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ведующий экономическим сектором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ванов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659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муниципального служащего Ивановой Ольги Владимиров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660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экономического сектора ПДО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повян Анжела Оване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147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юрисконсульт)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хаев Евген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335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 Гахаева Евгения Ивано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26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эксплуатации дорог ДАДиОДД Ольховский Алексе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401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 Ольховского Алексея Геннадье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080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кода- Фаб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ЭД 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ондаренко Ли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332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 Бондаренко Лилии Викторов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63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 метал.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сан-премь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ундай-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-й категории ОЭ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ДиО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гапкин Серге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83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 Агапкина Сергея Валерье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22:00Z</dcterms:created>
  <dc:creator>Ковалева Е.А.</dc:creator>
  <dc:description/>
  <cp:keywords/>
  <dc:language>en-US</dc:language>
  <cp:lastModifiedBy>Приемная</cp:lastModifiedBy>
  <cp:lastPrinted>2012-05-10T10:58:00Z</cp:lastPrinted>
  <dcterms:modified xsi:type="dcterms:W3CDTF">2013-06-03T14:47:00Z</dcterms:modified>
  <cp:revision>12</cp:revision>
  <dc:subject/>
  <dc:title>ФОРМА</dc:title>
</cp:coreProperties>
</file>