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щающих муниципальные должности в Администрации города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и ее органов, сведений о доходах, об имуществе и обязательств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999"/>
        <w:gridCol w:w="1864"/>
        <w:gridCol w:w="1032"/>
        <w:gridCol w:w="1477"/>
        <w:gridCol w:w="1551"/>
        <w:gridCol w:w="1596"/>
        <w:gridCol w:w="1040"/>
        <w:gridCol w:w="1488"/>
      </w:tblGrid>
      <w:tr>
        <w:trPr>
          <w:trHeight w:val="72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муниципального служащего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ститель начальника МКУ «Отдел образования Ворошиловского района города Ростова-на-Дону»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Стрелкова Наталия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658,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а (супруг) муниципального служащ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315,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 по образовательным учреждениям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ернечикова Любовь Заха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678,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),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муниципального служащего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92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5 до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санова Галина Васил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815,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ькова Инна Геннад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400,4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пруг муниципального служащего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092,5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совершеннолетняя дочь  муниципального служащег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тинская Ирина Викто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373,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 муниципального служащег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рошенко Наталья Евген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502,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 муниципального служащег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682,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аусова Ксения Васил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149,3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влова Елена Никола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741,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хоносова Екатерина Алексе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776,4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пруг муниципального служащег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0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яя дочь  муниципального служащ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апач Марина Александ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894,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\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1\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пруг муниципального служащ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970,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многоквартир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е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1\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5\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  муниципального служащ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\8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овершеннолетний сын  муниципального служащ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1\8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ущий специалист по опеке и попечительству МКУ «Отдел образования Ворошиловского района города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аусова Ксения Васил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149,3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бухгалтер МКУ «Отдел образования Ворошиловского района г. Ростова-на-Дону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ленко Олеся Пет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850,4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  <w:tab/>
        <w:tab/>
        <w:tab/>
        <w:tab/>
        <w:tab/>
        <w:tab/>
        <w:t>А.А. Пустош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24:00Z</dcterms:created>
  <dc:creator>user</dc:creator>
  <dc:description/>
  <cp:keywords/>
  <dc:language>en-US</dc:language>
  <cp:lastModifiedBy>user</cp:lastModifiedBy>
  <cp:lastPrinted>2013-03-25T15:13:00Z</cp:lastPrinted>
  <dcterms:modified xsi:type="dcterms:W3CDTF">2013-05-14T14:28:00Z</dcterms:modified>
  <cp:revision>6</cp:revision>
  <dc:subject/>
  <dc:title>Количество муниципальных служащих по штатному расписанию</dc:title>
</cp:coreProperties>
</file>