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1 катег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нобеевская Инна Эдуар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81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AEWOO MATIZ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016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атная, общая долевая собственность –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однокомнатная, индивидуальная собственнос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3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7:51:00Z</dcterms:modified>
  <cp:revision>4</cp:revision>
  <dc:subject/>
  <dc:title/>
</cp:coreProperties>
</file>