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об имуществе и обязательствах имущественного характера 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ктябрьского района города Ростова-на-Дону, сведений 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их супругов и несовершеннолетних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оставления средствам массовой информации для опублик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лавный специалист отдела архитек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утковская Ирина Шак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5704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однокомн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Бутков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ладимир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90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четырехкомнатная, общая долевая собственность – 1/5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Указывается вид и марка транспортного средства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47:00Z</dcterms:created>
  <dc:creator>Ковалева Е.А.</dc:creator>
  <dc:description/>
  <cp:keywords/>
  <dc:language>en-US</dc:language>
  <cp:lastModifiedBy>кадры</cp:lastModifiedBy>
  <cp:lastPrinted>2012-05-10T10:58:00Z</cp:lastPrinted>
  <dcterms:modified xsi:type="dcterms:W3CDTF">2013-04-23T07:15:00Z</dcterms:modified>
  <cp:revision>6</cp:revision>
  <dc:subject/>
  <dc:title/>
</cp:coreProperties>
</file>