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абиян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66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, долевая собственность –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долевая собственность –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10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- пай для сельскохозяйственного назначени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- пай для сельскохозяйственного назначени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З-21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ДИ А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8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11:00Z</dcterms:modified>
  <cp:revision>4</cp:revision>
  <dc:subject/>
  <dc:title/>
</cp:coreProperties>
</file>