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вляющий дел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авалджи Марина Глеб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081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вухкомнатная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Тойота-Королл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прицеп – прицеп-фурго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трех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вухкомно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04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5T08:23:00Z</dcterms:modified>
  <cp:revision>4</cp:revision>
  <dc:subject/>
  <dc:title/>
</cp:coreProperties>
</file>