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u w:val="none"/>
        </w:rPr>
      </w:pPr>
      <w:r>
        <w:rPr>
          <w:rFonts w:eastAsia="Arial" w:cs="Arial"/>
          <w:b/>
          <w:i w:val="false"/>
          <w:sz w:val="20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u w:val="none"/>
        </w:rPr>
        <w:t>СВЕДЕНИЯ О ДО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u w:val="none"/>
        </w:rPr>
        <w:t xml:space="preserve">И ОБЯЗАТЕЛЬСТВАХ ИМУЩЕСТВЕННОГО ХАРАКТЕРА </w:t>
      </w:r>
    </w:p>
    <w:p>
      <w:pPr>
        <w:pStyle w:val="ConsPlus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u w:val="none"/>
        </w:rPr>
        <w:t xml:space="preserve">МУНИЦИПАЛЬНЫХ СЛУЖАЩИХ МКУ «ОТДЕЛ ОБРАЗОВАНИЯ 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u w:val="none"/>
        </w:rPr>
        <w:t xml:space="preserve">ОКТЯБРЬСКОГО РАЙОНА ГОРОДА РОСТОВА-НА-ДОНУ», </w:t>
      </w:r>
    </w:p>
    <w:p>
      <w:pPr>
        <w:pStyle w:val="ConsPlusNormal"/>
        <w:jc w:val="center"/>
        <w:rPr>
          <w:b w:val="false"/>
          <w:b w:val="false"/>
          <w:i w:val="false"/>
          <w:i w:val="false"/>
          <w:sz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0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u w:val="none"/>
        </w:rPr>
        <w:t>СВЕДЕНИЯ О ДОХОДАХ, ОБ ИМУЩЕСТВЕ И ОБЯЗАТЕЛЬСТВАХ ИМУЩЕСТВЕННОГО ХАРАКТЕРА ИХ СУПРУГОВ И НЕСОВЕРШЕННОЛЕТНИХ ДЕТЕЙ</w:t>
      </w:r>
    </w:p>
    <w:p>
      <w:pPr>
        <w:pStyle w:val="ConsPlusNormal"/>
        <w:jc w:val="center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tbl>
      <w:tblPr>
        <w:tblW w:w="144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1083"/>
        <w:gridCol w:w="1083"/>
        <w:gridCol w:w="1083"/>
        <w:gridCol w:w="1083"/>
        <w:gridCol w:w="1083"/>
        <w:gridCol w:w="1083"/>
        <w:gridCol w:w="1083"/>
        <w:gridCol w:w="1083"/>
      </w:tblGrid>
      <w:tr>
        <w:trPr/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 xml:space="preserve">Должность,  Ф.И.О. муниципального  служащего  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 xml:space="preserve">Деклари-рованный годовой доход за 2012 г. (руб.)  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z w:val="18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 xml:space="preserve">Перечень объектов недвижимого  имущества и транспортных средств,     принадлежащих на праве               собственности           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z w:val="18"/>
                <w:u w:val="none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 xml:space="preserve">Перечень объектов     недвижимого имущества,       находящихся            в пользовании      </w:t>
            </w:r>
          </w:p>
        </w:tc>
      </w:tr>
      <w:tr>
        <w:trPr/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 xml:space="preserve">вид     объектов недвижимости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Площадь (кв. м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страна распо ложен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транспортные средств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 xml:space="preserve">вид    объектов недвижимости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Площадь (кв. м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страна  распо ложения</w:t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  <w:shd w:fill="auto" w:val="clear"/>
              </w:rPr>
              <w:t>Заместитель начальника МКУ «Отдел образования Октябрьского района города Ростова-на-Дону», Ковалева Наталья Алексеевн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563958,02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Квартира (долевая), ¼ дол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68,9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u w:val="none"/>
                <w:shd w:fill="auto" w:val="clear"/>
              </w:rPr>
              <w:t xml:space="preserve">Главный бухгалтер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18"/>
                <w:u w:val="none"/>
                <w:shd w:fill="auto" w:val="clear"/>
              </w:rPr>
              <w:t>МКУ «Отдел образования Октябрьского района города Ростова-на-Дону»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u w:val="none"/>
                <w:shd w:fill="auto" w:val="clear"/>
              </w:rPr>
              <w:t>, Нарижняя Марина Викторовн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45656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Квартира (долевая), 1/4 доля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Земельный участок, 1/3 дол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48,88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3798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 xml:space="preserve">Супруга     (супруг) муниципального служащего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12159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Квартира (долевая), 1/4 доля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Земельный участо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48,88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12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Автомобиль легковой Хенде Санта фе класси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 xml:space="preserve">Главный специалист по образовательным учреждениям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  <w:shd w:fill="auto" w:val="clear"/>
              </w:rPr>
              <w:t>МКУ «Отдел образования Октябрьского района города Ростова-на-Дону»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 xml:space="preserve"> Бомштейн Ирина Ивановн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315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Жилой дом, 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(долевая), 4/10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Земельный участок, долевая, 4/1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228,3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303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Автомобиль легковой Хонда Фи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 xml:space="preserve">Супруга     (супруг) муниципального служащего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19793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Жилой дом, (долевая), 4/10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Земельный участок, (долевая), 4/10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Квартира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(индивидуальна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228,3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303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5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Автомобиль легковой Хонда Стрим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 xml:space="preserve">Несовершеннолетний сын муниципального  служащего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Жилой дом (долевая), 1/10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Земельный участок (долевая), 1/1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228,3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303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 xml:space="preserve">Несовершеннолетняя дочь муниципального  служащего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Жилой дом (долевая), 1/10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Земельный участок (долевая), 1/1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228,3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303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  <w:shd w:fill="auto" w:val="clear"/>
              </w:rPr>
              <w:t>МКУ «Отдел образования Октябрьского района города Ростова-на-Дону»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 xml:space="preserve"> Колчанова Юлия Владимировн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296437,29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Квартира (долевая), 1/2 дол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6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 xml:space="preserve">Супруга     (супруг) муниципального служащего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710717,4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Квартира (долевая), 1/2 доля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6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Автомобиль легковой ГАЗ 311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  <w:shd w:fill="auto" w:val="clear"/>
              </w:rPr>
              <w:t>МКУ «Отдел образования Октябрьского района города Ростова-на-Дону»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 xml:space="preserve"> Федорова Галина Викторовн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282195,4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Квартира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(индивидуальна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30,8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  <w:shd w:fill="auto" w:val="clear"/>
              </w:rPr>
              <w:t>МКУ «Отдел образования Октябрьского района города Ростова-на-Дону»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 xml:space="preserve"> Решетильников Алексей Александрович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20062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Дом (безвозмездна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67,9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Российская Федерация</w:t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 xml:space="preserve">Супруга     (супруг) муниципального служащего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204648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Дом (безвозмездна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67,9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Российская Федерация</w:t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  <w:shd w:fill="auto" w:val="clear"/>
              </w:rPr>
              <w:t>МКУ «Отдел образования Октябрьского района города Ростова-на-Дону»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 xml:space="preserve"> Горун Анна Сергеевн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25973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Квартира (долевая), ¼ дол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6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  <w:shd w:fill="auto" w:val="clear"/>
              </w:rPr>
              <w:t>МКУ «Отдел образования Октябрьского района города Ростова-на-Дону»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 xml:space="preserve">  Красновидова Оксана Николаевн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15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Квартира (безвозмездна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5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Российская Федерация</w:t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 xml:space="preserve">Несовершеннолетний сын  муниципального  служащего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1128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Квартира (безвозмездна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5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Российская Федерация</w:t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  <w:shd w:fill="auto" w:val="clear"/>
              </w:rPr>
              <w:t>МКУ «Отдел образования Октябрьского района города Ростова-на-Дону»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 xml:space="preserve"> Кузьмина Ольга Александровн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158904,86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Квартира (безвозмездна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2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  <w:shd w:fill="auto" w:val="clear"/>
              </w:rPr>
              <w:t xml:space="preserve">Несовершеннолетний дочь муниципального  служащего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z w:val="20"/>
                <w:u w:val="none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Квартира (безвозмездна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u w:val="none"/>
              </w:rPr>
              <w:t>2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Российская Федерация</w:t>
            </w:r>
          </w:p>
        </w:tc>
      </w:tr>
    </w:tbl>
    <w:p>
      <w:pPr>
        <w:pStyle w:val="ConsPlusNormal"/>
        <w:ind w:left="0" w:right="0" w:firstLine="708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КУ «Отдел образования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Октябрьского района города Ростова-на-Дону»</w:t>
        <w:tab/>
        <w:tab/>
        <w:tab/>
        <w:t>А.Б.Беспа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.А.Ковал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5536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color w:val="auto"/>
      <w:sz w:val="20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06:00Z</dcterms:created>
  <dc:creator>USER</dc:creator>
  <dc:description/>
  <dc:language>en-US</dc:language>
  <cp:lastModifiedBy>www</cp:lastModifiedBy>
  <cp:lastPrinted>2013-05-06T11:26:00Z</cp:lastPrinted>
  <dcterms:modified xsi:type="dcterms:W3CDTF">2013-01-09T14:12:00Z</dcterms:modified>
  <cp:revision>17</cp:revision>
  <dc:subject/>
  <dc:title>Муниципальное учреждение</dc:title>
</cp:coreProperties>
</file>