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Департамента социальной защиты населения города Ростова-на-Дону, начальников МКУ УСЗН районов города,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701"/>
        <w:gridCol w:w="743"/>
        <w:gridCol w:w="1985"/>
        <w:gridCol w:w="1275"/>
        <w:gridCol w:w="1418"/>
        <w:gridCol w:w="992"/>
        <w:gridCol w:w="1100"/>
      </w:tblGrid>
      <w:tr>
        <w:trPr>
          <w:trHeight w:val="72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 г.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арышникова Ангелина Владими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71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я кварти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тальщикова Татьяна Викторов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337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я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½ доля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я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незавершенного стро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КИА С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 Анна Сергее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397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¼ часть кварти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кова Людмил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6748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/3 часть кварти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нова Ксения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юрисконсуль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04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доля кварти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167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доля кварти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КИА ЦЕРА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2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щапова Ольга Игнат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планово-экономического 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805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 часть кварти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ибенникова Наталья Валерьевна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786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ль «Аст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ошенко Александр Серге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 по опеке и попечительству в со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191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92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ченко Ольга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161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я приусадебного учас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я приусадебного участ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ва Шевро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ендай Ак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акова Ирина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 по опеке и попечительству в со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82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тюкова Ольга Викто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(по муниципальным полномочиям) 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63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ьмина Елена Евген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по проблемам семьи, нестационарных форм обслуживания населения и работе c обществен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656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ое участие в объекте незавершенного стро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olksva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сенко Марина Константин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планово-экономического 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491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25 часть земельного участка под жилой построй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еева Светлана Иван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отдела  по опеке и попечительству в со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932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широва Светлана Юр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683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левская Ирина Вячеславовн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470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кварти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ненко Наталья Серге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032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жили эмгр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033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Овечкина Елена Петр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76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йота кор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ичкур Наталья Александр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507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ЭУ Ма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остыл Елена Иван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заместитель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1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6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ару Форе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чкова Вера Николаевна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планово-экономического 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26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437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ребенок муниципального служащег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ова Ольга Ива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911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езюк Людмила Игнат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планово-экономического 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330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лова Карина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258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додова Клавдия Михайло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170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от Светлана Виктор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 по опеке и попечительству в со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761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е помещение 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мелевская Виктория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689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рапова Ольга Алексе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 по опеке и попечительству в со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567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цев Дмитрий Геннадь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главный специалист (по муниципальным полномочиям) планово-экономического 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740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/х назнач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ьфа-Роме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оцко Ольга Дмитриевн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отдела адресной социальной помощи (находится в отпуске по уходу за ребенком до достижения им возраста 3-х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98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тцубиси П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ЭУ Ма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799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овлад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Назаренко Екатерина Анатольевна</w:t>
            </w:r>
            <w:r>
              <w:rPr>
                <w:rFonts w:cs="Times New Roman" w:ascii="Times New Roman" w:hAnsi="Times New Roman"/>
                <w:i/>
              </w:rPr>
              <w:t xml:space="preserve"> главный специалист отдела адресной социальной помощи (находится в отпуске по уходу за ребенком до достижения им возраста 3-х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лешкова  Ирина Константиновн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ведущий специалист отдела адресной социальной помощи (находится в отпуске по уходу за ребенком до достижения им возраста 3-х лет)специалист 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1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Аль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420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/3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расева Татьяна Александровна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Ворошиловского района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55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но Флюе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3 кварти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ошунин Николай Николаевич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Железнодорожн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7053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а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¼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равья Ирина Иванов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Киров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5701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6 кварти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мовла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домовла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ЭУ Нек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втеев Владислав Валериевич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Ленин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596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кварти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51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йота Кам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ребенок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асилевская Татьяна Николае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Октябрь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041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EVGEO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632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«Тиа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узь Евгения Владимировна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Первомай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034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кварти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лимова Ирина Владимировна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Пролетар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6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83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енда Элант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ртекс Эс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твиненко Наталья Юрьевна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чальник МКУ «Управление социальной защиты населения Советского район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04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07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7:00Z</dcterms:created>
  <dc:creator>Kadrovik</dc:creator>
  <dc:description/>
  <cp:keywords/>
  <dc:language>en-US</dc:language>
  <cp:lastModifiedBy>Kadrovik</cp:lastModifiedBy>
  <cp:lastPrinted>2012-05-12T16:28:00Z</cp:lastPrinted>
  <dcterms:modified xsi:type="dcterms:W3CDTF">2014-05-14T12:30:00Z</dcterms:modified>
  <cp:revision>5</cp:revision>
  <dc:subject/>
  <dc:title/>
</cp:coreProperties>
</file>