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77"/>
        <w:gridCol w:w="2163"/>
        <w:gridCol w:w="1240"/>
        <w:gridCol w:w="1383"/>
        <w:gridCol w:w="1557"/>
        <w:gridCol w:w="2347"/>
        <w:gridCol w:w="1240"/>
        <w:gridCol w:w="1181"/>
      </w:tblGrid>
      <w:tr>
        <w:trPr>
          <w:trHeight w:val="45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ракелян Оксана Александровна,</w:t>
            </w:r>
            <w:r>
              <w:rPr/>
              <w:t xml:space="preserve"> ведущий специалист сектора физкультурной работы отдела физкультурной и спортивной работы УФКС города Ростова-на-Дону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6071,0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/>
            </w:pPr>
            <w:r>
              <w:rPr/>
              <w:t>3-х комнатная квартира (безвозмездное бессроч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5078,9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адовый земельный участок – индивидуальная собственность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" w:hanging="27"/>
              <w:contextualSpacing/>
              <w:jc w:val="both"/>
              <w:rPr/>
            </w:pPr>
            <w:r>
              <w:rPr/>
              <w:t>3-х комнатная квартира – индивидуальная собств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льсваген Пассат С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½ доля комнаты в коммунальной квартир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/>
            </w:pPr>
            <w:r>
              <w:rPr/>
              <w:t>3-х комнатная квартира (безвозмездное бессроч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аракелян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2:00Z</dcterms:created>
  <dc:creator>krivodud</dc:creator>
  <dc:description/>
  <cp:keywords/>
  <dc:language>en-US</dc:language>
  <cp:lastModifiedBy>Спорткомитет (Криводуд)</cp:lastModifiedBy>
  <dcterms:modified xsi:type="dcterms:W3CDTF">2013-05-07T07:53:00Z</dcterms:modified>
  <cp:revision>4</cp:revision>
  <dc:subject/>
  <dc:title>Должность, </dc:title>
</cp:coreProperties>
</file>