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сведений о доходах, об имуществе и обязательствах имущественного характера  муниципальных служащи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ктябрьского района города Ростова-на-Дону, сведений о доходах, об имуществе и обязательств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их супругов и несовершеннолетних дет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предоставления средствам массовой информации для опублик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417"/>
        <w:gridCol w:w="1701"/>
        <w:gridCol w:w="1134"/>
        <w:gridCol w:w="1843"/>
        <w:gridCol w:w="1842"/>
        <w:gridCol w:w="1767"/>
        <w:gridCol w:w="1418"/>
        <w:gridCol w:w="1599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2</w:t>
              <w:softHyphen/>
              <w:softHyphen/>
              <w:softHyphen/>
              <w:t xml:space="preserve">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архитек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юкарев Владимир Георги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867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капитальным гаражом, общедолевая собственность 377/10720 до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трехкомнатная, индивидуальная собственность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-бокс, 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однокомн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(супруг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2304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однокомнатная,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 Форд Фокус Хетчбек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трехкомн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21:00Z</dcterms:created>
  <dc:creator>Ковалева Е.А.</dc:creator>
  <dc:description/>
  <dc:language>en-US</dc:language>
  <cp:lastModifiedBy>кадры</cp:lastModifiedBy>
  <cp:lastPrinted>2012-05-10T10:58:00Z</cp:lastPrinted>
  <dcterms:modified xsi:type="dcterms:W3CDTF">2013-04-23T07:25:00Z</dcterms:modified>
  <cp:revision>4</cp:revision>
  <dc:subject/>
  <dc:title/>
</cp:coreProperties>
</file>