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 руководителей муниципальных учреждений Октябрьского района города Ростова-на-Дону, сведений о доходах, об имуществе и обязательствах имущественного характера их супругов и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иректор МКУ «Управление благоустройства Октябрьского района» г.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езземельный Алексей Олег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906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вухкомнатная коммунальная, индивидуальная собственность, квартира двухкомнатная, 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ный дом, общая долевая собственность – ½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, общая долевая собственность –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 Саньонг Рекстон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цеп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одный транспорт Лодка ПВХ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issamara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913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ный земельный участок, 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ный дом, общая долевая собственность – ½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, общая долевая собственность – ½ до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Лексус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GS 3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четырехком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четырехком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21:00Z</dcterms:created>
  <dc:creator>Ковалева Е.А.</dc:creator>
  <dc:description/>
  <dc:language>en-US</dc:language>
  <cp:lastModifiedBy>кадры</cp:lastModifiedBy>
  <cp:lastPrinted>2012-05-10T10:58:00Z</cp:lastPrinted>
  <dcterms:modified xsi:type="dcterms:W3CDTF">2013-05-14T08:41:00Z</dcterms:modified>
  <cp:revision>4</cp:revision>
  <dc:subject/>
  <dc:title/>
</cp:coreProperties>
</file>