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(ответственный секретарь административной комисс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ышнограева Оксана Амая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783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Шкода Фаби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4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8:36:00Z</dcterms:modified>
  <cp:revision>4</cp:revision>
  <dc:subject/>
  <dc:title/>
</cp:coreProperties>
</file>