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53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униципальных служащих Департамента ЖКХ и энергетики города Ростова-на-Дону,</w:t>
      </w:r>
    </w:p>
    <w:p>
      <w:pPr>
        <w:pStyle w:val="Normal"/>
        <w:tabs>
          <w:tab w:val="clear" w:pos="708"/>
          <w:tab w:val="left" w:pos="1605" w:leader="none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й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упругов и несовершеннолетних детей за 2012 год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грба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безвозмезд. поль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л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44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лейни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63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ков. место дол. 1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СХ-7 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angeRover Spor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99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ол.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газин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. павильон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г. ларе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. пом. дол.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пион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08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д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. спец. (юрисконсульт) Гриценко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9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бухгалте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ец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108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 Жил. дом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 Сид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арук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4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 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И.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4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ком. кв. 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8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жилищного фон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нева Л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17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0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легет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7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шов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3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.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карпова Е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97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дол.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4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.дом.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.дом.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иец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10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а Э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5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.най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жилищного фон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уб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30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лип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7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дол.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5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дол. 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ИЛ-431412 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-25А 72-66 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Г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5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4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отдела благоустро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ина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1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благоустро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ерик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16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благоустро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х 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5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ундай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43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благоустро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бода Г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7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ундай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7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коммунально-энергетического комплек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батова Э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1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экономического отдел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7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экономического отдел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рев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 специалист экономического отдела Кобыляцкая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8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Opel Cors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соц найм, 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экономического отде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05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экономического отдела Павлен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Volkswagen pol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42205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экономического отдела Северчук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93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коммунального хозяйст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чаро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1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азвития инженерной инфраструктуры Проц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3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10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ndero инди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.дом.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58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8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Acce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утюнян А.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49420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0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тышева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4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специалист отдела развития инженер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ометкин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дол.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дол.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 Vectr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безвозмезд. поль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 дом безвозмезд. поль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муниципального жилищного контро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ер С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5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. уч. дол. 484/47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/47410; безвозмезд. поль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eat Cordob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ол. 1/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5:00Z</dcterms:created>
  <dc:creator>Ковалева Е.А.</dc:creator>
  <dc:description/>
  <dc:language>en-US</dc:language>
  <cp:lastModifiedBy>Тищенко Анна Тимофеевна</cp:lastModifiedBy>
  <cp:lastPrinted>2013-06-05T17:49:00Z</cp:lastPrinted>
  <dcterms:modified xsi:type="dcterms:W3CDTF">2013-06-05T13:55:00Z</dcterms:modified>
  <cp:revision>2</cp:revision>
  <dc:subject/>
  <dc:title/>
</cp:coreProperties>
</file>