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Муниципального казначейства города Ростова-на-Дону, замещающих должности, предусмотренные соответствующим перечнем должностей, а такж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их супругов и несовершеннолетних детей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рнеенко Николай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50 07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uzuki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организации бюджетного проце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Юрасова Инна Геннад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3 91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 8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Hyundai Accent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е строение без права регистрации прожива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зяйственное строение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рганизации бюджетного процесса Гончарова Виктор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2 65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9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rd Focu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сводного бюджетного планирования –Картун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9 75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сводного бюджетного планирования –Любченко 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75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94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oyota Coroll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финансирования учреждения образования и культуры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сатрян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1 42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 Te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финансирования учреждений здравоохранения, физкультуры и социальной сф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рза Татьяна Фад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0 69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1/4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финансирования органов местного самоуправления Семичева Зинаид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1 63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финансирования отдельных муниципальных учреждений и прочих расходов  Супрунова Татьяна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75 0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 легковой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ors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Volkswagen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ranspo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кран КС-5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кран КС-5473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предварительного контроля и оперативно-кассового обслу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стенко Валент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7 70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Geely Emgran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ведующий сектором финансирования бюджетных учреждений городского подчинения отдела предварительного контроля и оперативно-кассового обслу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апилин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7 86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ведующий сектором финансирования районных территориальных смет отдела предварительного контроля и оперативно-кассового обслу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овалова Гал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4 16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 74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 Almera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учета исполнения бюджета-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ронкова Валенти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069 0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Воронков Н.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9 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Воронкова В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 отдела учета исполнения бюджета-заведующий сектором учета кассового исполнения бюджета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авин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5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сектором учета кассового исполнения сметы расходов учреждения и главных распорядителей бюджетных средств Шляхова Виктория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2 3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 4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доходов, кредитов и муниципального долга Зиновьев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3 66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 Alme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сектором планирования и мониторинга собственных доходов бюджета отдела доходов, кредитов и муниципального дол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шеле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5 45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финансирования отраслей городск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Шевченко Людмил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5 55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 отдела финансирования отраслей городск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авленко Ив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2 54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yundai Acc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0 02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1/5)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контрольно-ревизионн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дюхина Ири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9 99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0 79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контрольно-ревизионного отдела Зайцева Елена Рудоль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626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3 5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ведующий сектором финансового контроля отраслей городского хозяйства контрольно-ревизионн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ртиросян Артур Робер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6 03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9 73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itroe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 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сектора финансового контроля отраслей городского хозяйства контрольно-ревизионного отдела Арутюнян Вячеслав Эрнес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9 36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pel Ast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31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ктора финансового контроля отраслей городского хозяйства контрольно-ревизионного отдела Пузаче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 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ктора финансового контроля отраслей городского хозяйства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ешак Окс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4 03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ктора финансового контроля отраслей городского хозяйства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ириченко Татья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7 80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 легковой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pel Astra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стоян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 1/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сектором финансового контроля отраслей социальной сферы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латова Людмил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2 43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rd Focu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834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сектора финансового контроля отраслей социальной сферы контрольно-ревизионн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сиенко Роман 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2 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сектора финансового контроля отраслей социальной сферы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репкина Ольг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9 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сектора финансового контроля отраслей социальной сферы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ысенко Виктор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4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1 0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ol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едан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Ford Focus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сектора финансового контроля отраслей социальной сферы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урая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9 41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 22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ервой категории сектора финансового контроля отраслей социальной сферы котрольно-ревизионного отдела Золотухина Кирилла Витальеу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3 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олотух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олотухин Н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kswagen Pol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начальник отдела муниципального казначейства по Железнодорожн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абурин Анато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7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8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ГАЗ-24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 ПГД-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5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0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заведующий сектором организации исполнения бюджета отдела муниципального казначейства по Железнодорожному району Матвиенко Еле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7 93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Renault Simbo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Nissan Qashqa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сектором отраслевого финансирования и учета отдела муниципального казначейства по Железнодорожному району Кирпаленко Ольга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2 4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начальник отдела муниципального казначейства по Первомай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зарян Рубэн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3 41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 (общая долевая собственность,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тняя кухня-гараж 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371 56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заведующий сектором организации исполнения бюджета отдела муниципального казначейства по Первомайскому району  Бредихина Ларис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8 29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 285,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15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муниципального казначейства по Ворошиловскому району Манукян Карапет Айказ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4 3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59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заведующий сектором организации исполнения бюджета отдела муниципального казначейства по Ворошил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асанова Наиля Кутду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6 53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-19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7 46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-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-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З-39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грузовой МАЗ-50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муниципального казначейства по Кировскому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мельченко И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5 18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-0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,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 54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-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2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-заведующий сектором организации исполнения бюджета отдела муниципального казначейства по Кировскому району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льцева Людмил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1 55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муниципального казначейства по Ленинскому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еворков Арнольд Робер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7 7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Volkswagen Polo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-заведующий сектором организации исполнения бюджета отдела муниципального казначейства по Ленинскому району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еребко  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5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6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муниципального казначейства по Октябрьскому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ссонов Вяче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1 33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Бессонова С.И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Бессонов В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kswagen Gol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заведующий сектором организации исполнения бюджета отдела муниципального казначейства по Октябрьскому району Лобода Ири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32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717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,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2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08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муниципального казначейства по Пролетарскому району Липачева Ларис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9 3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, 20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5 75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yundai Getz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-заведующий сектором организации исполнения бюджета отдела муниципального казначейства по Пролетарскому району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взюк Виктория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96 29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тер прогул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 44-43 Р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18 7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производственного назна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ersedez S 5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MW X6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грузовой КАМАЗ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 МАЗ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-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оконченный животноводческий корп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тивно-бытов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муниципального казначейства по Совет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тева Ольг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8 28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398/418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 Land Rover Discovery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под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-заведующий сектором организации исполнения бюджета отдела муниципального казначейства по Советскому району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лексе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3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1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правового отдела Бегун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9 31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exu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S 2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8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материально-техническим сектором Орлов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9 841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сектора материально-техническ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сякова Ма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6 47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8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ервой категории сектора материально-технического обеспечения  Теплова Мари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4 17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ервой категории сектора материально-технического обеспечения  Синченко Михаил 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 46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47:00Z</dcterms:created>
  <dc:creator>Ковалева Е.А.</dc:creator>
  <dc:description/>
  <cp:keywords/>
  <dc:language>en-US</dc:language>
  <cp:lastModifiedBy>frolova</cp:lastModifiedBy>
  <cp:lastPrinted>2013-04-24T14:58:00Z</cp:lastPrinted>
  <dcterms:modified xsi:type="dcterms:W3CDTF">2013-06-27T11:30:00Z</dcterms:modified>
  <cp:revision>12</cp:revision>
  <dc:subject/>
  <dc:title>ФОРМА</dc:title>
</cp:coreProperties>
</file>