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доходах, об имуществе и обязательствах имущественного характера руководителей муниципальных учреждений города Ростова-на-Дону, сведения о  доходах, об имуществе и обязательствах имущественного характера их супруги (супруга) и несовершеннолетних дет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2098"/>
        <w:gridCol w:w="1418"/>
        <w:gridCol w:w="1677"/>
        <w:gridCol w:w="1702"/>
        <w:gridCol w:w="1721"/>
        <w:gridCol w:w="1152"/>
        <w:gridCol w:w="1677"/>
      </w:tblGrid>
      <w:tr>
        <w:trPr>
          <w:trHeight w:val="729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ФИО руководителя муниципального учрежд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6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</w:tr>
      <w:tr>
        <w:trPr>
          <w:trHeight w:val="96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98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униципального  бюджетного учреждения «Защита и безопас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С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 003,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 Объект долевого строительства в объекте недвижимости – квартира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в пра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(проектная) площадь 39,8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kus 20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 выпуска  (по генеральной доверенност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руководител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84"/>
        <w:gridCol w:w="1800"/>
        <w:gridCol w:w="1208"/>
        <w:gridCol w:w="1677"/>
        <w:gridCol w:w="1696"/>
        <w:gridCol w:w="1721"/>
        <w:gridCol w:w="1152"/>
        <w:gridCol w:w="1677"/>
      </w:tblGrid>
      <w:tr>
        <w:trPr>
          <w:trHeight w:val="72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ФИО руководителя муниципального учрежд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</w:tc>
      </w:tr>
      <w:tr>
        <w:trPr>
          <w:trHeight w:val="966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98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мечание: форму заполнил помощник начальника Управления (по персоналу) муниципального казённого учреждения «Управление по делам гражданской обороны и чрезвычайным ситуациям города Ростова-на-Дону» Коротков Ю.П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3:00Z</dcterms:created>
  <dc:creator>OK</dc:creator>
  <dc:description/>
  <cp:keywords/>
  <dc:language>en-US</dc:language>
  <cp:lastModifiedBy>Программист</cp:lastModifiedBy>
  <dcterms:modified xsi:type="dcterms:W3CDTF">2013-06-04T10:13:00Z</dcterms:modified>
  <cp:revision>2</cp:revision>
  <dc:subject/>
  <dc:title/>
</cp:coreProperties>
</file>