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гражд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щающих муниципальные должности в Администрации города,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и ее органов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2012_</w:t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 М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Отдел образования Железнодорожного района города Ростова-на-Дону» Костомарова Гал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6957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бщая 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Субару «Импрез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Мицубиси Отландер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бухгалтер М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Отдел образования Железнодорожн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лесник Ир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6834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359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Шевроле  Лачет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 по образовательным учреждениям МКУ «Отдел образования Железнодорожн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Шумилкина Ольг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2745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овладение по прописке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овладение по прописке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(по опеке и попечительству) МКУ «Отдел образования Железнодорожного района города Ростова-на-Дону» Басова Екате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7214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по прописке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АЗ 211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по прописке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(по опеке и попечительству) МКУ «Отдел образования Железнодорожн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авленко Александра Эдуар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8706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5290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(по опеке и попечительству) МКУ «Отдел образования Железнодорожн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возденко Ма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348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Шевроле-авео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(по опеке и попечительству) МКУ «Отдел образования Железнодорожного района города Ростова-на-Д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Хрыкина 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5071, 13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 Песчанокопский район 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35:00Z</dcterms:created>
  <dc:creator>Ковалева Е.А.</dc:creator>
  <dc:description/>
  <cp:keywords/>
  <dc:language>en-US</dc:language>
  <cp:lastModifiedBy>User1</cp:lastModifiedBy>
  <cp:lastPrinted>2012-05-17T17:31:00Z</cp:lastPrinted>
  <dcterms:modified xsi:type="dcterms:W3CDTF">2013-04-30T09:24:00Z</dcterms:modified>
  <cp:revision>12</cp:revision>
  <dc:subject/>
  <dc:title>ФОРМА</dc:title>
</cp:coreProperties>
</file>