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ТРАНСПОРТА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арич 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612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.участок (инди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ИА СПЕК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572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твеенко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32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03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и легковые</w:t>
            </w:r>
            <w:r>
              <w:rPr>
                <w:rFonts w:cs="Times New Roman" w:ascii="Times New Roman" w:hAnsi="Times New Roman"/>
                <w:color w:val="339966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ВАЗ  2106 (инд</w:t>
            </w:r>
            <w:r>
              <w:rPr>
                <w:rFonts w:cs="Times New Roman" w:ascii="Times New Roman" w:hAnsi="Times New Roman"/>
                <w:color w:val="339966"/>
                <w:sz w:val="18"/>
                <w:szCs w:val="18"/>
                <w:lang w:eastAsia="ru-RU"/>
              </w:rPr>
              <w:t>иви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ЛАДА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Начальник отдела перспективного развития Баранов Сергей Микае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572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.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Начальник отдела общественного пассажирск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инов 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583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уди А4 «Авант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.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Начальник отдела экономического анализа и кон 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люк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3970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.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Главный специалист (юрисконсуль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ихеева Наталья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139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. 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пай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-МАХ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Тойота Аурис (индивид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.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.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.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оманцов Евгени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66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ловьев Илья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3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огов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9.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ысягина Дар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73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.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чь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.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лашникова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907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иссиру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802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инди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ж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54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ын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(безвозмездное пользование)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.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ршубина Ирина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43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участок 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7664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.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3.Специалист первой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таренко Але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01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0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.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0:00Z</dcterms:created>
  <dc:creator>Ковалева Е.А.</dc:creator>
  <dc:description/>
  <cp:keywords/>
  <dc:language>en-US</dc:language>
  <cp:lastModifiedBy>user</cp:lastModifiedBy>
  <cp:lastPrinted>2012-05-15T15:16:00Z</cp:lastPrinted>
  <dcterms:modified xsi:type="dcterms:W3CDTF">2013-05-14T12:10:00Z</dcterms:modified>
  <cp:revision>2</cp:revision>
  <dc:subject/>
  <dc:title>ФОРМА</dc:title>
</cp:coreProperties>
</file>