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администрации Ворошиловского района города Ростова-на-Дону, сведений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их супругов и несовершеннолетних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редоставления средствам массовой информации для опублик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О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2</w:t>
              <w:softHyphen/>
              <w:softHyphen/>
              <w:softHyphen/>
              <w:t xml:space="preserve">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**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56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вый 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ищук Юли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6370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½  дом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½ земельного участка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Рено Лога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153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½  дом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½ земельного участка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саков Павел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8237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Ниссан Теа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963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–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Яровой Вадим Вита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4759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–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Мазда 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40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¼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правляющий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Ануфриева Татьян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538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Боброва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2494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¼ жилого дом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¼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ВАЗ 210740,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ВАЗ 21074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прицеп МЗСА 81771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ый транспорт Нептун 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ответственный секретарь комиссии по делам несовершеннолетних и защите их пр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качкова Ольга Тимоф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6585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ответственный секретарь административной комисс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рнейчук Натал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286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юрисконсуль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ячина Екатери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3199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– 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 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8641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-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Форд Фоку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юрисконсуль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Фазлиева Виктория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5941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 1/5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4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Тойота авенси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 4/5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по вопросам строи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кляр Владислав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600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 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7549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 1/3 кварти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Ниссан Нот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юрисконсуль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Юрова Светла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76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– совместная долевая собственность (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221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 – совместная долевая собственность (с Юровой С.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Пежо 3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(по вопросам ЖК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армосюк Ир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1695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 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7222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 ½ кварти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– 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 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Форд Фоку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по вопросам землеустро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есятова Ан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6737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Hond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-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Hond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сектора по учету и распределению жилой 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ордовцева Алл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8347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– архитектор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люгин Роман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8465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 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Форд Фоку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2267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архите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Алексеева 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3783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– 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-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8727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– 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– 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–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ВАЗ 212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архите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овикова-Иванова Ларис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2176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 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0636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 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Форд Фоку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по учету и распределению жилой 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рудцина Ма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9804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,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ВАЗ 21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инспек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ивовол Игорь 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1129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Мазда-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сектора инспек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гнатов Виталий 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6455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Хонда фи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сектора по вопросам сферы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арелина Д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2556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 1/2 кварти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/2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849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 1/2 кварти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/2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 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по вопросам сферы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това Гал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4997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-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ВАЗ 2107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по вопросам сферы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ончарова Светла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25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– 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Форд Фоку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 1/2 кварти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– общедолевая собственность – 397/11872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Форд фоку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(по труду) сектор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даневич Людмил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940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– квартир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– 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строительств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ч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ли посе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долевая собственность 1/18 -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рхина Валенти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3377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8949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-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жлаухян Ульяна Лаза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0208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-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иколаева Ирин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6096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– 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Киа-кен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арибянц Татьяна Габриэ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44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-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конен Ольг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601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Опель астр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Халанская Гали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8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– 3/4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ончарова Еле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9617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685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Бражецкая Гали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4203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участок –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- жилое строение без регистрации прописк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-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514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Форд фоку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сенко Римм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2510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3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адоха И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7239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512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ВАЗ 211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улыгина Надежд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614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Лада Кали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026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Барашева Юлия Арк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368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Хендай акцен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первой категории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хчиян Гаянэ Гурге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 МКУ «Управление благоустройства Ворошиловского района» города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уняга Татья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2080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 – 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чный жилой дом –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иректор МКУ «УЖКХ» Ворошиловского района города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ирошниченко Ольг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4484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собственность ½ кварти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– 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 руководителя муниципаль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4540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 собственность – садовый земельный участок; общая долевая собственность – 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ниссан кашкай+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*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Указывается вид и марка транспортного средств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4:00Z</dcterms:created>
  <dc:creator>Ковалева Е.А.</dc:creator>
  <dc:description/>
  <cp:keywords/>
  <dc:language>en-US</dc:language>
  <cp:lastModifiedBy>AT3</cp:lastModifiedBy>
  <cp:lastPrinted>2013-04-08T11:36:00Z</cp:lastPrinted>
  <dcterms:modified xsi:type="dcterms:W3CDTF">2013-04-29T13:10:00Z</dcterms:modified>
  <cp:revision>8</cp:revision>
  <dc:subject/>
  <dc:title>ФОРМА</dc:title>
</cp:coreProperties>
</file>