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мниченко Инесс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30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, общая долевая собственность – 3/8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общая долевая собственность – 32/100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общая долевая собственность – 32/100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ое недвижимое имущество – фундамент, общая долевая – 32/100 доли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ундамент, общая долевая – 32/100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954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Chevrolet Lano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жилым до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жилым до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6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10:19:00Z</dcterms:modified>
  <cp:revision>5</cp:revision>
  <dc:subject/>
  <dc:title/>
</cp:coreProperties>
</file>