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в Администрации города,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и ее органов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17"/>
        <w:gridCol w:w="1701"/>
        <w:gridCol w:w="1063"/>
        <w:gridCol w:w="1914"/>
        <w:gridCol w:w="1842"/>
        <w:gridCol w:w="1767"/>
        <w:gridCol w:w="1418"/>
        <w:gridCol w:w="1422"/>
      </w:tblGrid>
      <w:tr>
        <w:trPr>
          <w:trHeight w:val="72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О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ый заместитель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годько Светлана 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155 26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3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ухиков Владимир Серге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7 25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я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 7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заместителя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заместителя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вленко Алексе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6 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я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 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заместителя глав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яющий делами администрации 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убарова Окс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0 6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многоквартирным домом 40/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квартира 639/2000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42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1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цубиси 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яющего делами администрации 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 6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многоквартирным домом 40/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квартира ½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4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автомобиль легковой Ниссан альме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управляющего делами администрации 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чанова Ларис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инд.жилое стр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126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Автомобиль легковой Ниссан Тии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ответственный секретарь по делан несовершеннолетних и защите их прав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ипчеко Юлия 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библиотека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сарай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2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библиотека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сарай 6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2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 специалиста (ответственный секретарь по делан несовершеннолетних и защите их пра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библиотека 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сарай 6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2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 специалист (ответственный  секретарь административной  комисс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акянц 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½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5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21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 специалиста (ответственного  секретаря административной  комисс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185 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Х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ведущего  специалиста (ответственного  секретаря административной  комисс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ронина Виктор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0 17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мест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специалиста 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79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мест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ундай акцен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194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специалиста (юрисконсульта)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194,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 юрисконсульт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пова Ната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 72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3 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Рено Мега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 юрисконсульт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умаченко Татья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отпуск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 17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3 9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юрисконсульт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о вопросам ЖКХ и строительств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фанасенко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многоквартирным ж/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гараж бокс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 гараж бокс №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3/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2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о вопросам землеустройст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втун Любовь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3  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многоквартирным ж/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земельный участок под многоквартирным ж/дом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 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ссан Н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дущего специалиста (по вопросам землеустройства)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-архитектор района администрации Железнодорож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. Ростова-на-Д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одаковский Михаи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 6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 земельного участка под индивидуальное жилищное стр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1/2  объекта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8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)8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Форд фьюж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М-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архитектуры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вакан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мородинов Бори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9 70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прице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20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дущего специалиста отдела архитектуры 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дущего специалиста отдела архитектуры 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й не име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охтамышева Гал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отпуск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5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ни куп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ведущего специалиста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BMW 11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дущего специалиста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 ведущего специалиста отдела архитектуры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учету и распределению жилой площади администрации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усанова Натал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 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ктора по учету и распределению жилой площади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7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зовые автомоби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6" w:hanging="24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ель 33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йот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DY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SUSU EL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 главного специали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ктора по учету и распределению жилой площади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ектора по учету и распределению жилой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ипаненко Гали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 8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а первой категор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ктора по учету и распределению жилой площади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6 34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а первой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ектора по учету и распределению жилой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а первой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ектора по учету и распределению жилой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/3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 специалист сектора инспек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аламахина Ал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3 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5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 первой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ектора инспек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ивоваро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 58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узенко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9 49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ликова Татьяна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 67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 ведущего специалиста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8 46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яя 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его специалиста сектора по вопросам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(по труду) сектора экономики и трудовых отно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ристюченко Лид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5 17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72/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3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экономики и трудовых отношений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ибико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7 4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специалиста сектора экономики и трудовых отношений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ые автомоби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9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09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да Приора (ВАЗ 217230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 администрации Железнодорожного района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 52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а отдела ЗАГС администрации Железнодорожного района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2 26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льксваге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ГС администрации Железнодорожного района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лимон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1 28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--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ГС администрации Железнодорожного района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тлах Мариа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отпуск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 2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ого  специалиста отдела ЗАГС администрации Железнодорож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 91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го  специалиста отдела ЗАГС администрации Железнодорожного района 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есовершеннолетний 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ого  специалиста отдела ЗАГС администрации Железнодорож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 администрации Железнодорожного района г.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отпуск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 55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-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Fiat Ducat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а первой категории отдела ЗАГС администрации Железнодорож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 Ауди  А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Fiat Iv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пециалиста первой категории отдела ЗАГС администрации Железнодорож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 администрации Железнодорожного района 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ож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0 7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------------------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 администрации Железнодорожного района 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то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 22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да 2170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да Прио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а первой категории отдела ЗАГС администрации Железнодорожного района г.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 72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а первой категории отдела ЗАГС администрации Железнодорожного района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 администрации Железнодорож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. Ростова-на-Д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номарева Евген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 46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втомобильСузу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4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хетчб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/2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а первой категории отдела ЗАГС администрации Железнодорожного района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 1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/2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1/2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а первой категории отдела ЗАГС администрации Железнодорожного района г.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7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5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01:00Z</dcterms:created>
  <dc:creator>3</dc:creator>
  <dc:description/>
  <dc:language>en-US</dc:language>
  <cp:lastModifiedBy>Екатерина Брошневская</cp:lastModifiedBy>
  <dcterms:modified xsi:type="dcterms:W3CDTF">2014-04-29T14:01:00Z</dcterms:modified>
  <cp:revision>2</cp:revision>
  <dc:subject/>
  <dc:title>ФОРМА</dc:title>
</cp:coreProperties>
</file>