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 руководителей муниципальных учреждений Октябрьского района города Ростова-на-Дону, сведений о доходах, об имуществе и обязательствах имущественного характера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иректор МКУ «Управление жилищно-коммунального хозяйства Октябрьского района» г.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агриджан Владими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38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мобиль легковой 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(дочь)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одно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3:00Z</dcterms:created>
  <dc:creator>Ковалева Е.А.</dc:creator>
  <dc:description/>
  <cp:keywords/>
  <dc:language>en-US</dc:language>
  <cp:lastModifiedBy>кадры</cp:lastModifiedBy>
  <cp:lastPrinted>2012-05-10T10:58:00Z</cp:lastPrinted>
  <dcterms:modified xsi:type="dcterms:W3CDTF">2013-05-14T12:17:00Z</dcterms:modified>
  <cp:revision>5</cp:revision>
  <dc:subject/>
  <dc:title/>
</cp:coreProperties>
</file>