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специалист (по вопросам землеустро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валев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64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адовый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48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– садовый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и грузовые – грузовой контейнер Камаз 5321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ы – автоприцеп ГКБ-83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7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42:00Z</dcterms:modified>
  <cp:revision>4</cp:revision>
  <dc:subject/>
  <dc:title/>
</cp:coreProperties>
</file>