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2126"/>
        <w:gridCol w:w="1134"/>
        <w:gridCol w:w="1418"/>
        <w:gridCol w:w="1843"/>
        <w:gridCol w:w="1417"/>
        <w:gridCol w:w="1276"/>
        <w:gridCol w:w="1353"/>
      </w:tblGrid>
      <w:tr>
        <w:trPr>
          <w:trHeight w:val="52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2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1242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литик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горь Владимирович начальник управления экономического контроля Администрации гор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50 780,0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ндивидуальная собственность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9,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Мазда-Демио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,5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145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Сузуки Джимни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2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индивидуальная собственность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1,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УАЗ 469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4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дка пластиковая, весельна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34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4 233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Сузуки Гранд Витара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,5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70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,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76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яя дочь муниципальн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4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6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7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,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62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ий сын  муниципальн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1.6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69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,6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33:00Z</dcterms:created>
  <dc:creator>Гуркин И.В.</dc:creator>
  <dc:description/>
  <cp:keywords/>
  <dc:language>en-US</dc:language>
  <cp:lastModifiedBy>Гуркин И.В.</cp:lastModifiedBy>
  <dcterms:modified xsi:type="dcterms:W3CDTF">2013-05-15T10:46:00Z</dcterms:modified>
  <cp:revision>12</cp:revision>
  <dc:subject/>
  <dc:title/>
</cp:coreProperties>
</file>