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об имуществе и обязательствах имущественного характера гражда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ющихся  руководителями  муниципальных  учреждений города Ростова-на-Дон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417"/>
        <w:gridCol w:w="1701"/>
        <w:gridCol w:w="1063"/>
        <w:gridCol w:w="1914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О руководителя муниципаль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иректор МКУ «Управление  благоустройства Железнодорожного района» города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раилиди Юрий Феофилак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570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7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56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ини купе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1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591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иректора  МКУ «Управление  благоустройства Железнодорожного района» города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6 29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1/2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29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18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аз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CX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1/2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1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591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иректор МКУ «Управление жилищно-коммунального хозяйства» Железнодорожн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лубова Маргарита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8 09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жилой дом 3/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6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138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/2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8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1127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иректора  МКУ «Управление жилищно-коммунального хозяйства» Железнодорожного района города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8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)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З 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ель Корс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1/2 квартиры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138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03:00Z</dcterms:created>
  <dc:creator>Екатерина Брошневская</dc:creator>
  <dc:description/>
  <dc:language>en-US</dc:language>
  <cp:lastModifiedBy>Екатерина Брошневская</cp:lastModifiedBy>
  <dcterms:modified xsi:type="dcterms:W3CDTF">2014-04-29T14:03:00Z</dcterms:modified>
  <cp:revision>2</cp:revision>
  <dc:subject/>
  <dc:title/>
</cp:coreProperties>
</file>