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559"/>
        <w:gridCol w:w="2126"/>
        <w:gridCol w:w="1134"/>
        <w:gridCol w:w="1418"/>
        <w:gridCol w:w="1843"/>
        <w:gridCol w:w="1417"/>
        <w:gridCol w:w="1276"/>
        <w:gridCol w:w="1353"/>
      </w:tblGrid>
      <w:tr>
        <w:trPr>
          <w:trHeight w:val="52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олжность,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ИО муниципального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лужащег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ван-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ый годовой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ход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 2012 г.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надлежащих на праве собственности</w:t>
            </w:r>
          </w:p>
        </w:tc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ходящихся в пользовании</w:t>
            </w:r>
          </w:p>
        </w:tc>
      </w:tr>
      <w:tr>
        <w:trPr>
          <w:trHeight w:val="49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ое сред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</w:tr>
      <w:tr>
        <w:trPr>
          <w:trHeight w:val="73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килиоти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ергей Валентинович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лава администрации Первомайского района города Ростова-на-Дону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53 483,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8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,</w:t>
            </w:r>
          </w:p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Хонда Цивик» (индивидуальная собственность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,9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>
          <w:trHeight w:val="70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араж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4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упруга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ого служащег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4 300,7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садовый 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2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00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садовый 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1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6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общая долевая собственность 1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,9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е строение 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8:00:00Z</dcterms:created>
  <dc:creator>Гуркин И.В.</dc:creator>
  <dc:description/>
  <cp:keywords/>
  <dc:language>en-US</dc:language>
  <cp:lastModifiedBy>Рудник Т.В.</cp:lastModifiedBy>
  <dcterms:modified xsi:type="dcterms:W3CDTF">2013-05-13T14:36:00Z</dcterms:modified>
  <cp:revision>7</cp:revision>
  <dc:subject/>
  <dc:title/>
</cp:coreProperties>
</file>