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городского (Кировского) отдела ЗАГС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 69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 96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корпус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«Ниссан «Премь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дом (индивидуальная собственность) 10 шт. х 120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ик сторож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лад металлический (индивидуаль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спальный дом (индивидуальная собственность) 3 шт. х 5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спальный дом (индивидуальная собственность) 3 шт. х 5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спальный дом (индивидуальная собственность) 2 шт. х 62,4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тний спальный дом 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спальн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спальн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спальн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-щитова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ная станци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овая металлическа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.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лад металл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 кафе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. щитовая подста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3:00Z</dcterms:created>
  <dc:creator>Гуркин И.В.</dc:creator>
  <dc:description/>
  <cp:keywords/>
  <dc:language>en-US</dc:language>
  <cp:lastModifiedBy>Гуркин И.В.</cp:lastModifiedBy>
  <dcterms:modified xsi:type="dcterms:W3CDTF">2013-05-15T11:19:00Z</dcterms:modified>
  <cp:revision>17</cp:revision>
  <dc:subject/>
  <dc:title/>
</cp:coreProperties>
</file>