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МКУ «Отдел  образования Пролетарского  района  города  Ростова-на-Дону»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змещения сведений о доходах, об имуществе и обязательствах имущественного характера граждан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мещающих муниципальные должности в Администрации города, муниципальных служащих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и города и ее органов, сведений о доходах, об имуществе и обязательствах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мущественного характера их супругов и несовершеннолетних детей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 также предоставления средствам массовой информации для опубликования 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417"/>
        <w:gridCol w:w="1701"/>
        <w:gridCol w:w="1134"/>
        <w:gridCol w:w="1843"/>
        <w:gridCol w:w="1842"/>
        <w:gridCol w:w="1767"/>
        <w:gridCol w:w="1418"/>
        <w:gridCol w:w="1599"/>
      </w:tblGrid>
      <w:tr>
        <w:trPr>
          <w:trHeight w:val="72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лжность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ФИО муниципального служащег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за 2012</w:t>
              <w:softHyphen/>
              <w:softHyphen/>
              <w:softHyphen/>
              <w:t xml:space="preserve"> г. 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3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**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ститель начальника муниципального казенного учреждения «Отдел  образования Пролетарского района города Ростова-на-Дону»  Брижаха  Людмила 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991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 собственност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5 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Легковой  автомобиль  СЕАЗ-1111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ный  бухгалтер муниципального казенного учреждения «Отдел  образования Пролетарского района города Ростова-на-Дону» Ковалева Татьяна 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35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довый участок, индивидуальная собственность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лой  дом-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32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ный  специалист  по образовательным  учреждениям муниципального  казенного учреждения «Отдел  образования Пролетарского района города Ростова-на-Дону»  Волкова  Елена  Ю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6207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 долевая собственност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16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 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47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 долевая собственность 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Легковой  автомобиль  Шевроле Ланос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Ведущий  специалист по опеке и попечительству муниципального казенного учреждения «Отдел  образования Пролетарского района города Ростова-на-Дону» Юшкова  Татьяна  Вас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114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Ведущий  специалист по опеке и попечительству муниципального казенного учреждения «Отдел  образования Пролетарского района города Ростова-на-Дону» Пилипенко  Оксана  Михай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5956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довый участок, индивидуальная собственность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¼ 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68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 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 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68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совершеннолетний сын 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¼ 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ет</w:t>
            </w:r>
          </w:p>
        </w:tc>
      </w:tr>
      <w:tr>
        <w:trPr>
          <w:trHeight w:val="468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дущий  специалист по опеке и попечительству муниципального казенного учреждения «Отдел  образования Пролетарского района города Ростова-на-Дону» Черникова  Светла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579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довый участок, индивидуальная собственность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 участок под эксплуатацию индивидуального жилого дома, индивидуальная собственность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Жилой дом, 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29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Легковой  автомобиль ,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ЭУ Некс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68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 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2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Легковой  автомобиль ,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ссан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,  безвозмездное 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4,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68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совершеннолетний сын 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,  безвозмездное 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4,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68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совершеннолетняя дочь 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,  безвозмездное 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4,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68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дущий  специалист по опеке и попечительству муниципального казенного учреждения «Отдел  образования Пролетарского района города Ростова-на-Дону»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ндарева  Илона  Ю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7477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вартира безвозмездное 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68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дущий  специалист по опеке и попечительству муниципального казенного учреждения «Отдел  образования Пролетарского района города Ростова-на-Дону»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понова  Юлия  Вале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834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ната безвозмездное 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,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68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совершеннолетний сын 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7368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ната безвозмездное 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,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68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дущий  специалист по опеке и попечительству муниципального казенного учреждения «Отдел  образования Пролетарского района города Ростова-на-Дону» Соломатина Оксана  Вячеслав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6526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безвозмездное 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,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68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 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1608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, индивидуальная собственност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, 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,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Легковой  автомобиль,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0703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68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совершеннолетний сын 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безвозмездное 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,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68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совершеннолетняя дочь 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безвозмездное 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,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68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дущий  специалист по опеке и попечительству муниципального казенного учреждения «Отдел  образования Пролетарского района города Ростова-на-Дону» Ильяшенко Евгения 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873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вартира, долевая собственность 1/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Квартира, общая долевая собственность  1/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68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 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5803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, индивидуальная собственност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, общая долевая собственность 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68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совершеннолетняя дочь 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безвозмездное 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,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68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дущий  специалист по опеке и попечительству муниципального казенного учреждения «Отдел  образования Пролетарского района города Ростова-на-Дону»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24"/>
                <w:szCs w:val="24"/>
              </w:rPr>
              <w:t>Комарова  Светлана 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8946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ната по  договору  най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,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68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дущий  специалист по опеке и попечительству муниципального казенного учреждения «Отдел  образования Пролетарского района города Ростова-на-Дону» Коноваленко  Наталья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1131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вартира, долевая собственность 1/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68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 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99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бщая долевая собственность 475/118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,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Легковой  автомобиль,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троен С-5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VW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Transporter</w:t>
            </w:r>
            <w:r>
              <w:rPr>
                <w:sz w:val="20"/>
              </w:rPr>
              <w:t>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тотранспортные  средства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Yamah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max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Hond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ST</w:t>
            </w:r>
            <w:r>
              <w:rPr>
                <w:sz w:val="20"/>
              </w:rPr>
              <w:t xml:space="preserve"> 11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 МКУ «Одел  образования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летарского  район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Ростова-на-Дону»                                                                                                                                                                    Р. А. Аборн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Брижаха Л. В. </w:t>
      </w:r>
    </w:p>
    <w:p>
      <w:pPr>
        <w:pStyle w:val="Normal"/>
        <w:rPr>
          <w:sz w:val="20"/>
        </w:rPr>
      </w:pPr>
      <w:r>
        <w:rPr>
          <w:sz w:val="20"/>
        </w:rPr>
        <w:t>253-17-18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09:00Z</dcterms:created>
  <dc:creator>User</dc:creator>
  <dc:description/>
  <cp:keywords/>
  <dc:language>en-US</dc:language>
  <cp:lastModifiedBy>User</cp:lastModifiedBy>
  <dcterms:modified xsi:type="dcterms:W3CDTF">2013-05-15T14:57:00Z</dcterms:modified>
  <cp:revision>42</cp:revision>
  <dc:subject/>
  <dc:title/>
</cp:coreProperties>
</file>