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гражда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щающих муниципальные должности в Администрации города,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и ее органов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бухгалтер Управления образования города Ростова-на-Дону Эм Наталья Экм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6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«Kia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io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начальника – начальник отдела общего образования Управления образования города Ростова-на-Дону Симаченко Наталия Олег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2782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Ниссан кашкай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специалист отдела общего образования Управления образования города Ростова-на-Дону Маркарова Ирина Георг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259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специалист отдела общего образования Управления образования города Ростова-на-Дону Арбузова Лариса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501412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41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 «Шевроле Клан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отдела общего образования Управления образования города Ростова-на-Дону  Шевякова Лариса Геннад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3388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6455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ада 1118 «Калина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отдела общего образования Управления образования города Ростова-на-Дону Шабушкина Ири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361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 «Nissan Alme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classic»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78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 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Shevrol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rus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одк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греб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Казанка М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отдела общего образования Управления образования города Ростова-на-Дону Кононова Ларис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587344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2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начальника – начальник отдела воспитательной работы и правовой защиты детства Управления образования города Ростова-на-Дону Рябышева Ольг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20906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долевая 1/6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 «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MW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специалист отдела воспитательной работы и правовой защиты детства Управления образования города Ростова-на-Дону Рыбина Галин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 -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 «Опель Омега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специалист отдела воспитательной работы и правовой защиты детства Управления образования города Ростова-на-Дону Васильева Марина Ль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5268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002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 «Саньёнг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отдела воспитательной работы и правовой защиты детства Управления образования города Ростова-на-Дону Кушнарева Наталь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6246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,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отдела воспитательной работы и правовой защиты детства Управления образования города Ростова-на-Дону Дмитренко Светлана Олег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1503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перспективного развития Управления образования города Ростова-на-Дону Зуйкевич Еле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731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5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 «Hyunda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Accen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специалист отдела перспективного развития Управления образования города Ростова-на-Дону Протас Виктория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894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отдела перспективного развития Управления образования города Ростова-на-Дону Нущик Наталь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4053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 4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884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отдела перспективного развития Управления образования города Ростова-на-Дону Бабакова Тат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301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муниципального казенного учреждения «Отдел образования Ворошиловского района города Ростова-на-Дону» Пустошкина Ан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1078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 «Фольсваге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156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муниципального казенного учреждения «Отдел образования Железнодорожного района города Ростова-на-Дону» Чернышова Виктория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5175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Рено Сандера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 «Рено Логан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муниципального казенного учреждения «Отдел образования Кировского района города Ростова-на-Дону» Воронцова Антони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4794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6481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земная стоя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1/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 «Hyundai Sonata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муниципального казенного учреждения «Отдел образования Ленинского района города Ростова-на-Дону» Недоборенко Лили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2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 «Honda civic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7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муниципального казенного учреждения «Отдел образования Октябрьского района города Ростова-на-До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еспалов Андрей Бори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940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 «Форд Фиеста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2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 «Форд Фиеста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муниципального казенного учреждения «Отдел образования Первомайского района города Ростова-на-Дону» Давыдова Ирина Григо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366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 «Volkswagen Ti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an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847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 «Nissan Pathfinde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муниципального казенного учреждения «Отдел образования Пролетарского района города Ростова-на-Дону» Аборнева Раис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957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муниципального казенного учреждения «Отдел образования Советского района города Ростова-на-Дону» Барковская Татья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4641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 « Киа Маджентик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Ростова-на-Дону</w:t>
        <w:tab/>
        <w:tab/>
        <w:tab/>
        <w:tab/>
        <w:tab/>
        <w:tab/>
        <w:tab/>
        <w:tab/>
        <w:tab/>
        <w:tab/>
        <w:tab/>
        <w:tab/>
        <w:tab/>
        <w:t>А.Н. Коч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ёнова Е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01433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48:00Z</dcterms:created>
  <dc:creator>User</dc:creator>
  <dc:description/>
  <cp:keywords/>
  <dc:language>en-US</dc:language>
  <cp:lastModifiedBy>User</cp:lastModifiedBy>
  <dcterms:modified xsi:type="dcterms:W3CDTF">2013-04-29T09:51:00Z</dcterms:modified>
  <cp:revision>14</cp:revision>
  <dc:subject/>
  <dc:title/>
</cp:coreProperties>
</file>