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граждан, замещающих муниципальные должности в МКУ «Отдел образования Советского района города Ростова-на-Дону», сведения о доходах, об имуществе и обязательствах имущественного характера их супругов и несовершеннолетних детей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701"/>
        <w:gridCol w:w="1134"/>
        <w:gridCol w:w="1560"/>
        <w:gridCol w:w="1701"/>
        <w:gridCol w:w="1767"/>
        <w:gridCol w:w="1418"/>
        <w:gridCol w:w="1503"/>
      </w:tblGrid>
      <w:tr>
        <w:trPr>
          <w:trHeight w:val="7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меститель начальника МКУ «Отдел образования  Советского района города Ростова-на-Дону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евалова Маргарит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897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ые комнаты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ы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лавный бухгалтер МКУ «Отдел образования Советского района города Ростова-на-Дон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ихайлюк Эмилия Борис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394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ный специалист   по образовательным учреждениям МКУ “Отдел образования Советского района города Ростова-на-Дону» Ластовка Людми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796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 MATIZ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717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-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едущий специалист по охране прав детства МКУ «Отдел образования Советского района города Ростова-на-Дон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фимова Ольг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223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-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21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-1\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рон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558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 Градинару Ан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380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едолевая-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едолевая-1\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мирнова Людми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738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6740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шкаш Анастаси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6150,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UNDA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KC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госян Ирина Арту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45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едущий специалист по охране прав детства МКУ «Отдел образования Советского района города Ростова-на-Дон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азачкова Оксана Иван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964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6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долевая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гнатенко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550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4:00Z</dcterms:created>
  <dc:creator>Admin</dc:creator>
  <dc:description/>
  <cp:keywords/>
  <dc:language>en-US</dc:language>
  <cp:lastModifiedBy>Admin</cp:lastModifiedBy>
  <cp:lastPrinted>2013-04-30T15:19:00Z</cp:lastPrinted>
  <dcterms:modified xsi:type="dcterms:W3CDTF">2014-04-23T07:49:00Z</dcterms:modified>
  <cp:revision>12</cp:revision>
  <dc:subject/>
  <dc:title/>
</cp:coreProperties>
</file>