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1797"/>
        <w:gridCol w:w="1997"/>
        <w:gridCol w:w="1240"/>
        <w:gridCol w:w="1603"/>
        <w:gridCol w:w="1650"/>
        <w:gridCol w:w="1997"/>
        <w:gridCol w:w="1240"/>
        <w:gridCol w:w="1273"/>
      </w:tblGrid>
      <w:tr>
        <w:trPr>
          <w:trHeight w:val="450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Должность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.И. О. муниципального служащего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Декларированный годовой доход за 2012 г. (руб.)</w:t>
            </w:r>
          </w:p>
        </w:tc>
        <w:tc>
          <w:tcPr>
            <w:tcW w:w="6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ечень 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3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Спивак Марина Евгеньевна,</w:t>
            </w:r>
            <w:r>
              <w:rPr/>
              <w:t xml:space="preserve"> главный специалист (юрисконсульт) отдела планирования, перспективного развития и муниципального заказа УФКС города Ростова-на-Дону,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7438,5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Жилая комната №22 в жилом помещении №26 квартиры №26,27,28,29,30 – индивидуальная собственнос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, 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упруг муниципального служащег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8057,2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45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ИЖ 2126-02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Жилая комната №22 в жилом помещении №26 квартиры №26,27,28,29,30  (безвозмездное пользование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совершеннолетний сын (дочь) муниципального служащег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Жилая комната №22 в жилом помещении №26 квартиры №26,27,28,29,30  (безвозмездное пользование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ния о доходах спивак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51:00Z</dcterms:created>
  <dc:creator>krivodud</dc:creator>
  <dc:description/>
  <cp:keywords/>
  <dc:language>en-US</dc:language>
  <cp:lastModifiedBy>Спорткомитет (Криводуд)</cp:lastModifiedBy>
  <dcterms:modified xsi:type="dcterms:W3CDTF">2013-05-07T10:54:00Z</dcterms:modified>
  <cp:revision>7</cp:revision>
  <dc:subject/>
  <dc:title>Должность, </dc:title>
</cp:coreProperties>
</file>