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муниципальных служащих и членов их семей за период с 1 января 2012 года по 31 января 2012 года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984"/>
        <w:gridCol w:w="1134"/>
        <w:gridCol w:w="1418"/>
        <w:gridCol w:w="1417"/>
        <w:gridCol w:w="1559"/>
        <w:gridCol w:w="1418"/>
        <w:gridCol w:w="1417"/>
        <w:gridCol w:w="1701"/>
      </w:tblGrid>
      <w:tr>
        <w:trPr>
          <w:trHeight w:val="6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приобретенного имущества и сведения об источниках получения средств, за счет которых совершены сделки по приобретению объектов недвижимости транспортных средств, ценных бумаг, акций (долей участия в уставных(складочных) капиталах организаций)</w:t>
            </w:r>
          </w:p>
        </w:tc>
      </w:tr>
      <w:tr>
        <w:trPr>
          <w:trHeight w:val="5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ервый заместитель главы администр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килиоти Сергей Валентин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9487-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онда Цив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9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858-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е строение без права регистрации про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9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2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Заместитель главы администрации Солонский Константин Юрь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7908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(1/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4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8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онда С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. Ростов –на-Дону ,   ул. Журавлева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7282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4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. Ростов –на-Дону ,   ул. Журавлева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. 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3-я линия,3,кв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акаров Владимир Александ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1716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(1/3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местная собственность 1/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местная собственность 1/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местная собственность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7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3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KUG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979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73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(1/3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местная собственность 1/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местная собственность 1/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местная собственность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7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3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Управляющий де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жерельев Михаил Валерь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8595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7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49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бухгал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етлякова Татьяна Игор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3820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(1/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(огородный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7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00767,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435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0063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(1/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жилищное строительство),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7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7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8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,3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седес 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льксваген - Тигу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одка «Сибиря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ЗАГ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упакова Надежда Иван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3201,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219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да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3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евролет-АВ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архитектуры-архитектор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омадин Сергей Владими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0334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652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дачный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д-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 сектора по вопросам сферы обслуживания   Сорокина Галина Васил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2489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(1/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жилищное строительство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таллический гараж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2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4 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1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1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евроле Ав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 сектора экономики и трудовых отношений  Шрамко Людмила Анатольев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6124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долевая собственность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9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долевая собственность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9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ответственный секретарь административной комисс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Александрова Валентина Владимировна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1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 собственность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ISSA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IC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9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по труду) сектора экономики и трудов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танова Лидия Семен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208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777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1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общедолевая собственность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(жилищное строительство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долевая собственность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 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6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5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общедолевая собственность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жилищное строительство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долевая собственность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 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-210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архите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овоторова Валентина Серафим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66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2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евроле «Спар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901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(1/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участок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1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4,9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льксфаген «Пол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отдела ЗАГ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акарова Виктория Викто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8653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(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сектора по учету и распределению жилой площади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Юрков Василий Вале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6109,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644,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0219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садовый),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9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0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235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37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60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( по вопросам землеустройства) Бзезова Рита Владимировн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9392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общедолевая собственность(1/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(садовый)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садовый)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4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23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общедолевая собственность(1/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(садовый)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(сельхозназначения), индивидуальная 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4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1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0,0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12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АЗ 2121 «Нив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прицеп для автомоби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юрисконсуль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Ермилова Анна Валер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7280,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01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ая комната в жилом помещ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1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ссан Аль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ая комната в жилом поме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1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ая комната в жилом поме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1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 сектора по вопросам сферы обслуживания   Охрименко Марина Юр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2141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дачный)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(дачный), общедолевая с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5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,9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5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д-Фьюжин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иа-Р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 сектора по вопросам сферы обслужива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ябенко Михаил Владими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3026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ендэ Ак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4214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 сектора экономики и трудовых отношений Куликова  Марина Викто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315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3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1918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, индивидуальная собственно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жилищное строительство)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араж, индивидуальная собственность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1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8 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7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(ответственный секретарь административной комиссии) Пересадина  Лилия Викторов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88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225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зда «Кседос-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отдела архитектуры Смирнова Людмила Вячеслав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3973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91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3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отдела ЗАГС  Денисенко Ольга Евген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4485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ЖО 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ЗАГ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ижова Ири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2876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enavlt megane sce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1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0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1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(дочь) 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1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инсп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оробьев Евгений Дмитри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4979,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6619,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981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долевая собственность 1/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5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2472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18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долевая собственность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1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5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ньонг Акт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сектора по учету и распределению жилой площади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еляк      Галина Иван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7052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32,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396,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85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7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(юрисконсуль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регеря Евгения Юр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4402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olkswagen i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0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 первой категории  сектора по вопросам сферы обслуживан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довенко Михаил Анатольевич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6332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8644,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0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00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иа 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9323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36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ЗАГС Алферова Ольг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395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,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6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8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1 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5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обще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5,5/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, общедолевая собственность 5,5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6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 первой категории отдела ЗАГС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кртичян Анна Льв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3293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общедолевая собственность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общедолевая собственность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 2121 Н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 первой категории отдела ЗАГ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лторацкая Оксана  Никола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799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8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, обще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ственность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Honda CR-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8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общедолевая собственность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8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сектора инсп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Жуков Сергей Александ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4935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общедолевая собственность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(жилищное строительство) общедолевая собственность (1/3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8м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8,0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ea  LE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ректор МКУ «Управление жилищно-коммунального хозяйства Первомайского района» города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розов Роман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9624,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дажа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,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руководителя муниципа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9150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, аре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ректор МКУ «Управление благоустройства Первомайского района» города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фанов  Николай Георги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032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, индивидуальная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руководителя муниципа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28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4:35:00Z</dcterms:created>
  <dc:creator>vachruchev</dc:creator>
  <dc:description/>
  <cp:keywords/>
  <dc:language>en-US</dc:language>
  <cp:lastModifiedBy>Вахрушев Алевксей</cp:lastModifiedBy>
  <dcterms:modified xsi:type="dcterms:W3CDTF">2014-06-16T08:47:00Z</dcterms:modified>
  <cp:revision>9</cp:revision>
  <dc:subject/>
  <dc:title/>
</cp:coreProperties>
</file>