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687"/>
        <w:gridCol w:w="1867"/>
        <w:gridCol w:w="1240"/>
        <w:gridCol w:w="1403"/>
        <w:gridCol w:w="1650"/>
        <w:gridCol w:w="2125"/>
        <w:gridCol w:w="1240"/>
        <w:gridCol w:w="129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руководителя муниципального учрежд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Вебер Михаил Юрь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ректор МБОУ ДОД «Гребной канал «Дон»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3977,6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3-хкомнатная квартира (индивидуальная)</w:t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Машино-место (индивидуальная)</w:t>
            </w:r>
          </w:p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½ нежилого помещения (долевая собственност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ые автомобили- Мерседес 200 и УА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руководителя муниципального учре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008,6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  <w:t>½ земельного участка (долевая собственност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егковой автомобиль- Тайота Рав 4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-хкомнатная квартира  (безвозмездное бессроч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  <w:p>
            <w:pPr>
              <w:pStyle w:val="Normal"/>
              <w:spacing w:lineRule="auto" w:line="240" w:before="0" w:after="0"/>
              <w:ind w:right="-1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-хкомнатная квартира  (безвозмездное бессроч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бражник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7:00Z</dcterms:created>
  <dc:creator>krivodud</dc:creator>
  <dc:description/>
  <cp:keywords/>
  <dc:language>en-US</dc:language>
  <cp:lastModifiedBy>Спорткомитет (Криводуд)</cp:lastModifiedBy>
  <dcterms:modified xsi:type="dcterms:W3CDTF">2013-05-14T09:27:00Z</dcterms:modified>
  <cp:revision>4</cp:revision>
  <dc:subject/>
  <dc:title>Должность, </dc:title>
</cp:coreProperties>
</file>