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 подведомственных Департаменту ЖКХ и энергетики города </w:t>
        <w:br/>
        <w:t>Ростова-на-Дону и их супругов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руководителя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БУ «Городской центр по управлению специализированным муниципальным жилищным фон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анде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15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 для легкового автомобиля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«Прогресс-2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ное пользование, бессрочно факт. предост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3806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evrolet Lacett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ное пользование, бессрочно факт. предост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Городской центр управления численностью безнадзорных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рокин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4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безвозмездное пользование, бессрочно факт. предост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безвозмездное пользование, бессрочно факт. предост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7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достроенная дач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Toyota Supra 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1:00Z</dcterms:created>
  <dc:creator>Ковалева Е.А.</dc:creator>
  <dc:description/>
  <cp:keywords/>
  <dc:language>en-US</dc:language>
  <cp:lastModifiedBy>User</cp:lastModifiedBy>
  <cp:lastPrinted>2012-05-16T17:44:00Z</cp:lastPrinted>
  <dcterms:modified xsi:type="dcterms:W3CDTF">2013-05-15T14:08:00Z</dcterms:modified>
  <cp:revision>6</cp:revision>
  <dc:subject/>
  <dc:title/>
</cp:coreProperties>
</file>