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и членов их семей 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821"/>
        <w:gridCol w:w="1535"/>
        <w:gridCol w:w="993"/>
        <w:gridCol w:w="1275"/>
        <w:gridCol w:w="1418"/>
        <w:gridCol w:w="1417"/>
        <w:gridCol w:w="993"/>
        <w:gridCol w:w="1134"/>
        <w:gridCol w:w="3118"/>
      </w:tblGrid>
      <w:tr>
        <w:trPr>
          <w:trHeight w:val="611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Ф.И.О.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3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5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сько Наталья Владимир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111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0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-главный бухгалтер Калайджан Гаянэ Георгие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97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Хендай Сон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0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дресной социальной помощи Штемпура Галина Никола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637,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РГУП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проблемам семьи, материнства и детства Волошина Нина Михайл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46,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юрисконсульт) Мережко Светлана Александр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93,3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821"/>
        <w:gridCol w:w="1535"/>
        <w:gridCol w:w="993"/>
        <w:gridCol w:w="1275"/>
        <w:gridCol w:w="1418"/>
        <w:gridCol w:w="1417"/>
        <w:gridCol w:w="993"/>
        <w:gridCol w:w="1134"/>
        <w:gridCol w:w="3118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финансированию) Охременко Алевтина Геннадь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2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Дж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финансированию) Коневская Елена Виктор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42,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(по детским пособиям) Хохленко Екатерина Александр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33,3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85,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дресной социальной помощи Павлиашвили Ася Геранти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77,2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85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дресной социальной помощи Шиликов Евгений Викторо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315,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Кио Сид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8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764,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долевая 67/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дресной социальной помощи Карманукова Надежда Владимир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48,5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адресной социальной помощи Подосинникова Юлия Серге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93,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адресной социальной помощи Ульянкина Ирина Александр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81,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2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Форд Фокус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адресной социальной помощи Волкова Анастасия Дмитри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3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по работе с ветеранами, инвалидами, общественными организациями Коновалова Анжелика Робинзон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4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отдела адресной социальной помощи Аверкова Надежда Александр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370,5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4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сектора по работе с ветеранами, инвалидами, общественными организациями Тихонова Татьяна Эдуард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03,9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проблемам семьи, материнства и детства Спирина Татьяна Анатоль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53,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проблемам семьи, материнства и детства Шутова Ольга Серге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06,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Опель Ко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проблемам семьи, материнства и детства Великанова Валентина Серге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20,7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79,3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Дэу Некси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Голуб Анна Виктор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49,7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Чуркина Анастасия Павл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93,9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по организации компенсационных выплат) Худовердова Виктория Серге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381,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долевая 64/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(по организации компенсационных выплат) Мартиросян Мария Артур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8,6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отчетности Фролова Светлана Геннадь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31,7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отдела учета и отчетности Власова Лилия Анатоль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85,3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Указывается вид и марка транспортного средства.</w: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5:30:00Z</dcterms:created>
  <dc:creator>ОФК</dc:creator>
  <dc:description/>
  <dc:language>en-US</dc:language>
  <cp:lastModifiedBy>Kolodchenko</cp:lastModifiedBy>
  <cp:lastPrinted>2014-05-15T12:54:00Z</cp:lastPrinted>
  <dcterms:modified xsi:type="dcterms:W3CDTF">2014-05-30T05:30:00Z</dcterms:modified>
  <cp:revision>2</cp:revision>
  <dc:subject/>
  <dc:title>Департамент социальной защиты</dc:title>
</cp:coreProperties>
</file>