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417"/>
        <w:gridCol w:w="1418"/>
        <w:gridCol w:w="992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умков Алексей Николаевич, главный специалист отдела планирования, перспективного развития и муниципального заказа УФКС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 11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АККОР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3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и 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х детей 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0:00Z</dcterms:created>
  <dc:creator>Админ</dc:creator>
  <dc:description/>
  <cp:keywords/>
  <dc:language>en-US</dc:language>
  <cp:lastModifiedBy>Марина</cp:lastModifiedBy>
  <dcterms:modified xsi:type="dcterms:W3CDTF">2014-05-14T06:59:00Z</dcterms:modified>
  <cp:revision>5</cp:revision>
  <dc:subject/>
  <dc:title>Должность, </dc:title>
</cp:coreProperties>
</file>