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8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672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ленин Сергей Пет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БУ «ЦФКС»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3359,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½ квартиры (долев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но Коле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Земельный участок по гаражом (безвозмездное пользование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Гаражный бокс</w:t>
            </w:r>
          </w:p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руководителя муниципального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859,8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½ квартиры (долев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/>
            </w:pPr>
            <w:r>
              <w:rPr>
                <w:b/>
              </w:rPr>
              <w:t>Несовершеннолетних детей не име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8:00Z</dcterms:created>
  <dc:creator>krivodud</dc:creator>
  <dc:description/>
  <cp:keywords/>
  <dc:language>en-US</dc:language>
  <cp:lastModifiedBy>Марина</cp:lastModifiedBy>
  <dcterms:modified xsi:type="dcterms:W3CDTF">2014-05-14T10:57:00Z</dcterms:modified>
  <cp:revision>8</cp:revision>
  <dc:subject/>
  <dc:title>Должность, </dc:title>
</cp:coreProperties>
</file>