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и членов их семей за период с 1 января 2013 года по 31 января 2013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984"/>
        <w:gridCol w:w="1134"/>
        <w:gridCol w:w="1418"/>
        <w:gridCol w:w="1417"/>
        <w:gridCol w:w="1559"/>
        <w:gridCol w:w="1418"/>
        <w:gridCol w:w="1417"/>
        <w:gridCol w:w="1701"/>
      </w:tblGrid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</w:t>
              <w:softHyphen/>
              <w:softHyphen/>
              <w:softHyphen/>
              <w:t xml:space="preserve">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 транспортных средств, ценных бумаг, акций (долей участия в уставных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вый заместитель главы администрации Солонский Константин Ю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59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вартира, общедолевая собственность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онда СР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вартира 2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.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538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акаров Владимир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3608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UG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14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евая собственность, 2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 Медведев Михаил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940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 многоквартирный жилой дом, общедолевая собственность 73/10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участок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е строение без права регистрации на дачном земельно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и-стоянк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3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.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2,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4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цуб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ерельев Михаил Вале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128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247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тлякова Татьяна Игор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065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огород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9135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8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седес  Бенц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ваген -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«Сибиря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упакова Надежд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260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,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4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т-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 сектора по вопросам сферы обслуживания   Сорокина Галина Васи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7579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аллический гараж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эндэ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 сектора экономики и трудовых отношений  Шрамко Людмила Анатолье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414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ответственный секретарь административной коми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Александрова Валентина Владимировна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,  индивидуальная собственность;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0200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труду)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танова Лидия Семе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903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0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6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ок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8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0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ок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рхите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овоторова Валентина Серафим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30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0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фаген «По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акарова Виктория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51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7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( по вопросам землеустройства) Бзезова Рита Владимиров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958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совмест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адов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адовый)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ЖС, общедолевая 53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4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3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адов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ельхозназначения), индивидуальная собственность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ных пунктов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ые строения: общедолевая собственность 80/100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 622/252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4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1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,0м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55,0м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,0м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3, м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З 2121 «Нив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для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по учету и распределению жилой площад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ипаненко Гали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104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ая,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2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865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ая,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2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ая,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2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Ермилова Анна Вале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00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Альмера класс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ая комната в жилом помещ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адина Лил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615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9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573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«Кседос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9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9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вопросам ЖКХ и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ниленко Серге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30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и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712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 сектора по вопросам сферы обслуживания   Охрименко Марина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32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, общедолевая собственность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д-Фьюжи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-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 сектора по вопросам сферы обслужи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ябенко Михаил Владими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10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э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69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Смирнова Людмила Вячеслав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461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 Денисенко Ольг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1148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ижова 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04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vlt megane sce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(дочь)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оробьев Евгений Дмитри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432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770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Кан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сектора по учету и распределению жилой площад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еляк      Галин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994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3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7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ответственный секретарь административной комиссии) Обрезано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59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7589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ЭНДЭ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лторацкая Оксана 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039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2821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, обще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цубиси А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архитекту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менюк Ива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4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3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 сектора по вопросам сферы обслужива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довенко Михаил Анатолье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568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но-Ме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219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жо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ЗАГС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кртичян Анна Ль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272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обще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З 2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сектора инсп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Жуков Сергей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852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жилищное строительство) общедолевая собственность (1/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8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Golf  V vari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28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2:00Z</dcterms:created>
  <dc:creator>vachruchev</dc:creator>
  <dc:description/>
  <cp:keywords/>
  <dc:language>en-US</dc:language>
  <cp:lastModifiedBy>Вахрушев Алевксей</cp:lastModifiedBy>
  <dcterms:modified xsi:type="dcterms:W3CDTF">2014-06-19T13:52:00Z</dcterms:modified>
  <cp:revision>16</cp:revision>
  <dc:subject/>
  <dc:title/>
</cp:coreProperties>
</file>