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506"/>
        <w:gridCol w:w="1810"/>
        <w:gridCol w:w="1019"/>
        <w:gridCol w:w="1362"/>
        <w:gridCol w:w="1294"/>
        <w:gridCol w:w="1402"/>
        <w:gridCol w:w="944"/>
        <w:gridCol w:w="1312"/>
        <w:gridCol w:w="1852"/>
      </w:tblGrid>
      <w:tr>
        <w:trPr>
          <w:trHeight w:val="525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рутюнян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митрий Вячеславович начальник Управления наружной рекламой города Ростова-на-Дон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62 268,5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11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1 43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-земли поселений (индивидуальная собственность) 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«Инфинит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 35» 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30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-земли поселени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,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2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-земли поселени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ерседес Бенц 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00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1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коммунальной квартире (индивидуальная 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2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муниципального служаще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(безвозмездное пользование)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дочь муниципального служащег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57:00Z</dcterms:created>
  <dc:creator>Гуркин И.В.</dc:creator>
  <dc:description/>
  <cp:keywords/>
  <dc:language>en-US</dc:language>
  <cp:lastModifiedBy>Павлова А.П.</cp:lastModifiedBy>
  <cp:lastPrinted>2013-04-30T13:59:00Z</cp:lastPrinted>
  <dcterms:modified xsi:type="dcterms:W3CDTF">2014-05-22T14:41:00Z</dcterms:modified>
  <cp:revision>24</cp:revision>
  <dc:subject/>
  <dc:title/>
</cp:coreProperties>
</file>