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МКУ “УСЗН Железнодорожного района г.Ростова-на-Дону», а также их супругов и  несовершеннолетних дет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13 год (уточненные).</w:t>
      </w:r>
    </w:p>
    <w:p>
      <w:pPr>
        <w:pStyle w:val="Normal"/>
        <w:jc w:val="center"/>
        <w:rPr/>
      </w:pPr>
      <w:r>
        <w:rPr/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89"/>
        <w:gridCol w:w="1497"/>
        <w:gridCol w:w="954"/>
        <w:gridCol w:w="1368"/>
        <w:gridCol w:w="1381"/>
        <w:gridCol w:w="1497"/>
        <w:gridCol w:w="954"/>
        <w:gridCol w:w="1368"/>
        <w:gridCol w:w="1519"/>
      </w:tblGrid>
      <w:tr>
        <w:trPr>
          <w:trHeight w:val="5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О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уб.)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объектов недвижимого </w:t>
            </w:r>
            <w:r>
              <w:rPr/>
              <w:t>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ходящихся в пользован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ов организаций  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*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*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*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  <w:r>
              <w:rPr>
                <w:b/>
              </w:rPr>
              <w:t>Маликова Ирина Валентино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70 421,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юрисконсуль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банная Елена Никола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 269,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ёндай Акцен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 Елена Ивано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 209,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нд Ровер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 242,2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Порше 91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надувна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ешова Ирина Анатоль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3 306,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по финансированию)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 Ольга Анатоль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 642,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 054,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11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ова Ирина Николае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 902,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часть квартир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 095,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кровная Ольга Александро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 913.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9 111,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ицубиси Лансер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апова Татьяна Ивано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 992,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4/100 до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4/100 до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первой категории (по опеке и попечительству) </w:t>
            </w:r>
            <w:r>
              <w:rPr>
                <w:b/>
              </w:rPr>
              <w:t>Хомякова Наталья Геннадь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1 177,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 524.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ий</w:t>
            </w:r>
          </w:p>
          <w:p>
            <w:pPr>
              <w:pStyle w:val="Normal"/>
              <w:jc w:val="center"/>
              <w:rPr/>
            </w:pPr>
            <w:r>
              <w:rPr/>
              <w:t>Ниссан -Альм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- главный бухгалт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сова Тамара Владимир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 27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 Хёндай Соляри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 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облемам семьи, материнства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ушко Анжела Анатоль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 694.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роблемам семьи, материнства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хленко Татьяна Анатолье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3 613,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облемам семьи, материнства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жкина Наталья Никола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 475,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по проблемам семьи, материнства 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юм Альбина Владимир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 025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 484.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по проблемам семьи, материнства 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славцева Елена Владимир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 856,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 458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о работе с ветеранами, инвалидами, общественными организац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вдуй Наталья Сергее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 913,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огород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сектора по работе с ветеранами, инвалидами, общественными организац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асимова Юлия Олего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 0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\3 до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 5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по организации компенсационных выпла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 Оксана Валентино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 572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(по организации компенсационных выпла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ченко Наталья Никола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 041, 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1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tab/>
              <w:tab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нова Елена Геннадье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 906.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 453.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ВАЗ 2106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Шкода Октав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(по финансирован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а Анастасия Серге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5 687,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(по финансирован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учета и отчет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а Елена Никола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 015,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310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а и отчет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дук Анна Юрь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05,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264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ы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(юрисконсуль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юсарева Наталья Александро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416,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 987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ершеннолетний  сын муниципального служащ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24:00Z</dcterms:created>
  <dc:creator>yurist</dc:creator>
  <dc:description/>
  <cp:keywords/>
  <dc:language>en-US</dc:language>
  <cp:lastModifiedBy>ok</cp:lastModifiedBy>
  <dcterms:modified xsi:type="dcterms:W3CDTF">2014-07-30T06:25:00Z</dcterms:modified>
  <cp:revision>3</cp:revision>
  <dc:subject/>
  <dc:title>ФОРМА</dc:title>
</cp:coreProperties>
</file>