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498"/>
        <w:gridCol w:w="1855"/>
        <w:gridCol w:w="999"/>
        <w:gridCol w:w="1352"/>
        <w:gridCol w:w="1645"/>
        <w:gridCol w:w="1388"/>
        <w:gridCol w:w="1052"/>
        <w:gridCol w:w="1328"/>
        <w:gridCol w:w="1672"/>
      </w:tblGrid>
      <w:tr>
        <w:trPr>
          <w:trHeight w:val="525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уя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городского (Кировского) отдела ЗАГС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1 733,3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7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 712,7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базу отдыха (общая долевая собственность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72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 «Ниссан «Премье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92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корпус (долевая собственность 1/2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ий домик (долевая  собственность 1/2) 10 шт.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ик сторожа (долевая собственность 1/2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6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клад металлический (долевая  собственность 1/2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7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тний спальный дом (долевая  собственность 1/2)   3 шт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тний спальный дом (индивидуальная собственность) 3 шт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тний спальный дом (долевая собственность 1/2)  2 шт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8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тний спальный дом (долевая собственность 1/2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ий спальный дом (долевая собственность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4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ий спальный дом (долевая  собственность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ий спальный дом (долевая собственность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-щитовая (долевая  собственность 1/2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ная станция воды (долевая собственность 1/2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ловая металлическая (долевая собственность 1/2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4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клад металличес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ильон кафе (долевая собственность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- щитовая подстан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 собственность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5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3:00Z</dcterms:created>
  <dc:creator>Гуркин И.В.</dc:creator>
  <dc:description/>
  <cp:keywords/>
  <dc:language>en-US</dc:language>
  <cp:lastModifiedBy>Павлова А.П.</cp:lastModifiedBy>
  <dcterms:modified xsi:type="dcterms:W3CDTF">2014-05-16T07:05:00Z</dcterms:modified>
  <cp:revision>20</cp:revision>
  <dc:subject/>
  <dc:title/>
</cp:coreProperties>
</file>