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ведения о доходах, расходах, об имуществе и обязательствах имущественного характера муниципальных служащих  и членов их семей Муниципального казенного учреждения "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Упра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ление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оциальной защиты населения Советского района города Ростова-на-Дону",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tbl>
      <w:tblPr>
        <w:tblW w:w="1595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043"/>
        <w:gridCol w:w="2338"/>
        <w:gridCol w:w="962"/>
        <w:gridCol w:w="1350"/>
        <w:gridCol w:w="1365"/>
        <w:gridCol w:w="1365"/>
        <w:gridCol w:w="1020"/>
        <w:gridCol w:w="1410"/>
        <w:gridCol w:w="2630"/>
      </w:tblGrid>
      <w:tr>
        <w:trPr>
          <w:trHeight w:val="72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 xml:space="preserve">ФИО  муниципального служащего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val="en-US" w:eastAsia="ru-RU"/>
              </w:rPr>
              <w:t>2013</w:t>
              <w:softHyphen/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 xml:space="preserve"> г. (руб.)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  <w:lang w:val="ru-RU"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Вид объектов недвижимости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Площадь (кв.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Транспортные средства**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Площадь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  <w:t>Страна расположения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auto" w:val="clear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Заместитель начальника аппарата управления, Крупинина Светлана Анатолье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67786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,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 - 1/3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тняя кухня - 1/3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рай - 1/3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рай - 1/3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- 1/3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3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3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4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вартир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Форд "Фокус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Хонда "Сивик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Главный специалист по организации компенсационных выплат отдела по проблемам семьи, материнства и детства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Спесивцева Ольга Николае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55211,8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2/3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72345,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val="ru-RU"/>
              </w:rPr>
              <w:t>Главны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 специалист (юрисконсульт) аппарата управления, Дыбань Ирина Петр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60129,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е строение без права реги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проживания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участок - общая совместная собственность с Дыбань А.Ю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участок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44326,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участок, общая совместная собственность с Дыбань И.П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0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Ведущий специалист сектора по работе с ветеранами, инвалидами, общественными организациями, Джуманиязова Юлия Алексадр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77456,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shd w:fill="auto" w:val="clear"/>
                <w:lang w:eastAsia="ru-RU"/>
              </w:rPr>
              <w:t>4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11999,9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5,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яя дочь 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shd w:fill="auto" w:val="clear"/>
                <w:lang w:eastAsia="ru-RU"/>
              </w:rPr>
              <w:t>45,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Специалист 1 категории сектора по работе с ветеранами, инвалидами, общественными организациями, Лисун Людмила Григорьевн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33815,56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—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—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7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35,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Начальник отдела адресной социальной помощи, Черноусова Наталия Михайл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700073,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- общая долевая собственность 1/4 дол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76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7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3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адресной социальной помощ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Самохвалова Елена Юр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53125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59669,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 под индивидуальное жилищное строительство - 1/4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ой дом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/4 д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ой дом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/4 д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ой дом - 1/4 доли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ой дом - 1/4 доли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ой дом - 1/4 доли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гараж - 1/4 дол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9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36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56,4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39,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2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2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адресной социальной помощ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Коноплева Ольга Саркис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33694,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63850,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 (земли населенных пунктов для садоводства) - 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земли поселений -  общая долевая собственность 1/24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гараж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81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23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ВАЗ - 212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Ведущий специалист отдела адресной социальной помощи, Матвеева Наталья Иван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00847,6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3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71530,7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2/3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сельскохозяйственного назначения - 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сельскохозяйственного назначения - 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Ведущий специалис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адресной социальной помощ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Тоболина Наталья Григор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42401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жилая комната —  общая долевая собственность 1\2 доли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none"/>
                <w:shd w:fill="auto" w:val="clear"/>
                <w:lang w:val="ru-RU" w:eastAsia="ru-RU"/>
              </w:rPr>
              <w:t>жилая комнат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—  общая долевая собственность 1\2 дол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Ведущий специалис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адресной социальной помощ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Александрова Людмила Никола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73072,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21 185,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Ведущий специалист (по финансированию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адресной социальной пом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, Павликовская  Светлана Николаевна </w:t>
            </w:r>
          </w:p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12178,73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5 дол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8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Специалист 1 категории, Гриднева Наталья Анатол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95253,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 общая долевая собственность 1/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none"/>
                <w:shd w:fill="auto" w:val="clear"/>
                <w:lang w:eastAsia="ru-RU"/>
              </w:rPr>
              <w:t xml:space="preserve">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Начальник отдела по назначению и выплате социальных пособий и жилищных субсидий, Фоменко Светлана Иван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74413,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 - общая долевая собственность 1/3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2,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Главный  специалист  отдела по назначению и выплате социальных пособий и жилищных субсидий Валуйская Лидия Борис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46507,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Ведущий специалист ( по финансированию) отдела по назначению и выплате социальных пособий и жилищных субсидий, Кравец Оксана Владимировн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33873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32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 общая долевая собственность 1/4 дол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8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2016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0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5,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яя дочь 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4 дол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8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пециалист 1 категории (по финансированию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 отдела по назначению и выплате социальных пособий и жилищных субси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, Корниенко Марина Владимир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99645,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участок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дом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садовый участок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Специалист 1 катег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назначению и выплате социальных пособий и жилищных субси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, Яковлева Эллина Акопов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73967,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— общая долевая 1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3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ДЭУ Мати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08275,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(земли населенных пунктов для садоводства)  —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Начальник отдела по проблемам семьи, материнства и детства, Жадобина Татьяна Иван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743250,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64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дач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4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Тайота Коро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проблемам семьи, материнства и дет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Болдинова Наталья Никола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16802,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Ведущий специалист отдела по проблемам семьи, материнства и детства, Жилина Татьяна Михайл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13871,5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2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 -общая долевая собственность 3/8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9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7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Ведущий специалист отдела по проблемам семьи, материнства и детства, Жихарева Елена Александровна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15294,78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Специалист 1 катег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проблемам семьи, материнства и дет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, Немашкалов Виталий Евгеньевич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78395,2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Специалист 1 катег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проблемам семьи, материнства и дет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Клевакова Евгения Валер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03983,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Специалист 1 категории (по детским пособиям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проблемам семьи, материнства и дет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Мигунова Людмила Владимир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shd w:fill="auto" w:val="clear"/>
                <w:lang w:val="ru-RU" w:eastAsia="ru-RU" w:bidi="ar-SA"/>
              </w:rPr>
              <w:t>380262,2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92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одка Лиман 1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Специалист 1 катег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по проблемам семьи, материнства и дет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, Канищева Ольга Владимировна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42960,59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индивидуальна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5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пециалист 1 категории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по детским пособиям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отдела по проблемам семьи, материнства и детства, Пономарева Светлана Петровна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89384,74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 - индивидуальна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0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0 00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гараж  индивидуальна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24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ифан солано 21491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0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Начальник отдела учета и отчетности - главный бухгалтер, Носова Галина Александр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99588,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1/5 до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10434,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общая долевая собственность 2/5 доли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- 1/3 доля сельскохозяйственного произво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83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54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Главный специалист отдела учета и отчетности, Полоник Ирина Александро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42956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8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вартира - индивиду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4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199829,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гараж -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 под гараж - 182/41847 доле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8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6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ада-Кал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Москвич 214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Специалист 1 категории (по финансированию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учета и отчет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, Морева Ольга Васил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 w:eastAsia="ru-RU"/>
              </w:rPr>
              <w:t>381537,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 -  общая долевая собственность 3/5 доле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10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Специалист 1 категории (по финансированию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отдела учета и отчет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 xml:space="preserve">, Чехова Ольга Анатол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non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431 351,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non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none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none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39, 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 xml:space="preserve">Специалист 1 категории (по финансированию) отдела учета и отчетности, Дунаева Надежда Геннадьев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294926,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земельный участок, индивидуальная собственность, ведение дачного хозяй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u w:val="single"/>
                <w:shd w:fill="auto" w:val="clear"/>
                <w:lang w:eastAsia="ru-RU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Форд "Фокус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Супруг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588951,6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ВАЗ 212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Росс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*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** Указывается вид и марка транспортного средства.</w:t>
      </w:r>
      <w:bookmarkStart w:id="0" w:name="_GoBack"/>
      <w:bookmarkEnd w:id="0"/>
    </w:p>
    <w:p>
      <w:pPr>
        <w:pStyle w:val="Normal"/>
        <w:spacing w:lineRule="auto" w:line="240" w:before="0" w:after="20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20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20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Начальник МКУ УСЗН                                                  Н.Ю.Литвиненко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6:00Z</dcterms:created>
  <dc:creator>Ковалева Е.А.</dc:creator>
  <dc:description/>
  <dc:language>en-US</dc:language>
  <cp:lastModifiedBy>Secretar</cp:lastModifiedBy>
  <cp:lastPrinted>2012-05-30T12:48:00Z</cp:lastPrinted>
  <dcterms:modified xsi:type="dcterms:W3CDTF">2012-05-15T07:36:00Z</dcterms:modified>
  <cp:revision>2</cp:revision>
  <dc:subject/>
  <dc:title/>
</cp:coreProperties>
</file>