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доходах, об имуществе и обязательствах имущественного характера руководителей муниципальных учреждений города Ростова-на-Дону, сведения о 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2098"/>
        <w:gridCol w:w="1418"/>
        <w:gridCol w:w="1677"/>
        <w:gridCol w:w="1702"/>
        <w:gridCol w:w="1721"/>
        <w:gridCol w:w="1152"/>
        <w:gridCol w:w="1677"/>
      </w:tblGrid>
      <w:tr>
        <w:trPr>
          <w:trHeight w:val="72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ИО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</w:tr>
      <w:tr>
        <w:trPr>
          <w:trHeight w:val="96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8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 бюджетного учреждения «Защита и 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6 3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 долевая - 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проектная) площадь 51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руководите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 долевая - 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проектная) площадь 51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мечание: форму заполнил помощник начальника Управления (по персоналу) муниципального казённого учреждения «Управление по делам гражданской обороны и чрезвычайным ситуациям города Ростова-на-Дону» Коротков Ю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01:00Z</dcterms:created>
  <dc:creator>OK</dc:creator>
  <dc:description/>
  <cp:keywords/>
  <dc:language>en-US</dc:language>
  <cp:lastModifiedBy>Прокси-сервер</cp:lastModifiedBy>
  <dcterms:modified xsi:type="dcterms:W3CDTF">2014-04-28T12:03:00Z</dcterms:modified>
  <cp:revision>4</cp:revision>
  <dc:subject/>
  <dc:title/>
</cp:coreProperties>
</file>