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Управления культуры города Ростова-на-Дону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381"/>
        <w:gridCol w:w="36"/>
        <w:gridCol w:w="1665"/>
        <w:gridCol w:w="36"/>
        <w:gridCol w:w="956"/>
        <w:gridCol w:w="1417"/>
        <w:gridCol w:w="1418"/>
        <w:gridCol w:w="1417"/>
        <w:gridCol w:w="993"/>
        <w:gridCol w:w="1559"/>
        <w:gridCol w:w="155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 собствен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ид поль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ксе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тьяна Васильевна Начальник отдела управления библиотеками, образовательными и культурно-досуговыми учреждениями Управления культуры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4980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\2 жилого поме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обствен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8,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1009,17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\2 жилого поме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обствен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8,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митрий Владимирович Главный специалист сектора охраны и  сохранения объектов культурного наследия Управления культуры города Ростова-на-До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1851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ёндай Ак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298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о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рина Станиславовна 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я культуры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остова-на-Дону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62839,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- 1\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8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058,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- 1\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8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Жадоб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лександ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развития инфраструктуры отрасли Управления культуры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97776,4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- 1\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KIA J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Cee 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9585,3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ем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ид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рода Ростова-на-Д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61 663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67246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льксваген Туар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моно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ветлана Геннадьевна Ведущий специалист отдела управления библиотеками, образовательными и культурно-досуговыми учреждениями Управления культуры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475873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0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  <w:tab w:val="center" w:pos="6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ab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здн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катерина Николаевна Главный специалист отдела развития инфраструктуры отрасли Управл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6981,8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95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91728, 3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З-4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ie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мол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ал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развития инфраструктуры отдыха Управления культуры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30856,5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– земли поселений (индивидуаль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7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– для ведения личного подсобного хозяйства (индивидуаль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3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3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ель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ведующий сектором охраны и  сохранения объектов культурного наследия Управления культуры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6735,08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2814,27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7,8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HONDA civic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MPREZ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лип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рина Леонидовна Специалист 1 категории отдела управления библиотеками, образовательными и культурно-досуговыми учреждениями Управления культуры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27586,2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оло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развития инфраструктуры отрасли Управления культуры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7354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2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71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5758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дочь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9476, 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Эсау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ле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управления библиотеками, образовательными и культурно-досуговыми учреждениями Управления культуры  города 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309,04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- 1\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-  ½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1737,7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8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ab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center" w:pos="6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ab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center" w:pos="69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0:00Z</dcterms:created>
  <dc:creator>Смолякова</dc:creator>
  <dc:description/>
  <dc:language>en-US</dc:language>
  <cp:lastModifiedBy>Позднякова</cp:lastModifiedBy>
  <cp:lastPrinted>2014-04-18T09:59:00Z</cp:lastPrinted>
  <dcterms:modified xsi:type="dcterms:W3CDTF">2014-06-17T11:20:00Z</dcterms:modified>
  <cp:revision>2</cp:revision>
  <dc:subject/>
  <dc:title/>
</cp:coreProperties>
</file>