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460"/>
        <w:gridCol w:w="1804"/>
        <w:gridCol w:w="1017"/>
        <w:gridCol w:w="1361"/>
        <w:gridCol w:w="1547"/>
        <w:gridCol w:w="1388"/>
        <w:gridCol w:w="1083"/>
        <w:gridCol w:w="1331"/>
        <w:gridCol w:w="1988"/>
      </w:tblGrid>
      <w:tr>
        <w:trPr>
          <w:trHeight w:val="525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пенк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 Николае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администрации Кировского района города Ростова-на-Дону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411 309,6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,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 (индивидуальная собственность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6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категории – земли поселений (индивидуальная собственность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1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категории – земли поселений (индивидуальная собственность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долевая собственность 49/5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 5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6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 0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долевая собственность 3/5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1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долевая собственность 3/5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долевая собственность 3/5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39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долевая собственность 3/5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1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долевая собственность 2/5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0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1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долевая собственность 3/5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38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8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ай с/х назначения (долевая собственность 3/50)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38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долевая собственность 1/5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3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долевая собственность 3/5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8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долевая собственность 1/5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1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долевая собственность 3/5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1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3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долевая собственность 6/5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79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долевая  собственность 3/5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4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ай с/х назначения (долевая собственность 3/50)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58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ай с/х назначения (долевая собственность 3/50)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2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8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долевая собственность 2/5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7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долевая собственность 3/5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3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долевая собственность 3/5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1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долевая собственность 3/5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0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8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долевая собственность 2/5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2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1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долевая собственность 6/5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84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8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долевая собственность 49/5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 47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долевая собственность 49/5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 47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долевая собственность 49/5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 49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 0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долевая собственность 1/5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долевая собственность 1/5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долевая собственность 1/5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1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долевая собственность 2/5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4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8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долевая собственность 1/5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4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долевая собственность 1/5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2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долевая собственность 1/5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1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долевая собственность 1/5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2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долевая собственность 1/50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долевая собственность 49/5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 49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602 053,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 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ашина легковая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Инфинит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56»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(безвозмездное пользование) 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,3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9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 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8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 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(безвозмездное пользование)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4:36:00Z</dcterms:created>
  <dc:creator>Гуркин И.В.</dc:creator>
  <dc:description/>
  <cp:keywords/>
  <dc:language>en-US</dc:language>
  <cp:lastModifiedBy>Павлова А.П.</cp:lastModifiedBy>
  <dcterms:modified xsi:type="dcterms:W3CDTF">2014-05-14T07:31:00Z</dcterms:modified>
  <cp:revision>16</cp:revision>
  <dc:subject/>
  <dc:title/>
</cp:coreProperties>
</file>