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 администрации Советского района города Ростова-на-Дону и членов их семей за период с 1 января 2013 года по 31 декабря</w:t>
      </w:r>
      <w:r>
        <w:rPr/>
        <w:t xml:space="preserve">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701"/>
        <w:gridCol w:w="992"/>
        <w:gridCol w:w="1418"/>
        <w:gridCol w:w="1417"/>
        <w:gridCol w:w="1418"/>
        <w:gridCol w:w="992"/>
        <w:gridCol w:w="1417"/>
        <w:gridCol w:w="2127"/>
      </w:tblGrid>
      <w:tr>
        <w:trPr>
          <w:trHeight w:val="7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17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ирсанов 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633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650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ei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фанаскин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892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КИА-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998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насенко Ири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управляющий дел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68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индивидуального жилищного строительства (долевая собств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½) Жилой дом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левая собств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½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левая собств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½)  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левая собств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½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423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.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кода Супер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карова  Светлана Владел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06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ерман Еле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сектора по учету и распределению жилой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7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льксваген Г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059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Мерседес-Бенц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LK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лахов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сектора по учету и распределению жилой площ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23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цубиси л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48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зовой автомобиль ГАЗ 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ого служащ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личко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инсп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706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собственность362/11859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индивидуальная собственность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долевая собственность 54/6000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515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цубиси Падж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еда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сектора инспект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22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8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грянцев Александ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по вопросам ЖКХ и строительст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ЭНДЭ Со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инич Алена Григо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(ответственный секретарь административной комисс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080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 назначения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ГАЗ М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,</w:t>
              <w:br/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630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ендай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,</w:t>
              <w:br/>
              <w:t>земельный участок (безвозмездное пользовани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ужиков Юрий Альбер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архитектуры-главный архитектор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3154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скурякова Ларис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508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Фольксваген Голь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воторова  Полина Алекс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архите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46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зда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раховская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(по труд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153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БМВ-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утилина 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по вопросам землеустрой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281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5536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Опель К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дка с мотором «Сибиря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соева Таис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сектора эконом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58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Фольксваген 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прицеп З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стен Лариса Владими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сектора по вопросам сферы обслужи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269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гаражом (долевая собственность 164/7096 ча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1139 общ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EELY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MQRAN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-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злов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ответственный секретарь комиссии по делам несовершеннолетних и защите их пра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09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713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дриенко Мар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244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БМВ-31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,</w:t>
              <w:br/>
              <w:t>земельный участок (безвозмездное пользование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рж Ольга Евген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(юрисконсуль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6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БМВ 3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ВАЗ 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маренко Окс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(юрисконсуль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003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рашева Екате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чальник отдела ЗАГ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749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2/3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2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ра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2/3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тняя кухн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долевая собственность 2/3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сева Анна Геннад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отдела ЗАГ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433,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вшина Светла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85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ИС-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3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льксваген Туар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лимонтова Светлана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41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уденная Ма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158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22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тняя кух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йворонская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732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геева Наталья 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30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ортекс Эс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602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КИА «Сеу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йворонская Алл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отдела ЗАГ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28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16:00Z</dcterms:created>
  <dc:creator>Павлова А.П.</dc:creator>
  <dc:description/>
  <dc:language>en-US</dc:language>
  <cp:lastModifiedBy>Boris_61</cp:lastModifiedBy>
  <cp:lastPrinted>2014-05-07T14:23:00Z</cp:lastPrinted>
  <dcterms:modified xsi:type="dcterms:W3CDTF">2014-06-03T10:16:00Z</dcterms:modified>
  <cp:revision>2</cp:revision>
  <dc:subject/>
  <dc:title/>
</cp:coreProperties>
</file>