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1275"/>
        <w:gridCol w:w="993"/>
        <w:gridCol w:w="1275"/>
        <w:gridCol w:w="1276"/>
        <w:gridCol w:w="1134"/>
        <w:gridCol w:w="992"/>
        <w:gridCol w:w="1134"/>
        <w:gridCol w:w="2409"/>
      </w:tblGrid>
      <w:tr>
        <w:trPr>
          <w:trHeight w:val="72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3 г.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53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ранспортны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полож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хоренко Виктория Федоровна </w:t>
            </w:r>
            <w:r>
              <w:rPr>
                <w:rFonts w:cs="Times New Roman" w:ascii="Times New Roman" w:hAnsi="Times New Roman"/>
                <w:i/>
              </w:rPr>
              <w:t>главны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пециалист отдела адресной социальной помощи МКУ «Управление социальной защиты населения Ленинского района города Ростова-на-Дон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51536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¼  часть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синова Оксана Валерьевна </w:t>
            </w:r>
            <w:r>
              <w:rPr>
                <w:rFonts w:cs="Times New Roman" w:ascii="Times New Roman" w:hAnsi="Times New Roman"/>
                <w:i/>
              </w:rPr>
              <w:t>ведущий специалист сектора по работе с ветеранами, инвалидами, общественными организациями МКУ «Управление социальной защиты населения Ленинского района города Ростова-на-Дон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805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½ часть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45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5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283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½ часть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45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-2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пова Татьяна Ивановна </w:t>
            </w:r>
            <w:r>
              <w:rPr>
                <w:rFonts w:cs="Times New Roman" w:ascii="Times New Roman" w:hAnsi="Times New Roman"/>
                <w:i/>
              </w:rPr>
              <w:t>главный специалист отдела учета и отчетности МКУ «Управление социальной защиты населения Ленинского района города Ростова-на-Дон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18865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76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42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/6 часть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6712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0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30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иа С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ернобаева Ольга Николаевна </w:t>
            </w:r>
            <w:r>
              <w:rPr>
                <w:rFonts w:cs="Times New Roman" w:ascii="Times New Roman" w:hAnsi="Times New Roman"/>
              </w:rPr>
              <w:t>главный</w:t>
            </w:r>
            <w:r>
              <w:rPr>
                <w:rFonts w:cs="Times New Roman" w:ascii="Times New Roman" w:hAnsi="Times New Roman"/>
                <w:i/>
              </w:rPr>
              <w:t xml:space="preserve"> специалист отдела адресной социальной помощи МКУ «Управление социальной защиты населения Ленинского района города Ростова-на-Дон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19342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11374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/3 часть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амина Наталья Владимировна </w:t>
            </w:r>
            <w:r>
              <w:rPr>
                <w:rFonts w:cs="Times New Roman" w:ascii="Times New Roman" w:hAnsi="Times New Roman"/>
                <w:i/>
              </w:rPr>
              <w:t>начальник     отдела адресной социальной помощи МКУ «Управление социальной защиты населения Ленинского района города Ростова-на-Дон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58986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0,089 ча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артиры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5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0,089 ча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артиры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8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299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ременко Людмила Петровна </w:t>
            </w:r>
            <w:r>
              <w:rPr>
                <w:rFonts w:cs="Times New Roman" w:ascii="Times New Roman" w:hAnsi="Times New Roman"/>
                <w:i/>
              </w:rPr>
              <w:t>главный специалист отдела по проблемам семьи, материнства и детства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МКУ «Управление социальной защиты населения Ленинского района города Ростова-на-Дон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12595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Жилой дом (долевая- ½ дол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35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78997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рина Светлана Ивановна </w:t>
            </w:r>
            <w:r>
              <w:rPr>
                <w:rFonts w:cs="Times New Roman" w:ascii="Times New Roman" w:hAnsi="Times New Roman"/>
                <w:i/>
              </w:rPr>
              <w:t>специалист первой категории отдела по проблемам семьи, материнства и детства МКУ «Управление социальной защиты населения Ленинского района города Ростова-на-Дон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86366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½ доля земель -     ного участ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индивидуальная собст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73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АЗ – 21102 (договор купли-продаж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/56 доля земельного участка 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35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общ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94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вартира (индивидуальная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39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олдырева Нина Юрьевна </w:t>
            </w:r>
            <w:r>
              <w:rPr>
                <w:rFonts w:cs="Times New Roman" w:ascii="Times New Roman" w:hAnsi="Times New Roman"/>
                <w:i/>
              </w:rPr>
              <w:t>ведущий специалист (по финансированию) отдела адресной социальной помощи МКУ «Управление социальной защиты населения Ленинского района города Ростова-на-Дон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65761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66017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седкина Ирина Николаевна </w:t>
            </w:r>
            <w:r>
              <w:rPr>
                <w:rFonts w:cs="Times New Roman" w:ascii="Times New Roman" w:hAnsi="Times New Roman"/>
                <w:i/>
              </w:rPr>
              <w:t>ведущи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пециалист (по финансированию) отдела адресной социальной помощи МКУ «Управление социальной защиты населения Ленинского района города Ростова-на-Дон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01239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артира 1/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56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бузова Лилия Ивановна </w:t>
            </w:r>
            <w:r>
              <w:rPr>
                <w:rFonts w:cs="Times New Roman" w:ascii="Times New Roman" w:hAnsi="Times New Roman"/>
                <w:i/>
              </w:rPr>
              <w:t>ведущий специалист отдела адресной социальной помощи МКУ «Управление социальной защиты населения Ленинского района города Ростова-на-Дон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86106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артира 1/2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4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сташова Светлана Юрьевна </w:t>
            </w:r>
            <w:r>
              <w:rPr>
                <w:rFonts w:cs="Times New Roman" w:ascii="Times New Roman" w:hAnsi="Times New Roman"/>
                <w:i/>
              </w:rPr>
              <w:t>специалист первой категории сектора по работе с ветеранами, инвалидами, общественными организациями МКУ «Управление социальной защиты населения Ленинского района города Ростова-на-Дон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3738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кода Фаб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79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мановская Елена Игоревна </w:t>
            </w:r>
            <w:r>
              <w:rPr>
                <w:rFonts w:cs="Times New Roman" w:ascii="Times New Roman" w:hAnsi="Times New Roman"/>
                <w:i/>
              </w:rPr>
              <w:t>специалист первой категори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тдела учета и отчетности МКУ «Управление социальной защиты населения Ленинского района города Ростова-на-Дон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12456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артира 1/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48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АЗ 2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катурина Екатерина Сергеевна </w:t>
            </w:r>
            <w:r>
              <w:rPr>
                <w:rFonts w:cs="Times New Roman" w:ascii="Times New Roman" w:hAnsi="Times New Roman"/>
                <w:i/>
              </w:rPr>
              <w:t>ведущ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специалист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тдела учета и отчетности МКУ «Управление социальной защиты населения Ленинского района города Ростова-на-Дон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37464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947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робко Надежда Александровна </w:t>
            </w:r>
            <w:r>
              <w:rPr>
                <w:rFonts w:cs="Times New Roman" w:ascii="Times New Roman" w:hAnsi="Times New Roman"/>
                <w:i/>
              </w:rPr>
              <w:t>начальник отдела по проблемам семьи, материнства и детства МКУ «Управление социальной защиты населения Ленинского района города Ростова-на-Дон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50790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9678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58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исс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и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Чухлебова Марина Николаевна </w:t>
            </w:r>
            <w:r>
              <w:rPr>
                <w:rFonts w:cs="Times New Roman" w:ascii="Times New Roman" w:hAnsi="Times New Roman"/>
                <w:i/>
              </w:rPr>
              <w:t>ведущий специалист (по организации компенсационных выплат) отдела по проблемам семьи, материнства и детства МКУ «Управление социальной защиты населения Ленинского района города Ростова-на-Дон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9048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51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участок-садовый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21546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1/2 доля общей долевой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50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ирсанова Наталья Ивановна </w:t>
            </w:r>
            <w:r>
              <w:rPr>
                <w:rFonts w:cs="Times New Roman" w:ascii="Times New Roman" w:hAnsi="Times New Roman"/>
                <w:i/>
              </w:rPr>
              <w:t>специалист первой категории отдела адресной социальной помощи МКУ «Управление социальной защиты населения Ленинского района города Ростова-на-Дон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89300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артира 1/2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50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эо нэ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епанцова Татьяна Борисовна </w:t>
            </w:r>
            <w:r>
              <w:rPr>
                <w:rFonts w:cs="Times New Roman" w:ascii="Times New Roman" w:hAnsi="Times New Roman"/>
                <w:i/>
              </w:rPr>
              <w:t>ведущи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пециалист (юрисконсульт) МКУ «Управление социальной защиты населения Ленинского района города Ростова-на-Дон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7914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3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46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индивидуальная – свидетельство о праве на наследство по закону – оформляетс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41.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68396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Жилой дом 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72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46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убровский Алексей Павлович </w:t>
            </w:r>
            <w:r>
              <w:rPr>
                <w:rFonts w:cs="Times New Roman" w:ascii="Times New Roman" w:hAnsi="Times New Roman"/>
                <w:i/>
              </w:rPr>
              <w:t>ведущи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пециалист (по финансированию) отдела адресной социальной помощи МКУ «Управление социальной защиты населения Ленинского района города Ростова-на-Дон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80995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цова Татьяна Владимировна</w:t>
            </w:r>
            <w:r>
              <w:rPr>
                <w:rFonts w:cs="Times New Roman" w:ascii="Times New Roman" w:hAnsi="Times New Roman"/>
                <w:i/>
              </w:rPr>
              <w:t xml:space="preserve"> заместитель начальникаМКУ «Управление социальной защиты населения Ленинского района города Ростова-на-Дон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2539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45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47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5:27:00Z</dcterms:created>
  <dc:creator>Kadrovik</dc:creator>
  <dc:description/>
  <cp:keywords/>
  <dc:language>en-US</dc:language>
  <cp:lastModifiedBy>kadr1</cp:lastModifiedBy>
  <cp:lastPrinted>2012-05-12T16:28:00Z</cp:lastPrinted>
  <dcterms:modified xsi:type="dcterms:W3CDTF">2014-06-16T07:45:00Z</dcterms:modified>
  <cp:revision>8</cp:revision>
  <dc:subject/>
  <dc:title/>
</cp:coreProperties>
</file>