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ведения о доходах, расходах, </w:t>
      </w:r>
      <w:bookmarkStart w:id="0" w:name="_GoBack"/>
      <w:bookmarkEnd w:id="0"/>
      <w:r>
        <w:rPr>
          <w:rFonts w:cs="Times New Roman" w:ascii="Times New Roman" w:hAnsi="Times New Roman"/>
          <w:b/>
          <w:sz w:val="20"/>
          <w:szCs w:val="20"/>
        </w:rPr>
        <w:t>об имуществе и обязательствах имущественного характера муниципальных служащих Департамента транспорта города Ростова-на-Дону и членов их семей за период с 1 января 2013 года по 31 декабря 2013 года</w:t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843"/>
        <w:gridCol w:w="1701"/>
        <w:gridCol w:w="13"/>
        <w:gridCol w:w="1080"/>
        <w:gridCol w:w="1317"/>
        <w:gridCol w:w="1417"/>
        <w:gridCol w:w="1418"/>
        <w:gridCol w:w="1068"/>
        <w:gridCol w:w="1341"/>
        <w:gridCol w:w="2127"/>
      </w:tblGrid>
      <w:tr>
        <w:trPr>
          <w:trHeight w:val="704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ь, ФИО муниципа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лужащег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рованный год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ход за 2013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.)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 и транспортных средст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приобретенного имущества и сведения об источниках получения средств, за счет которых совершены сделки по приобретению объектов недвижимости, транспортных средств, ценных бумаг, акций (долей участия в уставных (складочных) капиталах организаций)</w:t>
            </w:r>
          </w:p>
        </w:tc>
      </w:tr>
      <w:tr>
        <w:trPr>
          <w:trHeight w:val="17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 (вид собственности)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кв.м.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ое сред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 (вид пользования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кв.м.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9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. Заместитель дирек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арич Александр Анатолье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818050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 долевая собственность 2/3)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ль легковой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«КИА СПЕКТР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892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336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336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 участок садовый (индивидуальная собственность)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0.0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  <w:lang w:eastAsia="ru-RU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  <w:lang w:eastAsia="ru-RU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336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20"/>
                <w:szCs w:val="20"/>
                <w:lang w:eastAsia="ru-RU"/>
              </w:rPr>
            </w:r>
          </w:p>
        </w:tc>
      </w:tr>
      <w:tr>
        <w:trPr>
          <w:trHeight w:val="85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ого служащ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56870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 долевая собственность 1/3)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       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892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индивидуальная собственность)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9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Несовершеннолетний сын муниципального служаще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безвозмездное пользование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,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         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531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. Заведующий сектором бухгалтерского учета и отчетности - главный бухгалт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атвеенко Ольга Ивано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42212,27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общая собственность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1109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336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336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20"/>
                <w:szCs w:val="20"/>
                <w:lang w:eastAsia="ru-RU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приусадеб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(индивидуальная собственность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19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  <w:lang w:eastAsia="ru-RU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  <w:lang w:eastAsia="ru-RU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336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20"/>
                <w:szCs w:val="20"/>
                <w:lang w:eastAsia="ru-RU"/>
              </w:rPr>
            </w:r>
          </w:p>
        </w:tc>
      </w:tr>
      <w:tr>
        <w:trPr>
          <w:trHeight w:val="15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ого служаще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04000,00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(общая собственность)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3,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ВАЗ  2103 2.ЛАДА 21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1898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. Заведующий сектором перспективного разви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аранов Сергей Микаело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24962,15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(индивидуальная собственность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безвозмездное пользование)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.5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165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20"/>
                <w:szCs w:val="20"/>
                <w:lang w:eastAsia="ru-RU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(индивидуальная собственность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49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8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8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8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8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8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8000"/>
                <w:sz w:val="20"/>
                <w:szCs w:val="20"/>
                <w:lang w:eastAsia="ru-RU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8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8000"/>
                <w:sz w:val="20"/>
                <w:szCs w:val="20"/>
                <w:lang w:eastAsia="ru-RU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8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8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336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20"/>
                <w:szCs w:val="20"/>
                <w:lang w:eastAsia="ru-RU"/>
              </w:rPr>
            </w:r>
          </w:p>
        </w:tc>
      </w:tr>
      <w:tr>
        <w:trPr>
          <w:trHeight w:val="968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. Начальник отдела общественного пассажирского транспо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линов Александр Анатолье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42795,70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«Ауди А4»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96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336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,0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6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пруга муниципального служащ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00000,0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безвозмездное пользование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8.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96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. Начальник отдела экономического анализа и контр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рлюк Марина Александ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35735,67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безвозмездное пользование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.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624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. Начальник отдела правовой и организационной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ихеева Наталья Виталье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24570,58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земли населенных пунктов, для ведения личного подсобного хозяй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(индивидуальная собственность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1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622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336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,1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22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336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 долевая собственность 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,6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22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336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7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2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пруг муниципального служащ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85425,00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п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 общая 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50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«Форд-Фоку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-МАХ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«Тойота Аури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безвозмездное пользование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.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62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ын  муниципального служащ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общая долевая собственность 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,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безвозмездное пользование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.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62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ын  муниципального служащ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безвозмездное пользование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.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62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7. Главный специалист сектора бухгалтерского учета и отчет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алинина Ирина Александ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82732,20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безвозмездное пользование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8,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84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ого служащ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50000,00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индивидуальная собственность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8,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АЗ  210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432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80"/>
                <w:sz w:val="20"/>
                <w:szCs w:val="20"/>
                <w:lang w:eastAsia="ru-RU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дачный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1,0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АЗ  210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8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80"/>
                <w:sz w:val="20"/>
                <w:szCs w:val="20"/>
                <w:lang w:eastAsia="ru-RU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8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80"/>
                <w:sz w:val="20"/>
                <w:szCs w:val="20"/>
                <w:lang w:eastAsia="ru-RU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8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8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. Главный специалист (контрактный управляющий) отдела правовой и организационной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арбовская Ольга Олег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12611,61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долевая 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/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6,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безвозмездное пользование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8,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43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ого служащ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21300,00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8,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Форд Фоку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43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9. Главный 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тдела общественного пассажирского транспо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манцов Евгений Витал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40443,00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безвозмездное пользование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110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. 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тдела общественного пассажирского транспо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Лисичкин Александр Серге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64091,05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ля индивидуального жилищного строитель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97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  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Фольксваген Гольф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окупка жилого дома и земельного участка д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ля индивидуального жилищного строительств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поте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02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,5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0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ого служащ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безвозмездное пользование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,5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80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ля индивидуального жилищного строитель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97,0</w:t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. Главный специалист отдела экономического анализа и контр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алашникова Екатерина Александ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97329,13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безвозмездное пользование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6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55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.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тдела экономического анализа и контро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иссиру Татьяна Николае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66298,40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(индивидуальная собственность)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,0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55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,8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пруг муниципального служащ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094171,28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ВАЗ 2106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безвозмездное пользование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43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ын  муниципального служащ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безвозмездное пользование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897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.Ведущи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тдела экономического анализа и контро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аршубина Ирина Эдуардо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55495,26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(индивидуальная собственность)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89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домовладение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общая долевая собственность 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0,0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9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общая долевая собственность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9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общая долевая собственность 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пруг муниципального служащ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25831,88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безвозмездное пользование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5.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43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. Ведущий специалист отдела экономического анализа и контр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акеев Евгений Георги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01626,19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НИССАН ПРИМЕРА 1.6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безвозмездное пользование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,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43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пруга муниципального служащ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 долевая собственность 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безвозмездное пользование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,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43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ын  муниципального служащ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безвозмездное пользование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,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43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ын  муниципального служащ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безвозмездное пользование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,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43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. Специалист первой категории отдела общественного пассажирского транспо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атаренко Алесей Анатол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00924,10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ВАЗ 21053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безвозмездное пользование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8.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43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. Специалист первой категории отдела правовой и организационной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ерегудова Ангелина Алексе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29109,69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безвозмездное пользование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9,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</w:tr>
    </w:tbl>
    <w:p>
      <w:pPr>
        <w:pStyle w:val="Normal"/>
        <w:spacing w:before="0" w:after="20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9:59:00Z</dcterms:created>
  <dc:creator>user</dc:creator>
  <dc:description/>
  <cp:keywords/>
  <dc:language>en-US</dc:language>
  <cp:lastModifiedBy>user</cp:lastModifiedBy>
  <dcterms:modified xsi:type="dcterms:W3CDTF">2014-06-02T11:28:00Z</dcterms:modified>
  <cp:revision>11</cp:revision>
  <dc:subject/>
  <dc:title/>
</cp:coreProperties>
</file>