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 доходах, расходах, 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об имуществе и обязательствах имущественного характера муниципальных служащих и членов их семей за период с 1 января 2013 года по 31 декабря</w:t>
      </w:r>
      <w:r>
        <w:rPr/>
        <w:t xml:space="preserve"> 2013 года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843"/>
        <w:gridCol w:w="1701"/>
        <w:gridCol w:w="992"/>
        <w:gridCol w:w="1418"/>
        <w:gridCol w:w="1417"/>
        <w:gridCol w:w="1418"/>
        <w:gridCol w:w="992"/>
        <w:gridCol w:w="1417"/>
        <w:gridCol w:w="2127"/>
      </w:tblGrid>
      <w:tr>
        <w:trPr>
          <w:trHeight w:val="704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лжность, ФИО муницип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ный год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 за 2013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</w:tc>
      </w:tr>
      <w:tr>
        <w:trPr>
          <w:trHeight w:val="17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собствен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польз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5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пивак Марина Евгеньевна, главный специалист (юрисконсульт) отдела планирования, перспективного развития и муниципального заказа УФКС гор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остова-на-Д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0267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ая комната в жилом помещении №26 в квартире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3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7522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, ИЖ 2126-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ая комната в жилом помещении №26 в квартире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2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ий сын муниципального служащ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ая комната в жилом помещении №26 в квартире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веденния о доходах спивак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5:51:00Z</dcterms:created>
  <dc:creator>krivodud</dc:creator>
  <dc:description/>
  <cp:keywords/>
  <dc:language>en-US</dc:language>
  <cp:lastModifiedBy>Марина</cp:lastModifiedBy>
  <dcterms:modified xsi:type="dcterms:W3CDTF">2014-05-14T06:56:00Z</dcterms:modified>
  <cp:revision>9</cp:revision>
  <dc:subject/>
  <dc:title>Должность, </dc:title>
</cp:coreProperties>
</file>