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МКУ «Отдел образования Ворошиловского района города Ростова-на-Дону»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769"/>
        <w:gridCol w:w="1679"/>
        <w:gridCol w:w="918"/>
        <w:gridCol w:w="1331"/>
        <w:gridCol w:w="1354"/>
        <w:gridCol w:w="1471"/>
        <w:gridCol w:w="918"/>
        <w:gridCol w:w="1331"/>
        <w:gridCol w:w="2179"/>
      </w:tblGrid>
      <w:tr>
        <w:trPr>
          <w:trHeight w:val="704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меститель начальника МКУ «Отдел образования Ворошиловского района города Ростова-на-Дону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Стрелкова Наталия Владими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1059,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а (супруг)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9995,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ный специалист по образовательным учреждениям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Чернечикова Любовь Заха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0187,6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едолевая)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индивидуальн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итроен С-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4/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036,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едолевая), 1/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4/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усанова Галина Васил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7199,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енькова Инна Геннад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8137,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упруг муниципального служащего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7889,8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Харсеева Надежда Ильинич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5534,9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 (индивидуальн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763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 (индивидуальн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-2752-1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сваген Транспорт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Ерошенко Наталья Евген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170,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0751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иходько Светлана Владими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1812,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2887,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хоносова Екатерина Алексе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9785,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Фаби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00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апач Марина Александ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502,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7/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9833,7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многокварти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1\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5\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7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1/8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7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1/8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7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Чаусова Ксения Васил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8488,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асенко Татьяна Валентин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1832,6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0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-3155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4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 65361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2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ный бухгалтер МКУ «Отдел образования Ворошиловского района г. Ростова-на-До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есных Юлия Никола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3451,9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, 1/2 (обще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 (индивидуальн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,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1951,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, 1/2 (общедолева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,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1:00Z</dcterms:created>
  <dc:creator>Павлова А.П.</dc:creator>
  <dc:description/>
  <cp:keywords/>
  <dc:language>en-US</dc:language>
  <cp:lastModifiedBy>Tanya</cp:lastModifiedBy>
  <cp:lastPrinted>2014-05-07T14:23:00Z</cp:lastPrinted>
  <dcterms:modified xsi:type="dcterms:W3CDTF">2014-06-05T12:40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МКУ «Отдел образования Ворошиловского района города Ростова-на-Дону» и членов их семей за период с 1 января 2013 года по 31 декабря 2013 года</dc:title>
</cp:coreProperties>
</file>