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1 января 2013 по 31 декабря 2013 года</w:t>
      </w:r>
    </w:p>
    <w:tbl>
      <w:tblPr>
        <w:tblW w:w="1552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39"/>
        <w:gridCol w:w="850"/>
        <w:gridCol w:w="2306"/>
        <w:gridCol w:w="1842"/>
        <w:gridCol w:w="1767"/>
        <w:gridCol w:w="1418"/>
        <w:gridCol w:w="1314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</w:rPr>
              <w:t xml:space="preserve">ФИ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 xml:space="preserve">Деклариро-ванный годовой доход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объектов недвижимости (вид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ощадь (кв.м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вид 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ана расположен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лпатов Михаил Петрович директор МБОУ ДОД Детская школа искусств им. М.И. Глин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741,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бственность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,8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га ГАЗ 3102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бственность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46945,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</w:t>
            </w:r>
            <w:r>
              <w:rPr>
                <w:rFonts w:cs="Times New Roman" w:ascii="Times New Roman" w:hAnsi="Times New Roman"/>
                <w:sz w:val="18"/>
              </w:rPr>
              <w:t>индивидуальная собственность</w:t>
            </w:r>
            <w:r>
              <w:rPr>
                <w:rFonts w:cs="Times New Roman" w:ascii="Times New Roman" w:hAnsi="Times New Roman"/>
                <w:sz w:val="1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бессрочное влад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долевая -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рина Александровна Директор МУП «Городской культурно-досуговый центр им. М. Горького»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Балберов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854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льксваген гольф плюс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убару импрез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со строениям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,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жилое строение (дом) </w:t>
            </w: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632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долевая  обственность-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Бараннико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лександр Петро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иректор МБУ Ростовский-на-Дону зоопар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264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р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рогресс-М»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арен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3,0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6,1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475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орбо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ндрей Дмитрие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им. М.Ф. Гнеси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54698,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12707,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жинибалая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ергей Манукович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Директор МБУК Ростовская-на-Дону городская централизованная библиотечная систем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74369,2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402274,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жумыг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Елена Викторо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№ 6 им. Г.В. Свирид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21475,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5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йнулли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льберт Забиро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иректор МБУ Парк культуры и отдыха им. Октяб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66531,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лых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лександр Геннадьевич Директор МАУ Парк культуры и отдыха им. Н. Островског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3530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,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Медведев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Ирина Евгенье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иректор МБОУ ДОД «Детская музыкальная школа им. Н.А. Римского-Корсакова»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5807,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евая собственность -8/1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1713,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фан солан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Можае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ергей Ивано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АУ «Городской Дом творчества»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90958,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iisubish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nc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9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ubaru Forester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20142,9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тер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Юрий Станиславович Директор МБОУ ДОД Детская художественная школа им. А.С. и М.М. Чиненовых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9240,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логан С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6927,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икишов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алина Кирилло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Парк культуры и отдыха Дружб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6592,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,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алобеко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гран Альбертович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№ 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. Ростова-на-Дону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3166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долевая собственность-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ай соляри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возмездное пользование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(индивидуальная собственн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,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4917,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долевая собственность-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долевая собственность -1/3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5,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динск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Михаил Ошеро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иректор МБОУ ДОД «Детская музыкальная школа им. П.И. Чайковского»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4451,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анг Йонг Актио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3839,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ак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лла Николае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школа искусств № 7 им. Г.М. Балае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9242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уди-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Рустамянц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рам Борисович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енеральный директор МБОУ ДОД ДШИ «Образовательно-концертное объединение им. К. Назаретова»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2067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монде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авчу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аталия Петро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Детский парк культуры и отдыха им. В. Черевички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7229,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7,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67,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долевая собственность -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7,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вище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Людмила Александровна Директор МБОУ ДОД «ДМШ № 10 им. С.С. Прокофьева»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877,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,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Скиба Владимир Георгиевич Директор МБОУ ДОД Детская музыкальная школа им. Ипполитова-Иван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020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221,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мошевич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ктор Станиславович Директор МБОУ ДОД Детская школа искусств № 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2196,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Королл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Ткачева Ирина Аркадьевна Директор МБУ Парк культуры и отдыха 1 М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958,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,9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шак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Татьяна Алексеев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«Детская школа искусств им. А.П. Артамонова (№ 2)»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95423,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– 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долевая собственность -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,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4"/>
              </w:rPr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0:00Z</dcterms:created>
  <dc:creator>Ковалева Е.А.</dc:creator>
  <dc:description/>
  <dc:language>en-US</dc:language>
  <cp:lastModifiedBy>Позднякова</cp:lastModifiedBy>
  <cp:lastPrinted>2014-04-18T10:00:00Z</cp:lastPrinted>
  <dcterms:modified xsi:type="dcterms:W3CDTF">2014-06-17T12:20:00Z</dcterms:modified>
  <cp:revision>2</cp:revision>
  <dc:subject/>
  <dc:title/>
</cp:coreProperties>
</file>