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498"/>
        <w:gridCol w:w="1757"/>
        <w:gridCol w:w="1000"/>
        <w:gridCol w:w="1352"/>
        <w:gridCol w:w="1502"/>
        <w:gridCol w:w="1400"/>
        <w:gridCol w:w="1054"/>
        <w:gridCol w:w="1328"/>
        <w:gridCol w:w="1672"/>
      </w:tblGrid>
      <w:tr>
        <w:trPr>
          <w:trHeight w:val="525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495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литик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горь Владимирович начальник управления экономического контроля Администрации города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8 467,2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 собственность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9,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Сузуки Джимни»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,5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1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 собственность)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,6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УАЗ 469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45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дка пластиковая, весельна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4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164 368,2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 собственность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Сузуки Гранд Витара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,6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706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,6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76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яя дочь муниципального служащего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2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6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78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2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,5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2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ий сын  муниципального служащего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(безвозмездное пользование)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,6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,6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33:00Z</dcterms:created>
  <dc:creator>Гуркин И.В.</dc:creator>
  <dc:description/>
  <cp:keywords/>
  <dc:language>en-US</dc:language>
  <cp:lastModifiedBy>Гусак Г.А.</cp:lastModifiedBy>
  <dcterms:modified xsi:type="dcterms:W3CDTF">2014-07-24T08:15:00Z</dcterms:modified>
  <cp:revision>23</cp:revision>
  <dc:subject/>
  <dc:title/>
</cp:coreProperties>
</file>