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53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униципальных служащих Департамента ЖКХ и энергетики города Ростова-на-Дону,</w:t>
      </w:r>
    </w:p>
    <w:p>
      <w:pPr>
        <w:pStyle w:val="Normal"/>
        <w:tabs>
          <w:tab w:val="clear" w:pos="708"/>
          <w:tab w:val="left" w:pos="1605" w:leader="none"/>
          <w:tab w:val="center" w:pos="7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й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супругов и несовершеннолетних детей за 2013 год.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97"/>
        <w:gridCol w:w="1559"/>
        <w:gridCol w:w="993"/>
        <w:gridCol w:w="992"/>
        <w:gridCol w:w="1417"/>
        <w:gridCol w:w="1418"/>
        <w:gridCol w:w="992"/>
        <w:gridCol w:w="992"/>
        <w:gridCol w:w="2552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softHyphen/>
              <w:softHyphen/>
              <w:softHyphen/>
              <w:t xml:space="preserve">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и)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грба Е.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787543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безвозмезд. поль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лин Д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75512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рпионов В.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90661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577986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до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. спец. (юрисконсульт) Гриценко Р.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797155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Alfa-Rome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бухгалтер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ец Л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136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. дом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тняя кухня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А Сид 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нарук В.О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358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домик ин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 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упка квартиры, доход по основному месту работы муниципального служащего, кредитные средства (ЗАО «ВТБ-24»), средства предоставленные родственниками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И.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805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ком. кв. 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648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жилищного фон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мнева Л.К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8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безвозмезд. поль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49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. дом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Sportag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легетов А.С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687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ряшова Т.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66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.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миец Ю.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238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убова О.С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205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лагоустро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липа Т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635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дол.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дол. 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ин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ИЛ-431412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-25А 72-66 инд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благоустро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Г.К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93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благоустро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енко С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457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412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благоустро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ьмина Ю.С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881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упка квартиры, доход по основному месту работы муниципального служащего, накопления за предыдущие годы, средства предоставленные родственниками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благоустройст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ерик О.Н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907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благоустройст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ых  О.С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819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ундай 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858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благоустройст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бода Г.Ф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600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коммунально-энергетического комплек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батова Э.О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313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экономического отдел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енко О.С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686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 най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 найм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 найм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экономического отдел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евова Е.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748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 специалист экономического отдела Кобыляцкая Е.С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930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 найм, сл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экономического отдел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ова О.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26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экономического отдела Павленков И.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711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Volkswagen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190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экономического отдела Северчук М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369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коммунального хозяйст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нчаров В.П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132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73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развития инженерной инфраструктуры Проценко Н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953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77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andero инди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.дом. безвозмезд. поль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безвозмезд польз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безвозмезд польз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рай безвозмезд поль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 специалист отдела развития инженерной инфраструктур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ченко Т.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696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yundai Acce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развития инженерной инфраструктур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утюнян А.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112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развития инженерной инфраструктур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тышева А.О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349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 найм, сл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еститель начальника отдела муниципального жилищного контро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гтярев С.Н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515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дол. 27/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муниципального жилищного контро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гтярев Н.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186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 ин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-Нива инд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611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муниципального жилищного контро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шин С.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02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 Круз инд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573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муниципального жилищного контро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арев В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54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коммунальная 11/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8 инд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ол 149/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ол 37/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yundai ix5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yundai Get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муниципального жилищного контро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имочкин С.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168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247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onda Civ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муниципального жилищного контро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ксинова Е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717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муниципального жилищного контро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лярова Г.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9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43:00Z</dcterms:created>
  <dc:creator>Ковалева Е.А.</dc:creator>
  <dc:description/>
  <cp:keywords/>
  <dc:language>en-US</dc:language>
  <cp:lastModifiedBy>User</cp:lastModifiedBy>
  <cp:lastPrinted>2013-06-05T17:49:00Z</cp:lastPrinted>
  <dcterms:modified xsi:type="dcterms:W3CDTF">2014-06-04T11:43:00Z</dcterms:modified>
  <cp:revision>3</cp:revision>
  <dc:subject/>
  <dc:title/>
</cp:coreProperties>
</file>