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 МКУ ОО Железнодорожного района города Ростова-на-Дону 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01  января 2013 года 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13"/>
        <w:gridCol w:w="1440"/>
        <w:gridCol w:w="900"/>
        <w:gridCol w:w="1402"/>
        <w:gridCol w:w="1658"/>
        <w:gridCol w:w="1440"/>
        <w:gridCol w:w="1045"/>
        <w:gridCol w:w="1115"/>
        <w:gridCol w:w="2160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ый годовой 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2013</w:t>
              <w:softHyphen/>
              <w:t xml:space="preserve"> г. 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мущества, нахо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ид приобретенного имущества и сведения об источниках получения средств, за счет  которых совершены сделки по приобретению объектов недвижимости, транспортных средств, ценных бумах, акций (долей участия в уставных 9складочных) капиталах организац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ое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аместитель начальника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Отдел образования Железнодорожного района города Ростова-на-Дон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» Костомарова Галин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647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2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убару «Импрез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Мицубиси Аутланд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лавный бухгалтер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есник Ирина Пет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691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293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емельный участок  сельхозназначения(общая 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индивидуал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я ипот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гковой автомобиль Шевроле  Лаче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лавный специалист  по образовательным учреждениям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Шумилкина Ольга Юр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15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 по прописке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 по прописке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едущий специалист (по опеке и попечительству) МКУ «Отдел образования Железнодорожного района города Ростова-на-Дону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асова Екатери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336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по прописке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ХОНДА АККОРД,2004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по прописке 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авленко Александра Эдуард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651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-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-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4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0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возденко Мари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2249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-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Шевроле-аве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Хрыкина Наталья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2147,15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 Песчанокоп-ский район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ндриенко Лариса Анато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632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18:00Z</dcterms:created>
  <dc:creator>Ковалева Е.А.</dc:creator>
  <dc:description/>
  <cp:keywords/>
  <dc:language>en-US</dc:language>
  <cp:lastModifiedBy>User1</cp:lastModifiedBy>
  <cp:lastPrinted>2012-05-17T17:31:00Z</cp:lastPrinted>
  <dcterms:modified xsi:type="dcterms:W3CDTF">2014-05-12T11:42:00Z</dcterms:modified>
  <cp:revision>6</cp:revision>
  <dc:subject/>
  <dc:title>ФОРМА</dc:title>
</cp:coreProperties>
</file>