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втющенко Марина Максимовна, главный специалист отдела планирования, перспективного развития  и муниципального заказа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41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9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фольксваген голь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автющенко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43:00Z</dcterms:created>
  <dc:creator>krivodud</dc:creator>
  <dc:description/>
  <cp:keywords/>
  <dc:language>en-US</dc:language>
  <cp:lastModifiedBy>Марина</cp:lastModifiedBy>
  <dcterms:modified xsi:type="dcterms:W3CDTF">2014-05-14T06:50:00Z</dcterms:modified>
  <cp:revision>9</cp:revision>
  <dc:subject/>
  <dc:title>Должность, </dc:title>
</cp:coreProperties>
</file>