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61"/>
        <w:gridCol w:w="2163"/>
        <w:gridCol w:w="965"/>
        <w:gridCol w:w="1368"/>
        <w:gridCol w:w="1656"/>
        <w:gridCol w:w="1621"/>
        <w:gridCol w:w="965"/>
        <w:gridCol w:w="1033"/>
        <w:gridCol w:w="1440"/>
      </w:tblGrid>
      <w:tr>
        <w:trPr/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доходах, расходах, </w:t>
            </w:r>
            <w:bookmarkStart w:id="0" w:name="_GoBack"/>
            <w:bookmarkEnd w:id="0"/>
            <w:r>
              <w:rPr>
                <w:sz w:val="28"/>
                <w:szCs w:val="28"/>
              </w:rPr>
              <w:t>об имуществе и обязательствах имущественного характера муниципальных служащих и членов их семей Муниципального казенного учреждения  «Управление социальной защиты населения Пролетарского района города Ростова-на-Дону» за период с 1 января 2013 года по 31 декабря 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ФИО муниципального служащего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ользовани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ст первой категории отдела учета и отчетности Асташова Елена Алексеевн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847,6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н 13.04.20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490,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(индивидуальная собств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)53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968 М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общая долев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-бок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специалист (юрисконсуль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обылева Евгения Михайл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560,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специалист  (по организации компенсационных выплат) 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будаева Ольга Олег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705,7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специалист 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лгакова Алла Владимир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537,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06661,7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 (индивидуальная собственност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пециалист первой категории отдела адресной социальной помощ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горян Людмила Багдасар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560,9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специалист 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биненко Елена Николаевн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547,79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187,6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непровская Анна Сергеевн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748,3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 долевая собственность 1 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540,7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упка квартиры, доход по основному месту работы муниципального служащего и ее супруга, кредитные средства банка 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 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пециалист первой  категории 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рташова Людмила Ивановн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033,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учета и отчетности-главный бухгалтер Кошелева Татьяна Никола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206,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вместная 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на,сестра,сын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ст первой  категории 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енко Алла Ивановн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327,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вместная собственность (жена,муж,сын,доч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 собственность 1 /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.73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 /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.63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163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жена,муж,сын,доч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 /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7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 /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.63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рпенко Татьяна Игор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947,9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«Астр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«Елисей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совершеннолетний сын </w:t>
            </w: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совершеннолетний сын </w:t>
            </w: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 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хонина Светлана Юрьевн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566,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здина Людмила Георги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115,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840,8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АВЕНСИС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ст первой категории 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чкова Инна Владимир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199,0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есовершеннолетний сын </w:t>
            </w: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 учрежд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пехина Валентина Никола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512,6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ст первой категории 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гучева Людмила Александр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834,8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есовершеннолетняя дочь </w:t>
            </w: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дущий специалист сектора по работе с ветеранами, инвалидами, общественными организациям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рлова Наталья Алексе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099,3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ИЦУБИСИ Н993ТН 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 35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Х 21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340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совершеннолетний сын </w:t>
            </w: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ст первой  категории 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ва Мария Алексе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449,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совершеннолетний сын </w:t>
            </w: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пециалист первой  категории 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из Юлия Василь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105,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722,5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совершеннолетний сын </w:t>
            </w: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Главный специалист </w:t>
            </w:r>
            <w:r>
              <w:rPr>
                <w:b/>
                <w:sz w:val="18"/>
                <w:szCs w:val="18"/>
              </w:rPr>
              <w:t>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дзиковский Александр Васильеви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2072.9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½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Е АКЦ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99015.8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едущий специалист (по финансированию) </w:t>
            </w:r>
            <w:r>
              <w:rPr>
                <w:b/>
                <w:sz w:val="18"/>
                <w:szCs w:val="18"/>
              </w:rPr>
              <w:t>отдела 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дакова Марина Юрь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091,9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378,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А </w:t>
            </w:r>
            <w:r>
              <w:rPr>
                <w:sz w:val="18"/>
                <w:szCs w:val="18"/>
                <w:lang w:val="en-US"/>
              </w:rPr>
              <w:t>SIB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Главный специалист </w:t>
            </w:r>
            <w:r>
              <w:rPr>
                <w:b/>
                <w:sz w:val="18"/>
                <w:szCs w:val="18"/>
              </w:rPr>
              <w:t>отдела по проблемам семьи, материнства и детст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ева Елена Иван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0598.4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 собственность ¼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2326,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4 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4 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едущий специалист отдела учета и отчет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клярова Наталья Валентиновн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155,5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½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864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дова Надежда Анатольевн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446,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пециалист первой категории сектора по работе с ветеранами, инвалидами, общественными организациям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рынникова Ирина Николае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1889.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 долевая собственность 1/6 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чальник </w:t>
            </w:r>
            <w:r>
              <w:rPr>
                <w:b/>
                <w:sz w:val="18"/>
                <w:szCs w:val="18"/>
              </w:rPr>
              <w:t>отдела адресной социальной помощ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качева Елена Викторовн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835,5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329,0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R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Главный специалист </w:t>
            </w:r>
            <w:r>
              <w:rPr>
                <w:b/>
                <w:sz w:val="18"/>
                <w:szCs w:val="18"/>
              </w:rPr>
              <w:t>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евкова Ирина Владимир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3745,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упка квартиры, доход по основному месту работы муниципального служащего, бюджетная субсидия, финансовая помощь мате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ыганкова Татьяна Леонидо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808,6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на, отец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43:00Z</dcterms:created>
  <dc:creator>1</dc:creator>
  <dc:description/>
  <cp:keywords/>
  <dc:language>en-US</dc:language>
  <cp:lastModifiedBy>1</cp:lastModifiedBy>
  <dcterms:modified xsi:type="dcterms:W3CDTF">2014-05-13T13:49:00Z</dcterms:modified>
  <cp:revision>9</cp:revision>
  <dc:subject/>
  <dc:title>Сведения о доходах, расходах, об имуществе и обязательствах имущественного характера муниципальных служащих и членов их семей за период с 1 января 2013 года по 31 декабря 2013 года</dc:title>
</cp:coreProperties>
</file>