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jc w:val="center"/>
        <w:rPr/>
      </w:pPr>
      <w:r>
        <w:rPr/>
        <w:t xml:space="preserve">Департамента имущественно-земельных отношений города Ростова-на-Дону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440"/>
        <w:gridCol w:w="1980"/>
        <w:gridCol w:w="1080"/>
        <w:gridCol w:w="900"/>
        <w:gridCol w:w="1620"/>
        <w:gridCol w:w="1620"/>
        <w:gridCol w:w="1184"/>
        <w:gridCol w:w="1025"/>
        <w:gridCol w:w="1980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ФИ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3 г.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складочных) капиталах организаций)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 (вид пользования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естерова Нина Ниловна, заместитель дирек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 292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ина Дарья Олеговна, 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 69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258,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иес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ничева Елена Борис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 60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Шанталей Наталья Никола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муниципального имуществ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830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тюнова Ирина Валентин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приватизац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 631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1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-Ту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8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574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пугова Ольга Никола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приватиз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3 998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ношенко Ирина Владими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приват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946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мин Алексей Владимирович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55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073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хорукова Татьяна Серге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приват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2 809,6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УНДАЙ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бачева Ольга Евгень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приват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957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щенко Ольга Игоревна, ведущий специалист отдела приват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915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4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8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ВАЗ 21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6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зарин Михаил Игор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приват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 830,9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ci Lanc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вартиры, дарение денежных средств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транспортного средства (легковой автомобиль), дарение денежных средств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уркина Инна Евгень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 42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ЭНДЭ СОЛА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Журавлев Сергей Александрович, начальник отдела работы с МУП, МУ и организациями с участием муниципального образова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8 24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ёндэ Акцен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часть дома)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ан Кашкай+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06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часть дома)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923,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часть дома)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часть дома)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тюкова Наталия Владими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договорных отношений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 343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6 641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енный строительств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довы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1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лецкая Ирина Владимировна, заместитель начальника отдела договорных отношений муниципального имуществ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9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йсковая Светлана Сергеевна, главный специалист отдела договорных отношений муниципальн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09,4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61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W 523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щенко Марина Александ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ный специалист сектора мониторинга использования муниципального нежилого фонда отдела договорных отношений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30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четова Татьян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ный специалист сектора мониторинга использования муниципального нежилого фонда отдела договорных отношений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вартиры, доход по основному месту работы муниципального служащего, банковский кредит</w:t>
            </w:r>
          </w:p>
        </w:tc>
      </w:tr>
      <w:tr>
        <w:trPr>
          <w:trHeight w:val="488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ченко Оксана Владими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отдела договорных отношений муниципального имуществ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82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IFAN SOLA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90,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сонова Мария Анатол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отдела договорных отношений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80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47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нк Елена Александ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сектора мониторинга использования муниципального нежилого фонда отдела договорных отношений муниципального имуществ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2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528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2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4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ясовица Екатерина Владими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сектора мониторинга использования муниципального нежилого фонда отдела договорных отношений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65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427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udi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7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выдова Татьяна Юр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сектора мониторинга использования муниципального нежилого фонда отдела договорных отношений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25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117,4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ХЭНДЭ </w:t>
            </w:r>
            <w:r>
              <w:rPr>
                <w:sz w:val="22"/>
                <w:szCs w:val="22"/>
                <w:lang w:val="en-US"/>
              </w:rPr>
              <w:t>I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рова Елена Сергеевна, начальник отдела договорных отношений по зем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 71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7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0 306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торгового павильон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Мерседес Бенц М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3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бессрочное 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объекта недвижимости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автостоянку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Мерседес Бенц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бъектом незавершенного строительства (арен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транспортное средство (строительная техника) Т 170 М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ое транспортное средство (строительная техника) </w:t>
            </w:r>
            <w:r>
              <w:rPr>
                <w:sz w:val="22"/>
                <w:szCs w:val="22"/>
                <w:lang w:val="en-US"/>
              </w:rPr>
              <w:t>LIEB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лоцех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 будк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долевая собственность, 8/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онова Лилия Станиславовна, заведующий сектором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105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RIX</w:t>
            </w:r>
            <w:r>
              <w:rPr>
                <w:sz w:val="22"/>
                <w:szCs w:val="22"/>
              </w:rPr>
              <w:t xml:space="preserve"> 1,6 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 90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копенко Анна Викт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996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наух Ирина Анатол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948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мина Наталия Тенгиз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753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989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(общая долевая собственность, 77272/47988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8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2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осова Надежд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92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бчанинова Ирина Игоревна, 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009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21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ырова Татьяна Сабировна, 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674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дило Светлана Василь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09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общая долевая собственность ½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  <w:r>
              <w:rPr>
                <w:sz w:val="22"/>
                <w:szCs w:val="22"/>
              </w:rPr>
              <w:t xml:space="preserve"> 2170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6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 ЗИЛ-4316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ЗИЛ 13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елаухова Светлана Арсен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Гранта 219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3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3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ван Валерия Пантовна, </w:t>
            </w:r>
            <w:r>
              <w:rPr>
                <w:b/>
                <w:sz w:val="22"/>
                <w:szCs w:val="22"/>
              </w:rPr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963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ченко Ольга Валер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790,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ецкая Елен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ий сектором  правовой документации и экспертиз по земле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359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ндина Светлана Александ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сектора  правовой документации и экспертиз по земле отдела договорных отношений по зем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439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3 759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ько Ирин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сектора  правовой документации и экспертиз по земле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PREM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754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2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 Ольга Георгиевна, главный специалист сектора  правовой документации и экспертиз по земле отдела договорных отношений по зем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927,5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8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ронберг Татьяна Никола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сектора  правовой документации и экспертиз по земле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43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ГЕТЦ 14М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ецкая Маргарита Викто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сектора  правовой документации и экспертиз по земле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64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адзкая Ольга Его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сектора  правовой документации и экспертиз по земле отдела договорных отношений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253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22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C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шина Любовь Михайл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учета платежей по зем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 236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черга Елена Михайл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контроля за использованием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 2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PI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 747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5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убников Александр Ильич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 контроля за использованием зем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523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4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квартирном жилым домом (общедолевая собственность 89/10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258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квартирным жилым домом (общедолевая собственность 179/10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6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унович Андрей Марат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контроля за использованием зем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7 221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ьева Ирина Анато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контроля за использованием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509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1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хина Ирина Павловна, главный специалист отдела контроля за использованием зем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7 60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X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J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 автомобильны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ушева Елена Евгень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контроля за использованием зем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0 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2 доли от 6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едолевая собственность 3/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едолевая собственность 3/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«</w:t>
            </w:r>
            <w:r>
              <w:rPr>
                <w:sz w:val="22"/>
                <w:szCs w:val="22"/>
                <w:lang w:val="en-US"/>
              </w:rPr>
              <w:t>Zafi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9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ябых Александр Александр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контроля за использованием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406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СП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6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винова Мария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контроля за использованием зем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941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риллова Любовь Анатоль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анализа, прогнозирования и уч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18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РАВ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8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508 004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Голь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шелева Мария Юр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отдела регламентации и межведомственного взаимо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22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онда Фи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94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тюнина Татьяна Пет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бухгалтерского учета и отчетности – 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94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9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 654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омовладение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Авенси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ян Ольга Владими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бухгалтерского учета 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839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шакова Жанна Никола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 513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 86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РАВ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52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ветличная Ирина Владимировна, заместитель начальника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5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42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л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(общая долевая собственность 1/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дурка Анастасия Алексе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32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тко Светлана Александ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099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9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836,7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 домовладение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9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 ГАЗ-33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 БАГЕМ 27855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ваднова Виктория Вита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966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а Галина Дмитри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35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 641,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ALMERA CLASSIC 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ря Ольга Васильевна, главный специалист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47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епанова Анна Серге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44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489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убова Нина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589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083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ньян Надежда Владимировна, ведущий специалист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3 38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Опель астра </w:t>
            </w: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убная Снежана Владими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79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388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адорова Юлия Владими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659,8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ница Наталья Иван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о работе с недоимк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93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альная Ксения Анатольевна, главный специалист отдела по работе с недоимк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 215,4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рсов Дмитрий Александр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по работе с недоим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725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19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9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молова Жанна Фед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по работе с недоим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569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С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363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ковская Светлана Олег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по работе с недоим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9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Ко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980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енко Елена Александровна, ведущий специалист отдела по работе с недоимк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230,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хоносова Наталья Николаевна, ведущий специалист отдела по работе с недоим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06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ленко Ирина Геннад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по работе с недоимк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189,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ркина Елена Владими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по работе с недоимк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245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сельскохозяйственного производства 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 13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пенко Ольга Александ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оформления правовой документации и экспертиз по зем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45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6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4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Мерседес Бенц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210Е 3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ова Виктория Николаевна, заведующий сектором управления закуп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564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4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а Ляна Николаевна, главный специалист сектора управления закуп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79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ьяченко Елена Федоровна, специалист первой категории сектора управления закупк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430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684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ИЖ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t>О.А. Рахимова</w:t>
      </w:r>
    </w:p>
    <w:p>
      <w:pPr>
        <w:pStyle w:val="Normal"/>
        <w:rPr>
          <w:color w:val="FFFFFF"/>
        </w:rPr>
      </w:pPr>
      <w:r>
        <w:rPr>
          <w:color w:val="FFFFFF"/>
        </w:rPr>
        <w:t>282-83-01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0:00Z</dcterms:created>
  <dc:creator>Рахимова</dc:creator>
  <dc:description/>
  <cp:keywords/>
  <dc:language>en-US</dc:language>
  <cp:lastModifiedBy>Рахимова</cp:lastModifiedBy>
  <cp:lastPrinted>2014-05-19T16:25:00Z</cp:lastPrinted>
  <dcterms:modified xsi:type="dcterms:W3CDTF">2014-05-22T05:13:00Z</dcterms:modified>
  <cp:revision>302</cp:revision>
  <dc:subject/>
  <dc:title>ФОРМА</dc:title>
</cp:coreProperties>
</file>