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460"/>
        <w:gridCol w:w="1674"/>
        <w:gridCol w:w="970"/>
        <w:gridCol w:w="1336"/>
        <w:gridCol w:w="1666"/>
        <w:gridCol w:w="1388"/>
        <w:gridCol w:w="1003"/>
        <w:gridCol w:w="1312"/>
        <w:gridCol w:w="2058"/>
      </w:tblGrid>
      <w:tr>
        <w:trPr>
          <w:trHeight w:val="525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ш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Анато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эр (глава Администраци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 Ростова-на-Дон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920 4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эксплуатации индивидуального жилого до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ые средства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отовезде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F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125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негоход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VX 70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подземных гаражей и их дальнейшей эксплуатации (долевая собственность 6/62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9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 подземной парковк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индивидуальная собственно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98 9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шина легков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А5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3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(договор найма служебного помещени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 (индивидуальная собственность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08:00Z</dcterms:created>
  <dc:creator>Гуркин И.В.</dc:creator>
  <dc:description/>
  <cp:keywords/>
  <dc:language>en-US</dc:language>
  <cp:lastModifiedBy>Ксения Савельева</cp:lastModifiedBy>
  <cp:lastPrinted>2013-05-06T08:51:00Z</cp:lastPrinted>
  <dcterms:modified xsi:type="dcterms:W3CDTF">2014-08-04T07:12:00Z</dcterms:modified>
  <cp:revision>4</cp:revision>
  <dc:subject/>
  <dc:title/>
</cp:coreProperties>
</file>