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559"/>
        <w:gridCol w:w="1417"/>
        <w:gridCol w:w="851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бухгалтер Управления образования города Ростова-на-Д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м Наталья Экм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39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Ki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io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общего образования Управления образования города Ростова-на-Дону Симаченко Наталия Олег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615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иссан кашкай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, доход по основному месту работы муниципального служащего, накопления за предыдущие годы</w:t>
            </w:r>
          </w:p>
        </w:tc>
      </w:tr>
      <w:tr>
        <w:trPr>
          <w:trHeight w:val="6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Маркарова Ири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610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Шабушкина И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86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yo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amr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гр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Казанка 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Сапожникова Индира Султ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90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ежо 10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иссан Жу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Бомштейн 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797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4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Хонда Ф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113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Хонда Стр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Комаров Юрий Арка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6089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922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Лексус RX 3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Лексус RX 33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воспитательной работы и правовой защиты детства Управления образования города Ростова-на-Дону Рябышева Ольг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663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6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долевая собственность 1/6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Рыбина Гали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429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пель Ант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Васильева Марина Ль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329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294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Саньён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Кушнаре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702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Дмитренко Светлана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156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 Бойц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76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 Рудая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862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, кредитные обязательства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Шевроле лачет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перспективного развития и муниципальных закупок Управления образования города Ростова-на-Дону Зуйкевич Еле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46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Hyund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Acce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перспективного развития и муниципальных закупок Управления образования города Ростова-на-Дону Протас Виктория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659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перспективного развития и муниципальных закупок Управления образования города Ростова-на-Дону Нущик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316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4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41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Ворошиловского района города Ростова-на-Дону» Пустошкина Ан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83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Фольсваг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94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Железнодорожного района города Ростова-на-Дону» Чернышова Виктор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35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ено Санд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, доход от продажи квартиры, кредитные обязательства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Рено Лог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Кировского района города Ростова-на-Дону» Воронцова Антон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24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роенное строение 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0827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роенное строение 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земная 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Hyundai Sonat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Ленинского района города Ростова-на-Дону» Недоборенко Ли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77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Honda civic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2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Октябрь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спалов Андрей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00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Форд Фие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Форд Фие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ервомайского района города Ростова-на-Дону» Давыдова Ирин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674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rced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48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Nissan Pathfinder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UT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8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ролетарского района города Ростова-на-Дону» Аборнева Раис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4385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Советского района города Ростова-на-Дону» Барковская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383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собственность 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5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ia Magenti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33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9:00Z</dcterms:created>
  <dc:creator>User</dc:creator>
  <dc:description/>
  <cp:keywords/>
  <dc:language>en-US</dc:language>
  <cp:lastModifiedBy>User</cp:lastModifiedBy>
  <cp:lastPrinted>2014-04-10T11:35:00Z</cp:lastPrinted>
  <dcterms:modified xsi:type="dcterms:W3CDTF">2014-05-13T05:17:00Z</dcterms:modified>
  <cp:revision>19</cp:revision>
  <dc:subject/>
  <dc:title/>
</cp:coreProperties>
</file>