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498"/>
        <w:gridCol w:w="1727"/>
        <w:gridCol w:w="1001"/>
        <w:gridCol w:w="1353"/>
        <w:gridCol w:w="1504"/>
        <w:gridCol w:w="1388"/>
        <w:gridCol w:w="1055"/>
        <w:gridCol w:w="1328"/>
        <w:gridCol w:w="1705"/>
      </w:tblGrid>
      <w:tr>
        <w:trPr>
          <w:trHeight w:val="525" w:hRule="atLeast"/>
        </w:trPr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761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05" w:hRule="atLeast"/>
        </w:trPr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осеев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горь Петрович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управления по организационной работе и связям с общественными объединениями Администрации города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117 837,6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  <w:p>
            <w:pPr>
              <w:pStyle w:val="Style1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2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5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750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общая долевая собственность 1/2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8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6" w:hRule="atLeast"/>
        </w:trPr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упруг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83 199,41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безвозмездное пользование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8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2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безвозмездное пользование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5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6:41:00Z</dcterms:created>
  <dc:creator>Гуркин И.В.</dc:creator>
  <dc:description/>
  <cp:keywords/>
  <dc:language>en-US</dc:language>
  <cp:lastModifiedBy>Павлова А.П.</cp:lastModifiedBy>
  <dcterms:modified xsi:type="dcterms:W3CDTF">2014-05-16T11:31:00Z</dcterms:modified>
  <cp:revision>14</cp:revision>
  <dc:subject/>
  <dc:title/>
</cp:coreProperties>
</file>