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498"/>
        <w:gridCol w:w="1775"/>
        <w:gridCol w:w="999"/>
        <w:gridCol w:w="1352"/>
        <w:gridCol w:w="1501"/>
        <w:gridCol w:w="1388"/>
        <w:gridCol w:w="1053"/>
        <w:gridCol w:w="1328"/>
        <w:gridCol w:w="2161"/>
      </w:tblGrid>
      <w:tr>
        <w:trPr>
          <w:trHeight w:val="525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8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гиазаря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ам Арзуман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Департамента автомобильных дорог и организации дорожного движения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7 646,8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ендэ Акцент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безвозмездное пользование)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26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 (долевая 1/5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пруг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19 810,09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 (долевая 1/5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безвозмездное пользование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ля индивидуального жилищного строительства (долевая 1/5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 (долевая 1/5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безвозмездное пользование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 сын 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 (долевая 1/5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8:00Z</dcterms:created>
  <dc:creator>Гуркин И.В.</dc:creator>
  <dc:description/>
  <cp:keywords/>
  <dc:language>en-US</dc:language>
  <cp:lastModifiedBy>Павлова А.П.</cp:lastModifiedBy>
  <dcterms:modified xsi:type="dcterms:W3CDTF">2014-05-15T10:55:00Z</dcterms:modified>
  <cp:revision>10</cp:revision>
  <dc:subject/>
  <dc:title/>
</cp:coreProperties>
</file>