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автомобильных дорог и организации дорожного движения города Ростова-на-Дону  и членов их семей за период с 1 января 2013 года по 31 декабря 201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279"/>
        <w:gridCol w:w="1701"/>
        <w:gridCol w:w="992"/>
        <w:gridCol w:w="929"/>
        <w:gridCol w:w="1481"/>
        <w:gridCol w:w="1417"/>
        <w:gridCol w:w="1134"/>
        <w:gridCol w:w="1560"/>
        <w:gridCol w:w="2352"/>
      </w:tblGrid>
      <w:tr>
        <w:trPr>
          <w:trHeight w:val="722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приобретенного имущества и сведения об источника получения средств, за счет которых совершены сделки по приобретению объектов недвижимости, технических средств, ценных бумаг, акций(долей участия в уставных складочных)капиталах организаций)</w:t>
            </w:r>
          </w:p>
        </w:tc>
      </w:tr>
      <w:tr>
        <w:trPr>
          <w:trHeight w:val="53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рфенов Виталий Юр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22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З-965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З-968Б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директора ДАДиОД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тоян Валерий Аршалуйс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949108,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(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Атояна Валерия Аршалуйсови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418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Атояна Валерия Аршалуйсович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(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 Атояна Валерия Аршалуйсови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бухучета и отчетности- главный бухгалтер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тникова Ирина Яковл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558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 бухгалтерского учета и отчетности ДАДиОДД Фарапонова Зинаида Алекс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290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бухгалтерского учета и отчетности ДАДиОДД Панченко Елена Геннад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751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Панченко Елены Геннадье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645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KIA-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 Панченко Елены Геннадье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-й кат. Отдела бухгалтерского учета и отчетности ДАДиОДД  Луценко Елена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228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организации дорожного движения ДАДиОДД Ланко Андрей Викто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89961,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отдела ОДД 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пылов Алексей Анатольевич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869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Сузуки джим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ОДД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мразян  Нарек Артем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854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 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Тамразяна Нарека Артем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 ин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ОДД ДАДиОДД    Хачатурян Артур Валер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299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ЭУ Ма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-й к. ООДД  ДАДиОДД   Богданова Елена Юр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15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 ПДО 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ванова Ольга Владими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1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Ивановой Ольги Владимировны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49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шенко Ольга Иван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867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Дорошенко Ольги Иван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2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седес Е-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МВ Х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ой Светлана Иван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307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Рой Светланы Иван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523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: (Долевая собственность 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,  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ойота «Кам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рса Злата Павл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618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мура Лидия Алекс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135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-й ка. ПДО ДАДиОДД   Сейкора Наталь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578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 экономическим сектором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повян Анжела Ованес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922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 собственность 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экономическим сектором ПДоО ДАДиОДД Белова Светлана Анато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26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Беловой Светланы Анатолье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30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хаев Евгений Иван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108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упка квартиры, накопления за предыдущие годы, ипотека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Гахаева Евгения Иванови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28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иробокова Екатерина Вячеслав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27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Широбоковой Екатерины Вячеслав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088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ссан-т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н муниципального служащего Широбоковой Екатерины Вячеслав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эксплуатации дорог ДАДиОДД Ольховский Алексей Геннад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530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евроле- спар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Ольховского Алексея Геннадьеви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898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кода- Фаб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ЭД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ондаренко Лилия Викто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984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Бондаренко Лилии Виктор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496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метал.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сан-премь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ендэ-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ЭД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идоренко Полина Викто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35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Сидоренко Полины Виктор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564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 Сидоренко Полины Виктор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 Сидоренко  Полины Виктор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-й категории ОЭД ДАДиОДД  Шмагайлова Евгени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81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Шмагайловой Евгении Александров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3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ГО и ЧС и мобилизационной  работе)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инюков Юрий Никано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1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системный администра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сов Евгений Владими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492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 собственность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оманова Валентина Михайл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9536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6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6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6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6:00Z</dcterms:created>
  <dc:creator>Ковалева Е.А.</dc:creator>
  <dc:description/>
  <cp:keywords/>
  <dc:language>en-US</dc:language>
  <cp:lastModifiedBy>Eugene</cp:lastModifiedBy>
  <cp:lastPrinted>2012-05-10T10:58:00Z</cp:lastPrinted>
  <dcterms:modified xsi:type="dcterms:W3CDTF">2014-06-09T07:55:00Z</dcterms:modified>
  <cp:revision>28</cp:revision>
  <dc:subject/>
  <dc:title>ФОРМА</dc:title>
</cp:coreProperties>
</file>