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евцов Станислав Игоревич, заместитель начальника – начальник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86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с гаражом (суб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и 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Шевцов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9:00Z</dcterms:created>
  <dc:creator>krivodud</dc:creator>
  <dc:description/>
  <cp:keywords/>
  <dc:language>en-US</dc:language>
  <cp:lastModifiedBy>Марина</cp:lastModifiedBy>
  <dcterms:modified xsi:type="dcterms:W3CDTF">2014-05-14T06:57:00Z</dcterms:modified>
  <cp:revision>5</cp:revision>
  <dc:subject/>
  <dc:title>Должность, </dc:title>
</cp:coreProperties>
</file>