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Управления образования города Ростова-на-До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этих сведений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бухгалтер Управления образования города Ростова-на-Дону Эм Наталья Экм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39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Kia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io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 – начальник отдела общего образования Управления образования города Ростова-на-Дону Симаченко Наталия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615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Ниссан кашкай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общего образования Управления образования города Ростова-на-Дону Маркарова Ирина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610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общего образования Управления образования города Ростова-на-Дону Шабушкина И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862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4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yota camr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дка гр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Казанка М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общего образования Управления образования города Ростова-на-Дону  Сапожникова Индира Султ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900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ежо 107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Ниссан Жу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общего образования Управления образования города Ростова-на-Дону  Бомштейн Ир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797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4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4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Хонда Ф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113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4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4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Хонда Стри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общего образования Управления образования города Ростова-на-Дону  Комаров Юрий Аркад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6089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8922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Лексус RX 30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Лексус RX 33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 – начальник отдела воспитательной работы и правовой защиты детства Управления образования города Ростова-на-Дону Рябышева Ольг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6635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6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долевая 1/6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воспитательной работы и правовой защиты детства Управления образования города Ростова-на-Дону Рыбина Гали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429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5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пель Антар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воспитательной работы и правовой защиты детства Управления образования города Ростова-на-Дону Васильева Марина Ль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329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294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Саньёнг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воспитательной работы и правовой защиты детства Управления образования города Ростова-на-Дону Кушнаре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7024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воспитательной работы и правовой защиты детства Управления образования города Ростова-на-Дону Дмитренко Светла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156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(по опеке и попечительству) отдела воспитательной работы и правовой защиты детства Управления образования города Ростова-на-Дону Бойцо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76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(по опеке и попечительству) отдела воспитательной работы и правовой защиты детства Управления образования города Ростова-на-Дону Рудая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862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9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Шевроле лачетти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перспективного развития и муниципальных закупок Управления образования города Ростова-на-Дону Зуйкевич 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646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5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Hyunda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Acce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перспективного развития и муниципальных закупок Управления образования города Ростова-на-Дону Протас Виктория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659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перспективного развития и муниципальных закупок Управления образования города Ростова-на-Дону Нущик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316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4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41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Ворошиловского района города Ростова-на-Дону» Пустошкина Ан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83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льсваге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94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Железнодорожного района города Ростова-на-Дону» Чернышова Виктор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350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Рено Сандер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Рено Логан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Кировского района города Ростова-на-Дону» Воронцова Антон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248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роенное строение жилой дом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0827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роенное строение жилой дом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земная 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Hyundai Sonata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Ленинского района города Ростова-на-Дону» Недоборенко Ли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077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Honda civic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2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Октябрь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спалов Андрей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00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рд Фиест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2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рд Фиест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Первомайского района города Ростова-на-Дону» Давыдова Ири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674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ercede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en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”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48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Nissan Pathfind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егоболот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UTV 800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Пролетарского района города Ростова-на-Дону» Аборнева Раис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4385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Советского района города Ростова-на-Дону» Барковская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383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долевая 5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5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Kia Magenti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933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Ростова-на-Дону</w:t>
        <w:tab/>
        <w:tab/>
        <w:tab/>
        <w:tab/>
        <w:tab/>
        <w:tab/>
        <w:tab/>
        <w:tab/>
        <w:tab/>
        <w:tab/>
        <w:tab/>
        <w:tab/>
        <w:tab/>
        <w:t>А.Н. Коч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ёнов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14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08:00Z</dcterms:created>
  <dc:creator>User</dc:creator>
  <dc:description/>
  <dc:language>en-US</dc:language>
  <cp:lastModifiedBy>Василий</cp:lastModifiedBy>
  <cp:lastPrinted>2014-04-10T11:35:00Z</cp:lastPrinted>
  <dcterms:modified xsi:type="dcterms:W3CDTF">2014-04-14T13:08:00Z</dcterms:modified>
  <cp:revision>2</cp:revision>
  <dc:subject/>
  <dc:title/>
</cp:coreProperties>
</file>