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Ворошиловского района города Ростова-на-Дон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5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08"/>
        <w:gridCol w:w="1701"/>
        <w:gridCol w:w="1027"/>
        <w:gridCol w:w="1418"/>
        <w:gridCol w:w="1417"/>
        <w:gridCol w:w="1560"/>
        <w:gridCol w:w="992"/>
        <w:gridCol w:w="1417"/>
        <w:gridCol w:w="1783"/>
      </w:tblGrid>
      <w:tr>
        <w:trPr>
          <w:trHeight w:val="72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О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3 г.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53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 (вид собственност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ое сре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 (вид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вый 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ищук Юлия Анатолье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3051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Рено Логан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03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24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03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 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аков Павел Александрович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97462,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Ниссан Теан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Москвич 401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25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1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Яровой Вадим Виталье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5583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льксваген Пасса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9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¼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яющий дел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нуфриева Татьяна Степан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014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оброва Светлана Николае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282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ВАЗ 21074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 индивидуальным жилым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¼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Мицубис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шина-мес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1/36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7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ответственный секретарь комиссии по делам несовершеннолетних и защите их пра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качкова Ольга Тимофе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0879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ответственный секретарь административной комисс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рнейчук Наталья Александр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9601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социальный на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юрисконсуль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ячина Екатерина Борисо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915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1/3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90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- 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рд Фоку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юрисконсуль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злиева Виктория Евген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1906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2/5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Тойота Авенс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 3/5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вопросам строитель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кляр Владислав Петр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293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1/3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9992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1/3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Ниссан Ноте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/2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юрисконсуль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Юрова Светлана Борис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380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совместная долевая собственность с супруго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2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совместная долевая собственность с супруго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Пежо 30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юрисконсуль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юбушкина Ксения Владимиро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845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89179,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Хенда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1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1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по вопросам ЖК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рмосюк Ирина Васил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937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 ½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187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½ 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рд Фоку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 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1/3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вопросам землеустро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сятова Анна Михайл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048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Хонда Аккор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вопросам землеустро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дова Ксения Анатол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354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¼ 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рд Фоку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сектора по учету и распределению жило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рдовцева Алла Виктор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1136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½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 ½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по учету и распределению жило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удцина Марина Никола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531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6944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ВАЗ 2172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говор арен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говор арен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говор арен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– архитектор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люгин Роман Борисович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97875,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1/3)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рд Фок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льксваген Поло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7964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лексеева Ольга Никола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74543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викова-Иванова Лариса Анатол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6331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 ½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9509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 ½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рд Фоку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инспек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ивовол Игорь Игоре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125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Мазда-6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сектора инспек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гнатов Виталий Игоре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520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Хонда Фи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сектора по вопросам сферы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релина Дина Сергее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7921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½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½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187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½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1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½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 1/3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по вопросам сферы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това Галина Юр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9648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ВАЗ 21074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по вопросам сферы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горова Яна Юрье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981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¼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труду) сектора экономики и трудов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даневич Людмила Владимиро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847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, земли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едолевая собственность 1/18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8,1/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экономики и трудов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рхина Валентина Леонид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8655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3050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Ре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экономики и трудов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жлаухян Ульяна Лазар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083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иколаева Ирина Евгенье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9759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Киа Вен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арибянц Татьяна Габриэл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4287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конен Ольга Серге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1279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Опель Аст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арашева Юлия Аркад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Хендай Акцен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75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анская Галина Петр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6167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 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кртчян Яна Рафаил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45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1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1584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узовой автомобиль «ЗИЛ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1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узовой автомобиль «МАЗ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анущенко Анастасия Владимир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723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сенко Римма Александр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6910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адоха Ирина Серге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901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779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ВАЗ 2115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икиджиева Светлана Яковл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01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илостинская Оксана Василье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967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8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98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Индивидуальная собственность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8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 собственность  ½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 ½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00:00Z</dcterms:created>
  <dc:creator>Ковалева Е.А.</dc:creator>
  <dc:description/>
  <dc:language>en-US</dc:language>
  <cp:lastModifiedBy>AT3</cp:lastModifiedBy>
  <cp:lastPrinted>2013-04-08T11:36:00Z</cp:lastPrinted>
  <dcterms:modified xsi:type="dcterms:W3CDTF">2014-06-09T05:00:00Z</dcterms:modified>
  <cp:revision>2</cp:revision>
  <dc:subject/>
  <dc:title>ФОРМА</dc:title>
</cp:coreProperties>
</file>