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5" w:after="15"/>
        <w:ind w:firstLine="300"/>
        <w:jc w:val="center"/>
        <w:rPr>
          <w:rFonts w:ascii="Tahoma" w:hAnsi="Tahoma" w:eastAsia="Times New Roman" w:cs="Tahoma"/>
          <w:b/>
          <w:b/>
          <w:sz w:val="24"/>
          <w:szCs w:val="24"/>
          <w:lang w:eastAsia="ru-RU"/>
        </w:rPr>
      </w:pPr>
      <w:r>
        <w:rPr>
          <w:rFonts w:eastAsia="Times New Roman" w:cs="Tahoma" w:ascii="Tahoma" w:hAnsi="Tahoma"/>
          <w:b/>
          <w:sz w:val="24"/>
          <w:szCs w:val="24"/>
          <w:lang w:eastAsia="ru-RU"/>
        </w:rPr>
        <w:t>Сведения о доходах, об имуществе и обязательствах имущественного характера муниципальных служащих по должности – начальник Муниципального казенного учреждения «Управление социальной защиты населения хххх района города Ростова-на-Дону», а также их супругов и несовершеннолетних детей за 2013 год</w:t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976"/>
        <w:gridCol w:w="1276"/>
        <w:gridCol w:w="1843"/>
        <w:gridCol w:w="1276"/>
        <w:gridCol w:w="1134"/>
        <w:gridCol w:w="1417"/>
        <w:gridCol w:w="1418"/>
        <w:gridCol w:w="992"/>
        <w:gridCol w:w="1134"/>
        <w:gridCol w:w="1417"/>
      </w:tblGrid>
      <w:tr>
        <w:trPr>
          <w:trHeight w:val="72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П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ФИО муниципального служащег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лж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 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(руб.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</w:t>
            </w:r>
          </w:p>
        </w:tc>
      </w:tr>
      <w:tr>
        <w:trPr>
          <w:trHeight w:val="53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85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29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арасева Татьяна Александровна 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</w:rPr>
              <w:t>Начальник МКУ «Управление социальной защиты населения Ворошиловского района города Ростова-на-Дону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11770,12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,7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но Флюенс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85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пруг муниципального служаще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7937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общая долевая собственность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85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ий ребенок муниципального служащ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5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ошунин Николай Николаевич 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</w:rPr>
              <w:t>Начальник МКУ «Управление социальной защиты населения Железнодорожного района города Ростова-на-Дону»</w:t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17125,27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Земельный участок под индивидуальное жилищное строительство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,0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41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убару 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390" w:hRule="atLeast"/>
        </w:trPr>
        <w:tc>
          <w:tcPr>
            <w:tcW w:w="85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Жилой дом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,0</w:t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5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общая долевая собственность 1/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9,0</w:t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5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араж (кооперати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</w:t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85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пруга муниципального служаще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66016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 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¼ от 784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фактическое предоставлени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9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85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Жилой дом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2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85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,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85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равья Ирина Ивановна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</w:rPr>
              <w:t>Начальник МКУ «Управление социальной защиты населения Кировского района города Ростова-на-Дону»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02843,34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долевая собственность 1/6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,9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мовлад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(фактическое предоставление) 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0,0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41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518" w:hRule="atLeast"/>
        </w:trPr>
        <w:tc>
          <w:tcPr>
            <w:tcW w:w="85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 муниципального служащего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47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Земельный участок под домовладени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иссан Кашка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7" w:hRule="atLeast"/>
        </w:trPr>
        <w:tc>
          <w:tcPr>
            <w:tcW w:w="85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Дом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85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Евтеев Владислав Валериевич 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</w:rPr>
              <w:t>Начальник МКУ «Управление социальной защиты населения Ленинского района города Ростова-на-Дону»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08396,72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фактическое предоставление)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,5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41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476" w:hRule="atLeast"/>
        </w:trPr>
        <w:tc>
          <w:tcPr>
            <w:tcW w:w="85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пруга муниципального служаще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144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ойота Камр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85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ий ребенок муниципального служащ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85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ий ребенок муниципального служащ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91" w:hRule="atLeast"/>
        </w:trPr>
        <w:tc>
          <w:tcPr>
            <w:tcW w:w="85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ий ребенок муниципального служащ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83" w:hRule="atLeast"/>
        </w:trPr>
        <w:tc>
          <w:tcPr>
            <w:tcW w:w="85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ий ребенок муниципального служащ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85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Василевская Татьяна Николаевна 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</w:rPr>
              <w:t>Начальник МКУ «Управление социальной защиты населения Октябрьского района города Ростова-на-Дону»</w:t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46781,42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41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иссан «Тиана»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фактическое предоставление)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0,0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41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85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,6</w:t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8" w:hRule="atLeast"/>
        </w:trPr>
        <w:tc>
          <w:tcPr>
            <w:tcW w:w="85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пруг муниципального служаще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30570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Земельный участок под индивидуальное жилое строени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АГАЗ «Тагер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7" w:hRule="atLeast"/>
        </w:trPr>
        <w:tc>
          <w:tcPr>
            <w:tcW w:w="85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Жилой дом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57" w:hRule="atLeast"/>
        </w:trPr>
        <w:tc>
          <w:tcPr>
            <w:tcW w:w="85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Гузь Евгения Владимировна 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</w:rPr>
              <w:t>Начальник МКУ «Управление социальной защиты населения Первомайского района города Ростова-на-Дону»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75266,66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долевая собственность 1/2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,6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85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улимова Ирина Владимировна 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</w:rPr>
              <w:t>Начальник МКУ «Управление социальной защиты населения Пролетарского района города Ростова-на-Дону»</w:t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12051,58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совместная собственность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,5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41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85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5</w:t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85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пруг муниципального служаще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25120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Земельный участок дачный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ендэ Элан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Хендэ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IX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85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Земельный участок под гаражом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85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,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85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Дачный дом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,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85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Гараж-бокс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,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046" w:hRule="atLeast"/>
        </w:trPr>
        <w:tc>
          <w:tcPr>
            <w:tcW w:w="85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итвиненко Наталья Юрьевна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</w:rPr>
              <w:t>Начальник МКУ «Управление социальной защиты населения Советского района города Ростова-на-Дону»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99414,93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9,2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40" w:hRule="atLeast"/>
        </w:trPr>
        <w:tc>
          <w:tcPr>
            <w:tcW w:w="85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пруг муниципального служаще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5687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2:55:00Z</dcterms:created>
  <dc:creator>Kadrovik</dc:creator>
  <dc:description/>
  <cp:keywords/>
  <dc:language>en-US</dc:language>
  <cp:lastModifiedBy>Kadrovik</cp:lastModifiedBy>
  <cp:lastPrinted>2012-05-12T16:28:00Z</cp:lastPrinted>
  <dcterms:modified xsi:type="dcterms:W3CDTF">2014-06-02T12:58:00Z</dcterms:modified>
  <cp:revision>3</cp:revision>
  <dc:subject/>
  <dc:title/>
</cp:coreProperties>
</file>