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Отдел образования Ленинского района города Ростова-на-Дону», сведений о доходах, об имуществе и обязательствах имущественного характера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015"/>
        <w:gridCol w:w="1015"/>
        <w:gridCol w:w="1015"/>
        <w:gridCol w:w="1015"/>
        <w:gridCol w:w="1015"/>
        <w:gridCol w:w="1398"/>
        <w:gridCol w:w="1382"/>
        <w:gridCol w:w="1260"/>
        <w:gridCol w:w="2520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_</w:t>
              <w:softHyphen/>
              <w:softHyphen/>
              <w:softHyphen/>
              <w:t xml:space="preserve"> г. (руб.)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упка квартиры, доход по основному месту работы муниципального служащего и его супруги, накопления за предыдущие годы, ипотека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начальника, Бондарева Виктория Борисов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5,96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Митцубиси аутлэндер (индивидуальная 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-52, ГАЗ-53, ЗИЛ-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бухгалтер, Тесленко Алла Иванов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3,1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– долевая собственность ½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 Форд-фокус (индивидуальная 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– долевая собственность 1/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 – индивидуальная собственност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, Сторожко Татьяна Викторов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2,0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м – общая совместная собственность ¼ от ½  дом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ля с/х назначения – общая долевая собственность 1/12 ЗАО «Батайское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4,5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м – общая совместная собственность ¼ от ½  дом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ля с/х назначения – общая долевая собственность 1/12 ЗАО «Батайское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, Лохматова Елена Владимиров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1,4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– долевая собственность 394/1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митсубиси (индивидуальная 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,  Чужиненко Марина Николаев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4,0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0,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нисан (индивидуальная 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,  Волошина Лариса Викторов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9,33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алая Светлана Анатольев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2,3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,0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– индивидуальная собственност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АЗ 214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 – индивидуальная собственност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2438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00:00Z</dcterms:created>
  <dc:creator>Customer</dc:creator>
  <dc:description/>
  <cp:keywords/>
  <dc:language>en-US</dc:language>
  <cp:lastModifiedBy>Tanya</cp:lastModifiedBy>
  <dcterms:modified xsi:type="dcterms:W3CDTF">2014-05-30T08:04:00Z</dcterms:modified>
  <cp:revision>3</cp:revision>
  <dc:subject/>
  <dc:title/>
</cp:coreProperties>
</file>