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6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3"/>
        <w:gridCol w:w="1460"/>
        <w:gridCol w:w="1687"/>
        <w:gridCol w:w="1011"/>
        <w:gridCol w:w="1357"/>
        <w:gridCol w:w="1576"/>
        <w:gridCol w:w="1388"/>
        <w:gridCol w:w="1072"/>
        <w:gridCol w:w="1329"/>
        <w:gridCol w:w="1909"/>
      </w:tblGrid>
      <w:tr>
        <w:trPr>
          <w:trHeight w:val="525" w:hRule="atLeast"/>
        </w:trPr>
        <w:tc>
          <w:tcPr>
            <w:tcW w:w="2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олжность,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ИО муниципального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лужащего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ван-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ый годовой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ход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 2013 г.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5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инадлежащих на праве собственности</w:t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ходящихся в пользовании</w:t>
            </w:r>
          </w:p>
        </w:tc>
        <w:tc>
          <w:tcPr>
            <w:tcW w:w="1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 приобретенного имущества и сведения об источниках получения средств, за счет которых совершены сделки по приобретению объектов недвижимости, транспортных средств, ценных бумаг, акций (долей участия в уставных (складочных) капиталах организаций)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3194" w:hRule="atLeast"/>
        </w:trPr>
        <w:tc>
          <w:tcPr>
            <w:tcW w:w="2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 (вид собственности)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ое средство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 (вид пользования)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Лисицына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Людмила Павловна</w:t>
            </w:r>
          </w:p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чальник Управления культуры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рода Ростова-на-Дону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 088 689,76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(безвозмездное пользование)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,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упруг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ого служащего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 630 730,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 под индивидуальное жилищное строительство (индивидуальная собственность)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,</w:t>
            </w:r>
          </w:p>
          <w:p>
            <w:pPr>
              <w:pStyle w:val="Style14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«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SANG YONGACTYON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»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(безвозмездное пользование)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,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05:12:00Z</dcterms:created>
  <dc:creator>Гуркин И.В.</dc:creator>
  <dc:description/>
  <cp:keywords/>
  <dc:language>en-US</dc:language>
  <cp:lastModifiedBy>Павлова А.П.</cp:lastModifiedBy>
  <cp:lastPrinted>2013-04-30T13:55:00Z</cp:lastPrinted>
  <dcterms:modified xsi:type="dcterms:W3CDTF">2014-05-15T10:34:00Z</dcterms:modified>
  <cp:revision>13</cp:revision>
  <dc:subject/>
  <dc:title/>
</cp:coreProperties>
</file>