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 подведомственных Департаменту ЖКХ и энергетики города </w:t>
        <w:br/>
        <w:t>Ростова-на-Дону и их супругов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руководителя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БУ «Городской центр по управлению специализированным муниципальным жилищным фон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анде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220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12 «Нива»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 для легкового автомобиля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«Прогресс-2» 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директора МБУ «Городской центр по управлению специализированным муниципальным жилищным фон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evrolet Lacett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Служба городских кладбищ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порощенко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46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ugeo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rigin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igu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og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oleo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с земельным участком.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с земельным участком.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4/6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/63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директора МКУ «Служба городских кладбищ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с земельным участком.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2 общ.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с земельным участком.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/10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0/63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стон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8:00Z</dcterms:created>
  <dc:creator>Ковалева Е.А.</dc:creator>
  <dc:description/>
  <dc:language>en-US</dc:language>
  <cp:lastModifiedBy>User</cp:lastModifiedBy>
  <cp:lastPrinted>2012-05-16T17:44:00Z</cp:lastPrinted>
  <dcterms:modified xsi:type="dcterms:W3CDTF">2014-05-13T13:28:00Z</dcterms:modified>
  <cp:revision>2</cp:revision>
  <dc:subject/>
  <dc:title/>
</cp:coreProperties>
</file>