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Сведения о доходах, об имуществе и обязательствах имущественного характера руководителей муниципальных казенных учреждений Первомайского района города Ростова-на-Дону, и членов их семей за 2013 год. </w:t>
        </w:r>
      </w:hyperlink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34"/>
        <w:gridCol w:w="1984"/>
        <w:gridCol w:w="1134"/>
        <w:gridCol w:w="1418"/>
        <w:gridCol w:w="1417"/>
        <w:gridCol w:w="1559"/>
        <w:gridCol w:w="1418"/>
        <w:gridCol w:w="2977"/>
      </w:tblGrid>
      <w:tr>
        <w:trPr>
          <w:trHeight w:val="63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лж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ИО муниципального служащего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 2013</w:t>
              <w:softHyphen/>
              <w:softHyphen/>
              <w:softHyphen/>
              <w:t xml:space="preserve">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средства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иректор МКУ «Управление благоустройства Первомайского района» города Ростова-на-Д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Ефанов  Николай Георги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21052,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, индивидуальная соб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ду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а руководителя муниципального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81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, индивиду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иректор МКУ «Управление жилищно-коммунального хозяйства Первомайского района» города Ростова-на-Д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орозов Роман Никола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15662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адовый участ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, 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а руководителя муниципального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37888,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яя дочь муниципального 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 Указывается вид и марка транспортного средства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284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tov-gorod.ru/upload/uf/0f7/0f7db27d6d1aaa15d84f2eedc678c812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8:49:00Z</dcterms:created>
  <dc:creator>vachruchev</dc:creator>
  <dc:description/>
  <cp:keywords/>
  <dc:language>en-US</dc:language>
  <cp:lastModifiedBy>Вахрушев Алевксей</cp:lastModifiedBy>
  <dcterms:modified xsi:type="dcterms:W3CDTF">2014-06-16T09:00:00Z</dcterms:modified>
  <cp:revision>3</cp:revision>
  <dc:subject/>
  <dc:title/>
</cp:coreProperties>
</file>