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артамента социальной защиты населения города Ростова-на-Дону,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по 31 декабря 2013 года (уточнен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991"/>
        <w:gridCol w:w="568"/>
        <w:gridCol w:w="1985"/>
        <w:gridCol w:w="992"/>
        <w:gridCol w:w="1134"/>
        <w:gridCol w:w="1417"/>
        <w:gridCol w:w="1560"/>
        <w:gridCol w:w="992"/>
        <w:gridCol w:w="1417"/>
        <w:gridCol w:w="1276"/>
      </w:tblGrid>
      <w:tr>
        <w:trPr>
          <w:trHeight w:val="72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П.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53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атальщикова Татьяна Викторов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3329,79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5/16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 жилым домом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00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4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КИА СИ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 Анна Сергеевн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учета и отчетности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558,44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олотова Ирина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6260,28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кова Людмил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7049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оронова Ксения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(юрисконсульт)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3348,7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54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9543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КИА ЦЕРАТО се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щапова Ольга Игнат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планово-экономического  отдела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0527,09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долевая собственность 2/3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ибенникова Наталья Валерьевна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 адресной социальной помощи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4495,6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00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ди А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21 «Нива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Ермошенко Александр Серге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 по опеке и попечительству в социальной сфер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8044,49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1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1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27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1269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Жукова Анжела Владими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чальник планово-экономического отдел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2750,75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9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80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МКД (доля 29/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9,00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9682,2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ИА Р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МКД (доля 29/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9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для хранения автотранспортн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анцева Марина Павл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ведущий специалист (по муниципальным полномочиям) отдела по проблемам семьи, нестационарных форм обслуживания населения и работе c общественными организациями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6903,38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4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ая комн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8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ая комн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ая комн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655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оплева Ирина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 по опеке и попечительству в сфере социальной защиты населения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6837,6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тюкова Ольга Викто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адресной социальной помощи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4756,4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ратюк Марина Павл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(по муниципальным полномочиям) отдела адресной социальной помощ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893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зда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еева Светлана Иван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 по опеке и попечительству в социальной сфере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2753,94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широва Светлана Юр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чальник отдела - главный бухгалтер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5886,44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9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36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изовских Наталия Александровн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0346,21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1/4 доли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2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вечкина Елена Петр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учета и отчетност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602,92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 участок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йота Корол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ршукова Ольга Юрье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адресной социальной помощи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6000,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,2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стыл Елена Иван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заместитель директор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0177,36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дов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левая собственность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ч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5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155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ару Форес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учкова Вера Николаевна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планово-экономического  отдела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5864,6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3709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1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ребенок муниципального служащего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изякина Лариса Викто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 адресной социальной помощи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0121,16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ссан Жук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котенко Роман Евгень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 адресной социальной помощи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8675,74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3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зда 6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резюк Людмила Игнат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планово-экономического  отдела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5929,2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додова Клавдия Михайлов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чальник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2378,44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от Светлана Виктор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 по опеке и попечительству в социальной сфер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2062,96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ое помещ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9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мелевская Виктория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адресной социальной помощи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7110,78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 жилым домом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апова Ольга Алексе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чальник отдела  по опеке и попечительству в социальной сфере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0602,07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цев Дмитрий Геннадь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(по муниципальным полномочиям) планово-экономического  отдел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9332,28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с/х назнач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льфа-Ромео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льфа-Ромео</w:t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оцко Ольга Дмитриевн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отдела адресной социальной помощи (находится в отпуске по уходу за ребенком до достижения им возраста 3-х лет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4457,6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,0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ЭУ Матиз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09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7356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дов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седес бенц МЛ 3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дов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чный участо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ой дом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аренко Екатерина Анатольевн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лавный специалист отдела адресной социальной помощи (находится в отпуске по уходу за ребенком до достижения им возраста 3-х лет)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714,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лешкова  Ирина Константиновн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адресной социальной помощи (находится в отпуске по уходу за ребенком до достижения им возраста 3-х лет)специалист отдела адресной социальной помощи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2717,85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ссан Альмера Классик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226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харченко Ольга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адресной социальн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 xml:space="preserve">(находится в отпуске по уходу за ребенком до достижения им возраста 3-х лет)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196,7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 (общая долевая собственность 1/2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 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ундай Гет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ненко Наталья Серге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(находится в отпуске по уходу за ребенком до достижения им возраста 3-х лет)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608,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жили эмгранд (хэтчбек)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4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9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9:00Z</dcterms:created>
  <dc:creator>Kadrovik</dc:creator>
  <dc:description/>
  <cp:keywords/>
  <dc:language>en-US</dc:language>
  <cp:lastModifiedBy>Kadrovik</cp:lastModifiedBy>
  <cp:lastPrinted>2012-05-12T16:28:00Z</cp:lastPrinted>
  <dcterms:modified xsi:type="dcterms:W3CDTF">2014-05-15T14:36:00Z</dcterms:modified>
  <cp:revision>5</cp:revision>
  <dc:subject/>
  <dc:title/>
</cp:coreProperties>
</file>