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7"/>
        <w:gridCol w:w="1498"/>
        <w:gridCol w:w="1757"/>
        <w:gridCol w:w="1000"/>
        <w:gridCol w:w="1352"/>
        <w:gridCol w:w="1503"/>
        <w:gridCol w:w="1400"/>
        <w:gridCol w:w="1054"/>
        <w:gridCol w:w="1328"/>
        <w:gridCol w:w="1677"/>
      </w:tblGrid>
      <w:tr>
        <w:trPr>
          <w:trHeight w:val="525" w:hRule="atLeast"/>
        </w:trPr>
        <w:tc>
          <w:tcPr>
            <w:tcW w:w="2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олжность,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ИО муниципального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лужащего</w:t>
            </w:r>
          </w:p>
        </w:tc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ван-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ый годовой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ход</w:t>
            </w:r>
          </w:p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 2013 г.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5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инадлежащих на праве собственности</w:t>
            </w:r>
          </w:p>
        </w:tc>
        <w:tc>
          <w:tcPr>
            <w:tcW w:w="3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ходящихся в пользовании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приобретенного имущества и сведения об источниках получения средств, за счет которых совершены сделки по приобретению объектов недвижимости, транспортных средств, ценных бумаг, акций (долей участия в уставных (складочных) капиталах организаций)</w:t>
            </w:r>
          </w:p>
        </w:tc>
      </w:tr>
      <w:tr>
        <w:trPr>
          <w:trHeight w:val="495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 (вид собственности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ое средств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 (вид пользования)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окарь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Лилиана Викторовна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едседатель комитета по охране окружающей среды Администрации город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86 453,7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долевая собственность 1/2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,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,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Тойота»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110" w:hRule="atLeast"/>
        </w:trPr>
        <w:tc>
          <w:tcPr>
            <w:tcW w:w="2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упруг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ого служащего</w:t>
            </w:r>
          </w:p>
        </w:tc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22 117,09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для ведения личного подсобного хозяйства (индивидуальная собственность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98,54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 легковой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«Вольво»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753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 собственность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,09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095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(индивидуальная собственность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,5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55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 собственность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,0</w:t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совершеннолетняя дочь муниципального служащего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7 837,76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долевая собственность 1/2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,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7:18:00Z</dcterms:created>
  <dc:creator>Гуркин И.В.</dc:creator>
  <dc:description/>
  <cp:keywords/>
  <dc:language>en-US</dc:language>
  <cp:lastModifiedBy>Павлова А.П.</cp:lastModifiedBy>
  <dcterms:modified xsi:type="dcterms:W3CDTF">2014-05-16T10:33:00Z</dcterms:modified>
  <cp:revision>17</cp:revision>
  <dc:subject/>
  <dc:title/>
</cp:coreProperties>
</file>