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 “Управление социальной защиты населения Первомайского района города Ростова-на-Дону »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701"/>
        <w:gridCol w:w="992"/>
        <w:gridCol w:w="1417"/>
        <w:gridCol w:w="1560"/>
        <w:gridCol w:w="1701"/>
        <w:gridCol w:w="1134"/>
        <w:gridCol w:w="1134"/>
        <w:gridCol w:w="1984"/>
      </w:tblGrid>
      <w:tr>
        <w:trPr>
          <w:trHeight w:val="72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дресной социальной помощи Агудова Александр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410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Жилой дом, 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ЭУ Н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71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отдела адресной социальной помощи, Алексеева Инна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55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ая 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адресной социальной помощи, Андрее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830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адресной социальной помощи – Аникина Екатерина Витальевна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552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--о служащего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5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-нолетняя дочь муници-пального служащего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адресной социальной помощи, Безсоно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177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ая долевая,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дресной социальной помощи, Бибикова Светл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718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Однокомнатная, Общая 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)Однокомнат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unda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учета и отчетности – Брагина Ольг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858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Квартира 2-х комнат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ая долевая собственность,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)Земельный участок, индивидуаль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03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Квартира 2-х комнат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ая долевая собственность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учета и отчетности - Глушаков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9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2-х комнат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924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2-х комнат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(по организации компенсационных выплат) отдела по проблемам семьи, материнства и детства – Горбатенко Н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7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0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evrolet lach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по проблемам семьи, материнства и детства – Горшкова 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493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жилой дом Общая долевая, 4/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 4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358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 - ВАЗ 21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/25 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/25 земельный участок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 муниципального служащего 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/25 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/25 земельный участок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/25 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/25 земельный участок 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по проблемам семьи, материнства и детства – Заверюха  Тамар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29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,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1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 Ниссан-Аль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 по организации компенсационных выплат) отдела по проблемам семьи, материнства и детства – Копыльская Наталь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126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по финансированию) отдела учета и отчетности - Лагутина Валенти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12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59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ЕНДЕ-Ак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муниципального служащ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 муниципального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по проблемам семьи, материнства и детства – Лазарева Окса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61294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(по финансированию) отдела учета и отчетности- Лунина Ирина 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86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aewoo Nex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575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F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21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agu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)Автоприцеп - М12738 РС2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муниципального служащ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 отдела учета и отчетности- Малыш Нелл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 аппарата управления- Манаева Ольга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190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по проблемам семьи, материнства и детства – Мироненко Людмил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310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541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 ПЕЖО 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по проблемам семьи, материнства и детства – Михасик Еле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4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ая долевая,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9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по проблемам семьи, материнства и детства – Моргунова Ма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125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935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военная ип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– Неуструева Ир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 2-х комнатна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)Однокомнатная общая долевая,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902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 категории отдела по проблемам семьи, материнства и детства – Нечаева Ирина Викто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63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работе с ветеранами, инвалидами, общественными организациями – Панченко Еле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695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квартира 3-х комнатная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дач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-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кода-Фил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дресной социальной помощи – Поляков Михаил Исаа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67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 (безвозмездное пользование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10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 Индивидуальная собственность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по проблемам семьи, материнства и детства – Полякова Алл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19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ф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адресной социальной помощи – Тимофеев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702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474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 муниципального служащ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муниципального служащ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по финансированию) отдела адресной социальной помощи Тимошенко Анн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172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енде-соля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финансированию) отдела адресной социальной помощи – Тренькина Ольг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625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Квартира 2-х комнатная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Дачный земельный участок, индивидуальн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)Дачный дом,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 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6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Ниссан Ал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Шевролет Лачет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)Хундай Санта Ф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9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гостиничного тип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и грузов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 ДАФ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Ск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ы: 1)Аккерман, 2)Фрюхау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по финансированию) отдела адресной социальной помощи – Хоружева Марина Геннад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4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ы: 1)однокомнатная, общая 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2-х комнатная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аз-211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да С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сектора по работе с ветеранами, инвалидами, общественными организациями – Черныше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839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Земельный участок, индивидуаль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Жилой дом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(по детским пособиям) отдела по проблемам семьи, материнства и детства – Шантотаева Ольга Андрон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443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2-х комнатная, индивидуальная со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2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по проблемам семьи, материнства и детства –Шишкина Ольга -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610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, ½ коммунальной кварти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, ½ коммунальной квартир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ая квартира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(по финансированию) отдела учета и отчетности – Яшкова Зинаид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186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3-х комнатная,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.о.начальника МКУ «УСЗН Первомайского района города Ростова-на-Дону»                                               И.А. Неуструева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35:00Z</dcterms:created>
  <dc:creator>Ковалева Е.А.</dc:creator>
  <dc:description/>
  <cp:keywords/>
  <dc:language>en-US</dc:language>
  <cp:lastModifiedBy>Кузьмин М.Б.</cp:lastModifiedBy>
  <cp:lastPrinted>2014-05-14T15:52:00Z</cp:lastPrinted>
  <dcterms:modified xsi:type="dcterms:W3CDTF">2014-06-03T10:35:00Z</dcterms:modified>
  <cp:revision>2</cp:revision>
  <dc:subject/>
  <dc:title/>
</cp:coreProperties>
</file>