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руководителей муниципальных  учреждений  Советского района города Ростова-на-Дону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ода по 31 декабря 2013 года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севич Окс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иректор МКУ «УЖКХ Советского района»  города Ростова-на-Д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172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садоводство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собственность, 84/1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долевая собственность 84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собственность, 84/1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долевая собственность 84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тыш Георгий Ива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благоустройства Совет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841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 1.Фольксваген Туарег Джет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Воль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312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42:00Z</dcterms:created>
  <dc:creator>Ковалева Е.А.</dc:creator>
  <dc:description/>
  <cp:keywords/>
  <dc:language>en-US</dc:language>
  <cp:lastModifiedBy>Kadrov</cp:lastModifiedBy>
  <cp:lastPrinted>2012-05-10T09:58:00Z</cp:lastPrinted>
  <dcterms:modified xsi:type="dcterms:W3CDTF">2014-06-03T09:59:00Z</dcterms:modified>
  <cp:revision>7</cp:revision>
  <dc:subject/>
  <dc:title>ФОРМА</dc:title>
</cp:coreProperties>
</file>