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/>
        <w:t>МКУ “УСЗН Железнодорожного района г.Ростова-на-Дону», а также их супругов и  несовершеннолетних детей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за 2013 год)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751"/>
        <w:gridCol w:w="1551"/>
        <w:gridCol w:w="984"/>
        <w:gridCol w:w="1417"/>
        <w:gridCol w:w="1430"/>
        <w:gridCol w:w="1552"/>
        <w:gridCol w:w="984"/>
        <w:gridCol w:w="1417"/>
        <w:gridCol w:w="1575"/>
      </w:tblGrid>
      <w:tr>
        <w:trPr>
          <w:trHeight w:val="585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О 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лужащего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уб.)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надлежащих на праве собственности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ходящихся в пользовании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ов организаций</w:t>
            </w:r>
          </w:p>
        </w:tc>
      </w:tr>
      <w:tr>
        <w:trPr>
          <w:trHeight w:val="51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*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**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*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икова Ирина Валентиновн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65 984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(юрисконсульт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банная Елена Николаев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 269,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служащ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 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ёндай Акцен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яя дочь муниципального служащ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дресной социальной помощ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ева Елена Ивановн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2 209,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анд Ровер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8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служащего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 242,27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Порше 911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надувная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сын муниципального служащ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адресной социальной помощ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ешова Ирина Анатольев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 306,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(по финансированию) отдела адресной социальной помощ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енко Ольга Анатольев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 642,5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 054,5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11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сын муниципального служащ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адресной социальной помощ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ова Ирина Николаевн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0 902,4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6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часть квартир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 095,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адресной социальной помощ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скровная Ольга Александровн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89 111,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ицубиси лансер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9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 913.37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06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Мицубиси Лансер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отдела адресной социальной помощ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апова Татьяна Ивановн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 992,6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6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4/100 дол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4/100 дол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первой категории (по опеке и попечительству) </w:t>
            </w:r>
            <w:r>
              <w:rPr>
                <w:b/>
              </w:rPr>
              <w:t>Хомякова Наталья Геннадьев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31 177,4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1 524.2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ий</w:t>
            </w:r>
          </w:p>
          <w:p>
            <w:pPr>
              <w:pStyle w:val="Normal"/>
              <w:jc w:val="center"/>
              <w:rPr/>
            </w:pPr>
            <w:r>
              <w:rPr/>
              <w:t>Ниссан -Альме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яя дочь муниципального служащ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 - главный бухгалт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сова Тамара Владимиров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 275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 Хёндай Соляри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 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проблемам семьи, материнства и дет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ушко Анжела Анатольев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 694.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9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проблемам семьи, материнства и дет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хленко Татьяна Анатольевн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 613,5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9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проблемам семьи, материнства и дет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жкина Наталья Николаев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 475,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отдела по проблемам семьи, материнства  и дет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юм Альбина Владимиров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 025,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 484.5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отдела по проблемам семьи, материнства  и дет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рославцева Елена Владимиров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 856,4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 458,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яя дочь муниципального служащ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по работе с ветеранами, инвалидами, общественными организация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вдуй Наталья Сергеевн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 913,9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огород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06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риусадеб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2 дол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1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 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сектора по работе с ветеранами, инвалидами, общественными организация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расимова Юлия Олеговн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 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\3 дол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6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 5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яя дочь муниципального служащ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(по организации компенсационных выплат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ева Оксана Валентиновн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 572,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яя кухн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сын муниципального служащего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(по организации компенсационных выплат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ченко Наталья Николаев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 041, 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14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яя дочь муниципального служащ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tab/>
              <w:tab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адресной социальной помощ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онова Елена Геннадьевн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 906.4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9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 453.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 ВАЗ 2106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Шкода Октав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яя дочь муниципального служащ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сын муниципального служащ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(по финансированию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икова Анастасия Сергеев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55 687,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азда-6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сын муниципального служащ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(по финансированию)</w:t>
            </w:r>
          </w:p>
          <w:p>
            <w:pPr>
              <w:pStyle w:val="Normal"/>
              <w:jc w:val="center"/>
              <w:rPr/>
            </w:pPr>
            <w:r>
              <w:rPr/>
              <w:t>отдела учета и отчет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оусова Елена Николаев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 015,7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ГАЗ-310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совершеннолетняя дочь муниципального служащ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</w:t>
            </w:r>
          </w:p>
          <w:p>
            <w:pPr>
              <w:pStyle w:val="Normal"/>
              <w:jc w:val="center"/>
              <w:rPr/>
            </w:pPr>
            <w:r>
              <w:rPr/>
              <w:t>учета и отчет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йдук Анна Юрьев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005,9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1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264,9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ы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(юрисконсульт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юсарева Наталья Александровн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 416,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 987,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совершеннолетний  сын муниципального служащ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93" w:right="67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50:00Z</dcterms:created>
  <dc:creator>yurist</dc:creator>
  <dc:description/>
  <dc:language>en-US</dc:language>
  <cp:lastModifiedBy>Администратор</cp:lastModifiedBy>
  <dcterms:modified xsi:type="dcterms:W3CDTF">2014-06-09T06:50:00Z</dcterms:modified>
  <cp:revision>2</cp:revision>
  <dc:subject/>
  <dc:title>ФОРМА</dc:title>
</cp:coreProperties>
</file>