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расходах об имуществе и обязательствах имущественного характер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х служащих Муниципального казначейства города Ростова-на-Дону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701"/>
        <w:gridCol w:w="992"/>
        <w:gridCol w:w="1276"/>
        <w:gridCol w:w="1559"/>
        <w:gridCol w:w="1418"/>
        <w:gridCol w:w="993"/>
        <w:gridCol w:w="1276"/>
        <w:gridCol w:w="2125"/>
      </w:tblGrid>
      <w:tr>
        <w:trPr>
          <w:trHeight w:val="72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Транспортное сре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рнеенко Николай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заместитель начальн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432 07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Suzuk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9,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упрунова Татьяна Константиновн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меститель начальник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1 06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Ope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ors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 327 6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участок д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78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Volkswagen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Transporte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кр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С-547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кр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Бумар-фабл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кр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XCMG XZJ53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Юрасова Инна Геннадиевна начальник отдела организации бюджетного проце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67 21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02 51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садовы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Peugeo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4007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5 00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ончарова Виктория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отдела организации бюджетного процесс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 734 3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3 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Ford 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артунова Татьяна Влад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сводного бюджетного планиров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15 67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Любченко Ирина Анатоль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сводного бюджетного планиров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76 10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52 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Toyota Coroll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Асатрян Татьяна Александровн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учреждения образования и культу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 416 39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issan Tean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7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узнецова Алла Владимир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отдела финансирования учреждения образования и культу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9 13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52 760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Lex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RX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арен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релякова Ольга Вячеслав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отдела финансирования учреждения образования и культу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8 22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Даниленко 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ведущий специалист отдела финансирования учреждения образования и культу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1 73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49 50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hevrolet Lanhett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урза Татьяна Фаде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учреждений здравоохранения, физкультуры и социальной сф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054 4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Шарлдаев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57 3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ельскохозяйстве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1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625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  под многоквартирный жилой дом) общая долева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доля в праве общей долевой собственности,725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Озерская Анастасия Анато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9 61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зерская С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Гончарова Ирина Владимировн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ведущи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57 23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Ford 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емичева Зинаида Александр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органов местного самоуправлени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287 0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верева Наталья Васильевна главный специалист отдела финансирования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 312 35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Ford 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икитенко Елена Алексеевна ведущий специалист отдела финансирования органов местного самоуправл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83 71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Металлический 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аренда, догово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1 41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вечкарева Мария Ивановна ведущий специалист отдела финансирования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4 00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63 3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hevrolet Ave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стенко Валентина Никола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предварительного контроля и оперативно-кассового обслужи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020 41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Geely Emgrand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Хапилина Елена Николаевна заведующий сектором финансирования бюджетных учреждений городского подчинения отдела предварительного контроля и оперативно-кассового обслужи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56 5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80 00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новалова Галина Никола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ведующий сектором финансирования районных территориальных смет отдела предварительного контроля и оперативно-кассового обслужи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 603 8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72 8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issan Alme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оронкова Валентина Васильевн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ачальник отдела учета исполнения бюдже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бухгалте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299 06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совместная Воронков Н.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чный 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417 00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совместная Воронкова В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авина Наталья Викторовна заместитель начальника отдела -заведующий сектором учета кассового исполнения бюджета города  отдела учета исполнения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6 90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Шляхова Виктория 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заведующий сектором учета кассового исполнения сметы расходов учреждения и главных распорядителей бюджетных средств отдела учета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9 82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15 82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Aud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8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иновьева Галина Николаевна начальник отдела доходов, кредитов и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48 0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issan Alme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шелева Елена Владимир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ведующий сектором планирования и мониторинга собственных доходов бюджета отдела доходов, кредитов и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07 0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асиева Тамара Николаевна -заведующий сектором  взаимодействия с администраторами доходов отдела доходов, кредитов и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82 19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83 08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onda  CRV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Шевченко Людмила Михайл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отраслей городского хозяй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41 13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Павленко Иван Николаевич заместитель начальника отдела-заведующий сектором отраслевого планирования отдела финансирования отраслей городского хозяй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67 15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02 52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Довгаль Александр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ведующий сектором исполнения бюджета отдела финансирования отраслей городск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77 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Mitsubishi Lance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Радюхина Ирина Павловна начальник контрольно-ревизионного отдела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877 92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27 51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артиросян Артур Роберт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ведующий сектором финансового контроля отраслей городского хозяйства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630 39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99 16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itroe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С 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Арутюнян Вячеслав Эрнестович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сектора финансового контроля отраслей городского хозяйства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81 96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yunda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1Х 3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8 04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Пузачева Елена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главный специалис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ектора финансового контроля отраслей городского хозяйства контрольно-ревизионного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34 7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Орешак Оксана Викторовна главный специалис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ектора финансового контроля отраслей городского хозяйства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1 47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ond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ириченко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ведущий специалис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ектора финансового контроля отраслей городского хозяйства контрольно-ревизионного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05 96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 легк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Opel Ast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45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стоян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7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Филатова Людмил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аведующий сектором финансового контроля отраслей социальной сферы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25 21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Ford 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35 56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индивидуальное жил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«2834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F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Мосиенко Роман  Сергеевич ведущий специалист сектора финансового контроля отраслей социальной сферы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57 31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Chevrolet Ave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урепкина Ольга Ивановна главный специалист сектора финансового контроля отраслей социальной сферы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07 91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Лысенко Виктория Анатольев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главный специалист сектора финансового контроля отраслей социальной сферы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 434 59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 568 137,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Pol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Седа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Ford Foc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onda Elant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Бурая  Юлия  Владимировна главный специалист сектора финансового контроля отраслей социальной сферы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34 2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DAEWOO Matiz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02 94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yundai Accen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Золотухин  Кирилл Витальевич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ведущий специалист   сектора финансового контроля отраслей городского хозяйства контрольно-ревизион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21 87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 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 Pol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Домченко Наталия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пециалист первой категории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7 9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Бабурин Анатолий Владимирович - заместитель начальника-начальник отдела муниципального казначейства по Железнодорожн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Г.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023 420,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ГАЗ-241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ПГД-50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696 35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10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твиенко Елена Алексеевна - заместитель начальника-заведующий сектором организации исполнения бюджета отдела муниципального казначейства по Железнодорожному району г.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17 85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Renault Simbo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участок под хозяйственную деятельность 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Nissan Qashqa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азарян Рубэн Владимирович заместитель начальника-начальник отдела муниципального казначейства по Первомайскому району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73 84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8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 (общая долевая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тняя кухня-гараж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 065 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Бредихина Лариса Ивановна заместитель начальника отдела-заведующий сектором организации исполнения бюджета отдела муниципального казначейства по Первомайскому району 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15 4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11 6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ВАЗ-2106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ВАЗ-2115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нукян Карапет Айказович начальник отдела муниципального казначейства по Ворошиловскому району 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6 3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Lad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21214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для индивидуального жилищного строительства 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issan Alme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Хасанова Наиля Кутдусовна заместитель  начальника отдела-заведующий сектором организации исполнения бюджета отдела муниципального казначейства по Ворошиловскому району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13 97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дачный земельный участок 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8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49 2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З-31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АЗ-396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АЗ-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Амельченко Ирина Ивановна начальник отдела муниципального казначейства по Кировскому району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1 060 3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ВАЗ-2105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 общая долевая собственность 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69 13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-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Мальцева Людмила Николаевна  - заместитель начальника-заведующий сектором организации исполнения бюджета отдела муниципального казначейства по Кировскому району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94 54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Кеворков Арнольд Робертович - начальник отдела муниципального казначейства по Ленинскому району 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31 43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 Pol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24 59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Жеребко  Татьяна Анатольевна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заместитель начальника отдела-заведующий сектором организации исполнения бюджета отдела муниципального казначейства по Ленинскому району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3 09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Бессонов Вячеслав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Октябрьскому району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01 97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совместная Бессонова С.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12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совместная Бессонов В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Golf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Pl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Лобода Ирина Павловна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заместитель начальника отдела-заведующий сектором организации исполнения бюджета отдела муниципального казначейства по Октябрьскому району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32 0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78 04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issan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Nou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Липачева Лариса Ивановна -начальник отдела муниципального казначейства по Пролетарскому району г.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9 80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долевая собственность, 20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004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399 71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Hyundai Getz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Бевзюк Виктория Валерьевна заместитель начальника отдела-заведующий сектором организации исполнения бюджета отдела муниципального казначейства по Пролетар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Г.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4 9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3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атер прогул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Р 44-43 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особо охраняемых территорий и объектов для оздорови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ушевая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6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43 39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: земли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000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Mersedez S 5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8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MW X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 для обслуживания производственн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«КАМ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4115-15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 для размещения и эксплуатации открытых и закрытых площадок для хранения песка и г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 общая долевая-49/1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 190 2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МАЗ 938662-0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52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оконченный животноводчески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903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-3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57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дминистративно-бытовой корпу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03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хозяйственное строение или сооружение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хозяйственное строение или сооружение (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хозяйственное строение или сооружение (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Гостева Ольга Борисовна начальник отдела муниципального казначейства по Советскому району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57 35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530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ab/>
              <w:tab/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для эксплуатации коллективных гаражных бок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398/418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для эксплуатации подземных гаражей (общая долевая, 4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Land Rover Discover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«Land Rover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Range Rove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земельный участок под индивидуаль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17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земельный участок под многоквартирный дом (общая долевая -165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8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9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Алексеева Елена Николаевна заместитель начальника отдела-заведующий сектором  организации исполнения бюджета отдела муниципального казначейства по Советскому району г.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725 9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96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Бегун Юлия Владимировна начальник правов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927 57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Lex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IS 25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равцова Ирина Георгиевна  главный специалист правов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 Pol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одка моторная «Дончак» 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4 8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Прохорова Анна Павловна главный специалист правов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48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44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06 27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мобиль легковой 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Mitsubishi Lance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дач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оболева Ирина Серг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ведущий специалист правов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77 40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Брегуц Ольга Анатольевна заведующий материально-техническим сектор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828 919,5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65 642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(об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левая,1/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ВАЗ 210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KIA Spect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РФ-473 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Косякова Марина Ивановна -главный специалист сектора материально-технического обеспеч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99 9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Васьковская Мария Геннадьевна специалист первой категории сектора материально-технического обеспеч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572 93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Volkswagen Passa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42 50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инченко Михаил  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 xml:space="preserve">специалист первой категории сектора материально-технического обеспеч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  <w:lang w:eastAsia="ru-RU"/>
              </w:rPr>
              <w:t>291 20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5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>*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* Указывается вид и марка транспортного средства.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21:00Z</dcterms:created>
  <dc:creator>Ковалева Е.А.</dc:creator>
  <dc:description/>
  <cp:keywords/>
  <dc:language>en-US</dc:language>
  <cp:lastModifiedBy>frolova</cp:lastModifiedBy>
  <cp:lastPrinted>2014-05-20T17:27:00Z</cp:lastPrinted>
  <dcterms:modified xsi:type="dcterms:W3CDTF">2014-05-20T13:43:00Z</dcterms:modified>
  <cp:revision>249</cp:revision>
  <dc:subject/>
  <dc:title>ФОРМА</dc:title>
</cp:coreProperties>
</file>