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ов подведомственных учрежден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2268"/>
        <w:gridCol w:w="926"/>
        <w:gridCol w:w="1625"/>
        <w:gridCol w:w="2410"/>
        <w:gridCol w:w="1975"/>
        <w:gridCol w:w="1257"/>
        <w:gridCol w:w="152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оровцева Н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97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9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для индивидуального жилищного строительств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вич 21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 для индивидуального жилищного строительств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ый  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врикова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898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для ведения подсобного хозяйств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210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альченко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атизированная квартир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74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кур Ирина 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72859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52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ндивидуальное строительство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ндивидуальное строительство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кае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культуры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емикаракорского района</w:t>
        <w:tab/>
        <w:t xml:space="preserve">             П.Г. Гол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Тращенко М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4-65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10:00Z</dcterms:created>
  <dc:creator>Ира</dc:creator>
  <dc:description/>
  <cp:keywords/>
  <dc:language>en-US</dc:language>
  <cp:lastModifiedBy>Admin</cp:lastModifiedBy>
  <cp:lastPrinted>2014-08-12T11:19:00Z</cp:lastPrinted>
  <dcterms:modified xsi:type="dcterms:W3CDTF">2014-08-12T07:23:00Z</dcterms:modified>
  <cp:revision>12</cp:revision>
  <dc:subject/>
  <dc:title>СВЕДЕНИЯ</dc:title>
</cp:coreProperties>
</file>