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Семикаракор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778"/>
        <w:gridCol w:w="1257"/>
        <w:gridCol w:w="1522"/>
        <w:gridCol w:w="2598"/>
        <w:gridCol w:w="1890"/>
        <w:gridCol w:w="1257"/>
        <w:gridCol w:w="15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1 г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ind w:left="-159" w:right="-165" w:hanging="0"/>
              <w:jc w:val="center"/>
              <w:rPr/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тиенк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и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2809,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доля квартир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6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8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7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8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дка моторна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гресс-2М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3/4  части квартиры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т 79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91,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доля 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7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¾   час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79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чко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й Александрович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0267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33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сан Те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214 «Нива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лод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Казанка»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9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3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манченко Михаил Леонидович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7"/>
                <w:szCs w:val="27"/>
              </w:rPr>
              <w:t>1573079,27 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26" w:right="-14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доля   домовладения 2-х квартирного жилого дома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95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 Куга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44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доля   домовладения 2-х квартирного жилого дома</w:t>
            </w:r>
          </w:p>
          <w:p>
            <w:pPr>
              <w:pStyle w:val="Normal"/>
              <w:ind w:right="-14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4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е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95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окуров Леонид Николаевич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6306,29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доля домовла-дения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ода «Октавия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увная моторная лодка «Лидер 340»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ок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062,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доля жилого до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441" w:hRule="atLeast"/>
        </w:trPr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ерле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хаи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ич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644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3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оробогат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стасия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3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доля земельного участ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доля жилого до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9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роле КЛ 1 ДЖ Кру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лександр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чеславович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712,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6 доля 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22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23 Нива-ШЕврол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САН КАШКАЙ 2,0 АКЕН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523,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6 доля 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22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6 доля 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22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6" w:hRule="atLeast"/>
        </w:trPr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куленко Юл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ьевна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0082,05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до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ы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966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93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7946,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до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96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9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до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96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9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нженко Ирина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772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9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9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доля земельного участ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ла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л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1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0,0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1,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4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2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Volkswagen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Jetta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да 21214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АЗ 31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ктор К-7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0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4189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¾ о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1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епек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ле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869,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р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5187,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Renault Log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635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енченко Николай 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700,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доля 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от 63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43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594,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доля 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8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от 63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доля 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от 63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я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сана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</w:t>
            </w:r>
            <w:r>
              <w:rPr>
                <w:sz w:val="26"/>
                <w:szCs w:val="26"/>
              </w:rPr>
              <w:t xml:space="preserve">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NISSAN mikr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3600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 Фоку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еваги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6404,91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6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988,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М1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3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ровова Елена Василь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88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до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ого участ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9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237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доля земельного участ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/5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ого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доля жилого до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89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2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АЗ 210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а пикан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земель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9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земель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9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ни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на Михайловна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3962,92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3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зак 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 Петрович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9591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9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сенкова Ирина Степ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3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20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МВ 73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ель Омег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носова Ольга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3436,4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2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3820</w:t>
            </w:r>
          </w:p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OPEL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инкова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на Владимировна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91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1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4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инк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201,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довый доми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085,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довый доми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ченко Ирина Григорьевна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841,38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/1576 от 3651981,5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7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5" w:hRule="atLeast"/>
        </w:trPr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ргунова Ирина Николаевна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704,15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/3 доля квартиры 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47,1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452,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/3 доля квартиры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47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KIA RI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8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доля 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47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аленн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овна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7076,54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4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9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0475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рговый павиль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З Лада-Приора 217130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00,3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998,9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9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н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63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ыге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ыге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588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ыге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ыге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9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ыге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ыге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п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тла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522,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774,8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2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-1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п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овна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4298,56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 доля домовладения 2-х кв.жилого дома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5,3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,5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вничая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5035,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йко </w:t>
            </w:r>
          </w:p>
          <w:p>
            <w:pPr>
              <w:pStyle w:val="Normal"/>
              <w:ind w:right="-7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нна Виталиевна 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122,68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3663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SUZUK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льнова Елена Александровна</w:t>
            </w:r>
          </w:p>
          <w:p>
            <w:pPr>
              <w:pStyle w:val="Normal"/>
              <w:ind w:right="-7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347,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уба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тал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ьевна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379,56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6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8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ботина Татьяна 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7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доля жилого дом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от 178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819,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4 доля земельного участ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1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Nissan Tiid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доля жилого д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от 178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доля жилого д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от 178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доля жилого д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от 178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гак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5526,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½ доля квартиры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от 51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х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7,9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9370,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х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7,9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KIA SLS Sportage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азе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БАГЕМ 278510-0000010-0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рещенк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дия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68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9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роле Нива 2123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тар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вановна 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399,64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до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ы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ок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до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ойота </w:t>
            </w:r>
            <w:r>
              <w:rPr>
                <w:sz w:val="27"/>
                <w:szCs w:val="27"/>
                <w:lang w:val="en-US"/>
              </w:rPr>
              <w:t>LHLB</w:t>
            </w:r>
            <w:r>
              <w:rPr>
                <w:sz w:val="27"/>
                <w:szCs w:val="27"/>
              </w:rPr>
              <w:t xml:space="preserve"> –</w:t>
            </w:r>
            <w:r>
              <w:rPr>
                <w:sz w:val="27"/>
                <w:szCs w:val="27"/>
                <w:lang w:val="en-US"/>
              </w:rPr>
              <w:t>QR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седес </w:t>
            </w:r>
            <w:r>
              <w:rPr>
                <w:sz w:val="27"/>
                <w:szCs w:val="27"/>
                <w:lang w:val="en-US"/>
              </w:rPr>
              <w:t>Vito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тсубиси Еклирс </w:t>
            </w:r>
            <w:r>
              <w:rPr>
                <w:sz w:val="27"/>
                <w:szCs w:val="27"/>
                <w:lang w:val="en-US"/>
              </w:rPr>
              <w:t>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до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ухач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458,11</w:t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¼ доля квартиры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¼ доля квартиры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от 56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от </w:t>
            </w:r>
            <w:r>
              <w:rPr>
                <w:sz w:val="27"/>
                <w:szCs w:val="27"/>
                <w:lang w:val="en-US"/>
              </w:rPr>
              <w:t>102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З 311193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ДА КАЛИНА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727,7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доля 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т 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льксваген-Пасса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занка 5М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олевая 50 %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доля 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т 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доля кварти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т 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аров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й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502,7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6 доля до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25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935" w:hRule="atLeast"/>
        </w:trPr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рол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ле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ьевна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920,4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/2 доля квартиры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7867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/4 доля квартир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3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09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Mitsubishi Lancer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4:00Z</dcterms:created>
  <dc:creator>Администрация</dc:creator>
  <dc:description/>
  <cp:keywords/>
  <dc:language>en-US</dc:language>
  <cp:lastModifiedBy>Ира</cp:lastModifiedBy>
  <cp:lastPrinted>2014-05-13T11:28:00Z</cp:lastPrinted>
  <dcterms:modified xsi:type="dcterms:W3CDTF">2014-05-13T08:29:00Z</dcterms:modified>
  <cp:revision>44</cp:revision>
  <dc:subject/>
  <dc:title>Сведения</dc:title>
</cp:coreProperties>
</file>