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 и обязательствах имущественного характера муниципальных служащих Финансового отдела Администрации Тарасовского района Ростовской области и членов их сем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631"/>
        <w:gridCol w:w="2196"/>
        <w:gridCol w:w="1134"/>
        <w:gridCol w:w="1701"/>
        <w:gridCol w:w="1640"/>
        <w:gridCol w:w="61"/>
        <w:gridCol w:w="1250"/>
        <w:gridCol w:w="15"/>
        <w:gridCol w:w="1326"/>
        <w:gridCol w:w="1326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2г. (руб.)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 недвижим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46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ведующий финансовым отделом 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ички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624,9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: с/х назначен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х назначен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застройкой (доля в праве 7/8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я в праве 7/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0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0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9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367,9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/х назначения (3 доли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0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14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ifan Solano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заведующего- начальник сектора бюджетного планирования и финансировани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ченко Ирина Анатоль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 888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919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 337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146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1511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митрова Ольга Владими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 784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 304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46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ыганкова Елена Владими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 438,8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 495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no Duster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имеет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46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ый бухгалтер</w:t>
            </w:r>
          </w:p>
        </w:tc>
      </w:tr>
      <w:tr>
        <w:trPr>
          <w:trHeight w:val="2622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луб Наталья Прокофь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 531,3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жилищным строительств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2992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83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пай с/х назна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жилищным строительств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5;</w:t>
            </w:r>
          </w:p>
          <w:p>
            <w:pPr>
              <w:pStyle w:val="Heading2"/>
              <w:spacing w:before="0" w:after="0"/>
              <w:textAlignment w:val="baselin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sz w:val="28"/>
                  <w:szCs w:val="28"/>
                  <w:u w:val="none"/>
                </w:rPr>
                <w:t>Hyundai</w:t>
              </w:r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none"/>
                </w:rPr>
                <w:t xml:space="preserve"> </w:t>
              </w:r>
            </w:hyperlink>
            <w:r>
              <w:rPr>
                <w:b w:val="false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 легковой ХОПЕР 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ая тех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ТЗ-8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6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о. заместителя главного бухгалтера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ёва Анастасия Андре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 479,5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 014,1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 легковой КРКЗ 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46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 по компьютерной технике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нко Виктор Петр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4 99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1/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 693,4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46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 по доходам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сухина Татьяна Александ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 401,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 061,4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1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46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атегории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Валентина Владими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 949,8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51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 461,9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58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146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2622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луб Татьяна Викто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 235,9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жилищное строитель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 572,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пай с/х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146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124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ьячкина Наталья Серге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 743,7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511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146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53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ова Елена Александ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 070,9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4/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ые</w:t>
            </w:r>
          </w:p>
          <w:p>
            <w:pPr>
              <w:pStyle w:val="Heading2"/>
              <w:spacing w:before="0" w:after="0"/>
              <w:textAlignment w:val="baseline"/>
              <w:rPr>
                <w:b w:val="false"/>
                <w:b w:val="false"/>
                <w:bCs w:val="false"/>
                <w:sz w:val="28"/>
                <w:szCs w:val="28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sz w:val="28"/>
                  <w:szCs w:val="28"/>
                  <w:u w:val="none"/>
                </w:rPr>
                <w:t>Ford</w:t>
              </w:r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none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  <w:u w:val="none"/>
                </w:rPr>
                <w:t>Fusion</w:t>
              </w:r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none"/>
                </w:rPr>
                <w:t xml:space="preserve"> 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имеет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022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8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ма слив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яя кух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. куб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4/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4/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4/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322" w:hRule="atLeast"/>
        </w:trPr>
        <w:tc>
          <w:tcPr>
            <w:tcW w:w="146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главного бухгалтера</w:t>
            </w:r>
          </w:p>
        </w:tc>
      </w:tr>
      <w:tr>
        <w:trPr>
          <w:trHeight w:val="131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енко Ирина Иван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492,5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па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«Ока»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052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«Нива»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 ЗИЛ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46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нян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Алексеев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013,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64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692,4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Hyundai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8"/>
                  <w:szCs w:val="28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Getz</w:t>
              </w:r>
            </w:hyperlink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redir/AiuY0DBWFJ4ePaEse6rgeAjgs2pI3DW99KUdgowt9XtO8xHuNro5yUka1Asi_GPRCA0abgl28yKVFTneHopykwuad115aeM21ix83mMfz7Wr0GP7QYJMZT_aMTkNzDFyD-bvscFakCJ7NvIGhO4_PlsXct1Am9OMCIpBFd0t0O9JALdwiS9ezRyQ4QAx4VrG?data=UlNrNmk5WktYejR0eWJFYk1Ldmtxbk5ZcWMxSldmRWphcGgxQmVEb01lTTNRT0NramxhbDFtNHhoNUFLM3dkMnMzTGJwTkJPUTFYakZJUXc2NnRtNFJuZ054LUxlanVRTnlVSFlPTUdTdlpUV0Vjc3JQNkRvUi1UYXlrNThKUWk&amp;b64e=2&amp;sign=92e4def5b75b80701c39ff1ac59f7e54&amp;keyno=0&amp;l10n=ru" TargetMode="External"/><Relationship Id="rId3" Type="http://schemas.openxmlformats.org/officeDocument/2006/relationships/hyperlink" Target="http://auto.yandex.ru/search.xml?from=wizard&amp;text=&#1060;&#1086;&#1088;&#1076;+&#1060;&#1100;&#1102;&#1078;&#1085;&amp;rid=39" TargetMode="External"/><Relationship Id="rId4" Type="http://schemas.openxmlformats.org/officeDocument/2006/relationships/hyperlink" Target="http://yandex.ru/clck/redir/AiuY0DBWFJ4ePaEse6rgeAjgs2pI3DW99KUdgowt9XtO8xHuNro5yUka1Asi_GPRCA0abgl28yKVFTneHopykwuad115aeM21ix83mMfz7Wr0GP7QYJMZT_aMTkNzDFyD-bvscFakCJ7NvIGhO4_PlsXct1Am9OMCIpBFd0t0O9JALdwiS9ezRyQ4QAx4VrG?data=UlNrNmk5WktYejR0eWJFYk1Ldmtxbk5ZcWMxSldmRWphcGgxQmVEb01lTTNRT0NramxhbDFtNHhoNUFLM3dkMnMzTGJwTkJPUTFYakZJUXc2NnRtNFJuZ054LUxlanVRTnlVSFlPTUdTdlpUV0Vjc3JQNkRvUi1UYXlrNThKUWk&amp;b64e=2&amp;sign=92e4def5b75b80701c39ff1ac59f7e54&amp;keyno=0&amp;l10n=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4:46:00Z</dcterms:created>
  <dc:creator>Паничкина</dc:creator>
  <dc:description/>
  <cp:keywords/>
  <dc:language>en-US</dc:language>
  <cp:lastModifiedBy>1</cp:lastModifiedBy>
  <dcterms:modified xsi:type="dcterms:W3CDTF">2013-06-20T11:11:00Z</dcterms:modified>
  <cp:revision>39</cp:revision>
  <dc:subject/>
  <dc:title/>
</cp:coreProperties>
</file>