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муниципальных служащих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32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822"/>
        <w:gridCol w:w="2977"/>
        <w:gridCol w:w="1308"/>
        <w:gridCol w:w="1586"/>
        <w:gridCol w:w="1925"/>
        <w:gridCol w:w="1972"/>
        <w:gridCol w:w="1308"/>
        <w:gridCol w:w="1586"/>
      </w:tblGrid>
      <w:tr>
        <w:trPr/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012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-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16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Комитета по управлению имуществ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льтик Наталь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392,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1/2 доля в праве)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1/2 доля в праве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41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340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1/2 доля в праве)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1/2 доля в праве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ые автомобил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DA 21074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DA 2107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овые автомобил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З 256 Б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АЗ 65115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транспортные средст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узчи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-34, погрузчи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ONKING CDM855EG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8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0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0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0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0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416" w:hRule="atLeast"/>
        </w:trPr>
        <w:tc>
          <w:tcPr>
            <w:tcW w:w="16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председателя КУИ</w:t>
            </w:r>
          </w:p>
        </w:tc>
      </w:tr>
      <w:tr>
        <w:trPr>
          <w:trHeight w:val="41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инова Валенти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428,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1/3 дол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870,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1/3 дол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r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1/3 дол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ый специалист по земельным отношениям</w:t>
            </w:r>
          </w:p>
        </w:tc>
      </w:tr>
      <w:tr>
        <w:trPr>
          <w:trHeight w:val="41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пакова Гали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803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1/4 доля)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             (1/4 дол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95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1/4 доля)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 дол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1/4 доля);</w:t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 дол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специалист по управлению муниципальным имуществом</w:t>
            </w:r>
          </w:p>
        </w:tc>
      </w:tr>
      <w:tr>
        <w:trPr>
          <w:trHeight w:val="41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жаева Екатерина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123,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180,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di 8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6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специалист по учету муниципального имущества</w:t>
            </w:r>
          </w:p>
        </w:tc>
      </w:tr>
      <w:tr>
        <w:trPr>
          <w:trHeight w:val="41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жа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а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уров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738,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546,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дан 2111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овой автомобиль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 5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6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специалист по учету муниципального имущества</w:t>
            </w:r>
          </w:p>
        </w:tc>
      </w:tr>
      <w:tr>
        <w:trPr>
          <w:trHeight w:val="41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ина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на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268,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oyota Corolla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 30202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583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ое здание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ое здание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тницкая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тракторного отряда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44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9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,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 30202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214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rysler Pacifica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овой автомобиль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З 3507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ая техника Погрузчик вилочный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ая техника MITSUBISHI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 (ч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чь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6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ист 1 категории – бухгалтер</w:t>
            </w:r>
          </w:p>
        </w:tc>
      </w:tr>
      <w:tr>
        <w:trPr>
          <w:trHeight w:val="41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Надежд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722,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зовой автомобиль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АЗ 532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unda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с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цеп ГКБ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397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basedOn w:val="Style14"/>
    <w:qFormat/>
    <w:rPr>
      <w:rFonts w:cs="Times New Roman"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lineRule="auto" w:line="240" w:before="30" w:after="30"/>
    </w:pPr>
    <w:rPr>
      <w:rFonts w:ascii="Arial" w:hAnsi="Arial" w:cs="Arial"/>
      <w:color w:val="332E2D"/>
      <w:spacing w:val="2"/>
      <w:sz w:val="28"/>
      <w:szCs w:val="28"/>
    </w:rPr>
  </w:style>
  <w:style w:type="paragraph" w:styleId="Style18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12:00Z</dcterms:created>
  <dc:creator>501</dc:creator>
  <dc:description/>
  <cp:keywords/>
  <dc:language>en-US</dc:language>
  <cp:lastModifiedBy>Уманец Татьяна Ивановна</cp:lastModifiedBy>
  <cp:lastPrinted>2012-08-24T17:00:00Z</cp:lastPrinted>
  <dcterms:modified xsi:type="dcterms:W3CDTF">2013-06-13T09:40:00Z</dcterms:modified>
  <cp:revision>15</cp:revision>
  <dc:subject/>
  <dc:title/>
</cp:coreProperties>
</file>