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78"/>
        <w:gridCol w:w="2474"/>
        <w:gridCol w:w="1308"/>
        <w:gridCol w:w="1586"/>
        <w:gridCol w:w="1957"/>
        <w:gridCol w:w="17"/>
        <w:gridCol w:w="1955"/>
        <w:gridCol w:w="1308"/>
        <w:gridCol w:w="1095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Тарасовского района </w:t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266,6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кухн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ду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27,0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575,2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216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по вопросам муниципального хозяйства</w:t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ю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282,9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5/9 доле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кухн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3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8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PEL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ST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Л 433360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техник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-80, МТЗ-892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гат АГ-2.4-2.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544,8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5/9 доле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 сектора по организации капитального строительства, жилищно-коммунального и дорожного хозяйства</w:t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шк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842,4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pel Astra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4004,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1 категории  сектора по организации капитального строительства, жилищно-коммунального и дорожного хозяйств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422,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1 категории  сектора по организации капитального строительства, жилищно-коммунального и дорожного хозяйств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кольце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331,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03,9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1 категории  сектора по организации капитального строительства, жилищно-коммунального и дорожного хозяйств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ск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арбек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13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лужбы координации работ архитектуры, градостроительства -  архитектор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ен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681,5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5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2171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693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1 категории  службы координации работ архитектуры, градостроительств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725,7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1,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автобус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undai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Тарасовского района по вопросам сельского хозяйства и охраны окружающей среды -начальник отдел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ужн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080,4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5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ewoo Espero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92,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  по экономическим вопроса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язч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109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723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22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й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48,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340,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L ZAFIR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89,8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89,8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63,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214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00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910,5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ssan Almera Classic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по финансово-экономическим вопроса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ж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425,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1 категории по вопросам животноводства, ЛПХ, КФХ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604,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по вопросам земледелия, животноводства, технической политики и эколог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ржин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27,9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ssan Atlas 150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Л 131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545,4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7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yota Lexus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zda 3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яющий делам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</w:t>
              <w:br/>
              <w:t>Михай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144,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3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624,0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по вопросам  организационной и кадровой работы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о Еле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784,7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40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я в праве 1/4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я в праве 1/4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павильон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(доля в праве ¼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(доля в праве 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3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CENT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1 категории по работе с обращениями граждан и работе  с представительным органо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ец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770,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956,7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151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zd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юридического сектор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ч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344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11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88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 по архивным дела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</w:t>
              <w:br/>
              <w:t>Ива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37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 -системный администрато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хмаль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аленти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35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М21412/М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54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72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7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3088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да-Гранта-219000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 ЗИЛ ММЗ 554; С/х техн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Беларус 82.1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йн СК-5М-1 «Нива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гул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906,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земельного участ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са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EWOO MATIZ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2536,2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земельного участ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са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23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ерник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921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4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4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, ответственный секретарь административной комисс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он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697,9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 1 категории по вопросам трудовых отношений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рн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08,4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3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76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по финансово-экономическим и имущественным  вопроса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гуз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525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727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3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undai Accent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по финансово-экономическому контролю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итян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622,9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ул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229,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14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снико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42,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31,4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социально-экономического прогнозирования, поддержки предпринимательства,            координации работы предприятий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адор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098,6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  1 категории        сектора социально-экономического прогнозирования, поддержки предпринимательства,            координации работы предприятий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енце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06,4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39,9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      сектора социально-экономического прогнозирования, поддержки предпринимательства,            координации работы предприятий промышленного комплекса и торговл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51,8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705,0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132,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64,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, ответственный секретарь комиссии по делам несовершеннолетних и защите их прав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леб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168,3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540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-Ю4К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69,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по социальным вопросам, физической культуре и спорту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641,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(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4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767,8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91,9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 долевая 1/4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 по мобилизационной работе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нос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462,5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Го и ЧС, военно-мобилизационной работе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ошин Юр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435,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nault Logan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41,9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ЕДДС     специалист 1категор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ольск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980,0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Го и ЧС, военно-мобилизационной работе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410,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 ВАЗ 2107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nault Fluenc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u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техн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 75; МТЗ 8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36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0:00Z</dcterms:created>
  <dc:creator>457</dc:creator>
  <dc:description/>
  <cp:keywords/>
  <dc:language>en-US</dc:language>
  <cp:lastModifiedBy>Admin</cp:lastModifiedBy>
  <dcterms:modified xsi:type="dcterms:W3CDTF">2014-05-15T07:09:00Z</dcterms:modified>
  <cp:revision>19</cp:revision>
  <dc:subject/>
  <dc:title>Сведения </dc:title>
</cp:coreProperties>
</file>