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04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22"/>
        <w:gridCol w:w="3544"/>
        <w:gridCol w:w="1308"/>
        <w:gridCol w:w="1243"/>
        <w:gridCol w:w="1925"/>
        <w:gridCol w:w="1903"/>
        <w:gridCol w:w="1308"/>
        <w:gridCol w:w="1303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портные сре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6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ьтик Наталь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011,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я в праве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КУИ </w:t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ова Валентина Никола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 512,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 729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e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3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земельным отношениям</w:t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пакова Галина Алексеевн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 585,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Жилой дом (1/2 доля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емельный участок              (1/2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501,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Жилой дом (1/4 доля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емельный участок              (1/4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mer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Жилой дом (1/4 доля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емельный участок              (1/4 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по управлению муниципальным имуществом </w:t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аева Екатерина Петр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 581,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 155,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Легковой автомобил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oda Octavia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гковой автомобил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ль ГАЗ 330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учету муниципального имущества</w:t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жа Марианна Тимур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 756,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 687,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Легковой автомобил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 211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Грузовой 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5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Грузовой автомобиль ЗИЛ 1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по учету муниципального имущества </w:t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на Н.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 045,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Легковой 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oyota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F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Легковой 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020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7 55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участок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 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цкая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тракторного отря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4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9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Легковой 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020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Легковой 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rysler Pacifica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Грузовой автомобиль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З 530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Сельскохозяйственная техника: Погрузчик вилочны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TSUBISHI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Гараж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асть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Склад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асть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категории – бухгалтер </w:t>
            </w:r>
          </w:p>
        </w:tc>
      </w:tr>
      <w:tr>
        <w:trPr>
          <w:trHeight w:val="41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Надежда Петр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 200,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зовой автомобил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З 53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34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Легковой автомобил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unda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с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ицеп ГКБ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39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4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00800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332E2D"/>
      <w:spacing w:val="2"/>
      <w:sz w:val="28"/>
      <w:szCs w:val="28"/>
    </w:rPr>
  </w:style>
  <w:style w:type="paragraph" w:styleId="Style1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0">
    <w:name w:val="Комментарий"/>
    <w:basedOn w:val="Normal"/>
    <w:next w:val="Normal"/>
    <w:qFormat/>
    <w:pPr>
      <w:autoSpaceDE w:val="false"/>
      <w:spacing w:lineRule="auto" w:line="240"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44:00Z</dcterms:created>
  <dc:creator>501</dc:creator>
  <dc:description/>
  <cp:keywords/>
  <dc:language>en-US</dc:language>
  <cp:lastModifiedBy>Admin</cp:lastModifiedBy>
  <cp:lastPrinted>2014-05-06T10:43:00Z</cp:lastPrinted>
  <dcterms:modified xsi:type="dcterms:W3CDTF">2014-05-12T10:28:00Z</dcterms:modified>
  <cp:revision>18</cp:revision>
  <dc:subject/>
  <dc:title/>
</cp:coreProperties>
</file>