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 и обязательствах имущественного характера муниципальных служащих Финансового отдела Администрации Тарасовского района Ростовской области и членов их сем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631"/>
        <w:gridCol w:w="2196"/>
        <w:gridCol w:w="1134"/>
        <w:gridCol w:w="1701"/>
        <w:gridCol w:w="1640"/>
        <w:gridCol w:w="61"/>
        <w:gridCol w:w="1250"/>
        <w:gridCol w:w="15"/>
        <w:gridCol w:w="1326"/>
        <w:gridCol w:w="1238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3г. (руб.)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ведующий финансовым отделом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ичк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376,8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 с/х назнач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назнач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застройкой (доля в праве 7/8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доля в праве 7/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9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897,7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/х назначения (3 доли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14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fan Solano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заведующего - начальник сектора бюджетного планирования и финансирован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ченко Ирина Анато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376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91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904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151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итрова Ольг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753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076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ганкова Елен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203,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184,0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 Epica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бухгалтер</w:t>
            </w:r>
          </w:p>
        </w:tc>
      </w:tr>
      <w:tr>
        <w:trPr>
          <w:trHeight w:val="262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луб Наталья Прокоф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582,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ым строительств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99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 с/х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жилищным строитель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</w:t>
            </w:r>
          </w:p>
          <w:p>
            <w:pPr>
              <w:pStyle w:val="Heading2"/>
              <w:spacing w:before="0" w:after="0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Hyundai</w:t>
              </w:r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 xml:space="preserve"> </w:t>
              </w:r>
            </w:hyperlink>
            <w:r>
              <w:rPr>
                <w:b w:val="false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легковой ХОПЕР 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-8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о. заместителя главного бухгалтера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ёва Анастасия Андр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915,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985,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легковой КРКЗ 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по компьютерной технике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Виктор Пет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180,6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027,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 по доходам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ухина Татьяна Александ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708,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803,7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1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атегории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алентина 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15,5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5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352,6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8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124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чкина Наталья Серг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871,0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51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151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Елена Александ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712,0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4/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ые</w:t>
            </w:r>
          </w:p>
          <w:p>
            <w:pPr>
              <w:pStyle w:val="Heading2"/>
              <w:spacing w:before="0" w:after="0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Ford</w:t>
              </w:r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Fusion</w:t>
              </w:r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 xml:space="preserve"> 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22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00,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а слив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. куб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КАМАЗ 6518; автоприце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4/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4/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4/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ного бухгалтера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енко Ирина 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168,5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Ока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877,3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«Chevrolet Niva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грузовой  ЗИЛ 130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 ВАЗ 210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ущий специали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нян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еев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678,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64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844,4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Hyundai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  <w:szCs w:val="28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Getz</w:t>
              </w:r>
            </w:hyperlink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tO8xHuNro5yUka1Asi_GPRCA0abgl28yKVFTneHopykwuad115aeM21ix83mMfz7Wr0GP7QYJMZT_aMTkNzDFyD-bvscFakCJ7NvIGhO4_PlsXct1Am9OMCIpBFd0t0O9JALdwiS9ezRyQ4QAx4VrG?data=UlNrNmk5WktYejR0eWJFYk1Ldmtxbk5ZcWMxSldmRWphcGgxQmVEb01lTTNRT0NramxhbDFtNHhoNUFLM3dkMnMzTGJwTkJPUTFYakZJUXc2NnRtNFJuZ054LUxlanVRTnlVSFlPTUdTdlpUV0Vjc3JQNkRvUi1UYXlrNThKUWk&amp;b64e=2&amp;sign=92e4def5b75b80701c39ff1ac59f7e54&amp;keyno=0&amp;l10n=ru" TargetMode="External"/><Relationship Id="rId3" Type="http://schemas.openxmlformats.org/officeDocument/2006/relationships/hyperlink" Target="http://auto.yandex.ru/search.xml?from=wizard&amp;text=&#1060;&#1086;&#1088;&#1076;+&#1060;&#1100;&#1102;&#1078;&#1085;&amp;rid=39" TargetMode="External"/><Relationship Id="rId4" Type="http://schemas.openxmlformats.org/officeDocument/2006/relationships/hyperlink" Target="http://yandex.ru/clck/redir/AiuY0DBWFJ4ePaEse6rgeAjgs2pI3DW99KUdgowt9XtO8xHuNro5yUka1Asi_GPRCA0abgl28yKVFTneHopykwuad115aeM21ix83mMfz7Wr0GP7QYJMZT_aMTkNzDFyD-bvscFakCJ7NvIGhO4_PlsXct1Am9OMCIpBFd0t0O9JALdwiS9ezRyQ4QAx4VrG?data=UlNrNmk5WktYejR0eWJFYk1Ldmtxbk5ZcWMxSldmRWphcGgxQmVEb01lTTNRT0NramxhbDFtNHhoNUFLM3dkMnMzTGJwTkJPUTFYakZJUXc2NnRtNFJuZ054LUxlanVRTnlVSFlPTUdTdlpUV0Vjc3JQNkRvUi1UYXlrNThKUWk&amp;b64e=2&amp;sign=92e4def5b75b80701c39ff1ac59f7e54&amp;keyno=0&amp;l10n=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46:00Z</dcterms:created>
  <dc:creator>Паничкина</dc:creator>
  <dc:description/>
  <cp:keywords/>
  <dc:language>en-US</dc:language>
  <cp:lastModifiedBy>Admin</cp:lastModifiedBy>
  <dcterms:modified xsi:type="dcterms:W3CDTF">2014-05-14T06:40:00Z</dcterms:modified>
  <cp:revision>41</cp:revision>
  <dc:subject/>
  <dc:title/>
</cp:coreProperties>
</file>