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2078"/>
        <w:gridCol w:w="2474"/>
        <w:gridCol w:w="1308"/>
        <w:gridCol w:w="300"/>
        <w:gridCol w:w="992"/>
        <w:gridCol w:w="284"/>
        <w:gridCol w:w="10"/>
        <w:gridCol w:w="131"/>
        <w:gridCol w:w="1826"/>
        <w:gridCol w:w="17"/>
        <w:gridCol w:w="1955"/>
        <w:gridCol w:w="1308"/>
        <w:gridCol w:w="1095"/>
      </w:tblGrid>
      <w:tr>
        <w:trPr/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ово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2013 го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73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)</w:t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-ния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-ния</w:t>
            </w:r>
          </w:p>
        </w:tc>
      </w:tr>
      <w:tr>
        <w:trPr/>
        <w:tc>
          <w:tcPr>
            <w:tcW w:w="15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лава Тарасовского района </w:t>
            </w:r>
          </w:p>
        </w:tc>
      </w:tr>
      <w:tr>
        <w:trPr>
          <w:trHeight w:val="416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пенко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и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9181,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няя кухня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рай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ний душ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7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027,0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4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7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5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5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06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526,28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6216,0</w:t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416" w:hRule="atLeast"/>
        </w:trPr>
        <w:tc>
          <w:tcPr>
            <w:tcW w:w="15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меститель главы администрации по вопросам муниципального хозяйства</w:t>
            </w:r>
          </w:p>
        </w:tc>
      </w:tr>
      <w:tr>
        <w:trPr>
          <w:trHeight w:val="416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осюк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талье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6058,59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общедолевая)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5/9 долей)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няя кухн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а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ра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ра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3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7800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000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8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</w:t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ые автомобил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102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OPEL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STR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зовой автомобил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Л 433360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х техника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ктор МТЗ-80, МТЗ-892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регат АГ-2.4-2.0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4197,14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5/9 долей)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000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9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8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0,0</w:t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416" w:hRule="atLeast"/>
        </w:trPr>
        <w:tc>
          <w:tcPr>
            <w:tcW w:w="15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чальник  сектора по организации капитального строительства и координации работ отраслей промышленности,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КХ, транспорта и связи</w:t>
            </w:r>
          </w:p>
        </w:tc>
      </w:tr>
      <w:tr>
        <w:trPr>
          <w:trHeight w:val="416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ушкин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е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098,6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Opel Astra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ок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6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763,1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0</w:t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5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ущий специалист сектора по организации капитального строительства и координации работ отраслей промышленности, ЖКХ, транспорта и связи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ева Наталья Николае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221,3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ок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4</w:t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190,7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ДА ВАЗ 211440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5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иалист первой категории  сектора по организации капитального строительства и координации работ отраслей промышленности, ЖКХ, транспорта и связи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повалов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6546,7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усадебный участок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3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3</w:t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иалист первой категории  сектора по организации капитального строительства и координации работ отраслей промышленности, ЖКХ, транспорта и связи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хин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906,49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5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иалист первой категории  сектора по организации капитального строительства и координации работ отраслей промышленности, ЖКХ, транспорта и связи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гилевска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лид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марбеко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5999,68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ок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1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5</w:t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07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ок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1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4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чальник службы координации работ архитектуры и градостроительства -  архитектор район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женски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2040,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ок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ок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 незавершенного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5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8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,7</w:t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ADA 21713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066,4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¼ 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8</w:t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5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иалист первой категории  службы координации работ архитектуры и градостроительства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енко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а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38,08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61,5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ок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0</w:t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зовой автомобил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кроавтобус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yundai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меститель Главы Администрации Тарасовского района по вопросам сельского хозяйства 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охраны окружающей среды - начальник отдела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ужно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6061,98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земельный участок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000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5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6</w:t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aewoo Espero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631,68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000,0</w:t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5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чальник сектора по финансово-экономическим вопросам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гожи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1020,27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ок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15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ный специалист  по экономическим вопросам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улин Михаил Александро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6456,67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ВАЗ 21140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acetti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5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ущий специалист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ейко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1698,6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ок (1/5 дол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242,0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ок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ок (1/5 дол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8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7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PEL ZAFIR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8,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ок (1/5 дол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8,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ок (1/5 дол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8,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ок (1/5 дол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5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чальник сектора по вопросам земледелия, животноводства, технической политики и экологии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ржински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4087,99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ок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1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2</w:t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зовы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issan Atlas 150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Л 13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514,3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ок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7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6</w:t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ые автомобил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oyota Lexus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azda 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ущий специалист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есников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049,98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ок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0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0</w:t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IA RIO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8038,0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ок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ра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иалист первой категории по вопросам экологии, информационной работы в системе АПК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ндаренко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с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433,9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ок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6 жилой дом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2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6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5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ок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ок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3636,4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6 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2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issan Almera Classic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6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5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яющий делами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йник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</w:t>
              <w:br/>
              <w:t>Михайло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553,8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23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2</w:t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730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3775,29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8</w:t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чальник сектора по вопросам  организационной и кадровой работы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ло Еле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ье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996,9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7912,6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доля в праве 1/4)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доля в праве 1/4)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ый павильон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рай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рай (доля в праве ¼)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ал (доля в праве ¼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4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9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3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7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2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1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5</w:t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ord Fokus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5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иалист первой категории по работе с обращениями граждан и работе  с представительным органом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кина Татьяна Николае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218,3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600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00,0</w:t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1757,09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ок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00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00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5</w:t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ые автомобил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ord Fokus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0,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0,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0,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5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чальник юридического сектора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ходченко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ье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6904,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0</w:t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111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376,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5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ущий специалист - секретарь административной комиссии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ева Юлия Сергее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5362,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З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1130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373,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Ж 2715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EED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6,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6,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опони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403,19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5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ный специалист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арова Елена Владимиро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318,2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00,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896,39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пай (2/1331 доли)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пай (4/1331 доли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пай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8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968000,0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968000,0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00,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093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5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ный специалист по архивным делам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нчаров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</w:t>
              <w:br/>
              <w:t>Ивано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850,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ок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4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5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5</w:t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ный специалист - системный администратор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охмаль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й Валентино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31017,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1/2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1</w:t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М21412/М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ВАЗ 210540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1/2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1</w:t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ущий специалист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яков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е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594,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70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9</w:t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6078,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0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000,0</w:t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ые автомобил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-21074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ада-Гранта-219000;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зовой автомобиль ЗИЛ ММЗ 554; С/х техник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ктор Беларус 82.1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айн СК-5М-1 «Нива»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0000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000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5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меститель главы администрации по финансово-экономическим и имущественным  вопросам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гузов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ья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ье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2500,64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1/2 дол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892,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1/2 дол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2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,0</w:t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ые автомобил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09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yundai Accent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yota RAV4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зовой автомобил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С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чальник сектора по финансово-экономическому контролю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китянски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190,9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7</w:t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5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ущий специалист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есникова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826,9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IA RIO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716,27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5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иалист первой категории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ева Роза Муниро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511,79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120,7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udi 100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5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чальник сектора социально-экономического прогнозирования, поддержки предпринимательства, координации работы предприятий промышленного комплекса и торговли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кадоров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а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талье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176,24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6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9</w:t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ущий специалист сектора социально-экономического прогнозирования, поддержки предпринимательства, координации работы предприятий промышленного комплекса и торговли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енцев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о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160,0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25,4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ANKHODRO SAMANDEL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5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ущий специалист сектора социально-экономического прогнозирования, поддержки предпринимательства, координации работы предприятий промышленного комплекса и торговли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икина Людмила Борисо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973,4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3 квартир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150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ный специалист сектора социально-экономического прогнозирования, поддержки предпринимательства, координации работы предприятий промышленного комплекса и торговли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ешаков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8095,1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903,64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102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5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иалист первой категории сектора социально-экономического прогнозирования, поддержки предпринимательства, координации работы предприятий промышленного комплекса и торговли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кесова Анна Юрье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17,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 незавершенного строительств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0</w:t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5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иалист  первой категории по вопросам трудовых отношений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рнов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рис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врило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373,1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063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892,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2</w:t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ный бухгалтер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гули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а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54532.6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½ земельного участка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½ жилого дома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½ сар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1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1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1</w:t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22700.2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½ земельного участка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½ жилого дома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½ сар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1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1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1</w:t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ord Fokus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5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иалист первой категории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перников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е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778,8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1</w:t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92,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92,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5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меститель главы администрации по социальным вопросам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озов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ье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846,67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няя кухн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6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1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8</w:t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104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562,6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5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чальник сектора развития социальной сферы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балин Евгений Евгение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753,9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общая долевая 1/4)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,9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ВАЗ 2107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ущий специалист, ответственный секретарь комиссии по делам несовершеннолетних и защите их прав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хлеб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о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39890,87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5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000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4</w:t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1540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Ж-Ю4К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42249,4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9</w:t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5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ущий специалист по социальным вопросам, физической культуре и спорту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аков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ье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112,9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¼(доля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2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1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4</w:t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ые автомобил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-21074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140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¼ дол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3,8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859,6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¼ дол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3,8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5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ущий специалист  по мобилизационной работе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носов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7773,2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½ дом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00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1</w:t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448,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00,0</w:t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½ дом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5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чальник сектора Го и ЧС, работе с правоохранительными органами и вопросам общественного порядка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вренко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963,57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00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5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ые автомобили ВАЗ 2107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enault Fluence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u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х техник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т 75; МТЗ 80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487,1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5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едущий специалист - начальник ЕДДС     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дольска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а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5452,87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½ дом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1:40:00Z</dcterms:created>
  <dc:creator>457</dc:creator>
  <dc:description/>
  <cp:keywords/>
  <dc:language>en-US</dc:language>
  <cp:lastModifiedBy>Admin</cp:lastModifiedBy>
  <dcterms:modified xsi:type="dcterms:W3CDTF">2014-05-12T09:55:00Z</dcterms:modified>
  <cp:revision>34</cp:revision>
  <dc:subject/>
  <dc:title>Сведения </dc:title>
</cp:coreProperties>
</file>