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jc w:val="center"/>
        <w:rPr/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eastAsia="ru-RU"/>
        </w:rPr>
        <w:t>Сведения о доходах, об имуществе и обязательствах имущественного характера, представленные Главой Тацинского района и муниципальными служащими  за отчетный финансовый год с 1 января 2013 года по 31 декабря 2013 года  </w:t>
      </w:r>
      <w:r>
        <w:rPr/>
        <w:t xml:space="preserve">   </w:t>
      </w:r>
    </w:p>
    <w:tbl>
      <w:tblPr>
        <w:tblW w:w="5250" w:type="pct"/>
        <w:jc w:val="left"/>
        <w:tblInd w:w="-5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56"/>
        <w:gridCol w:w="2245"/>
        <w:gridCol w:w="2420"/>
        <w:gridCol w:w="2470"/>
        <w:gridCol w:w="1484"/>
        <w:gridCol w:w="2328"/>
        <w:gridCol w:w="2295"/>
      </w:tblGrid>
      <w:tr>
        <w:trPr>
          <w:trHeight w:val="1045" w:hRule="atLeast"/>
        </w:trPr>
        <w:tc>
          <w:tcPr>
            <w:tcW w:w="2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2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Общая сумма декларированного годового дохода за 2013 г. (руб.)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2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Перечень объектов недвижимого имущества,</w:t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Перечень транспортных средств, принадлежащих на праве собственности</w:t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Площадь</w:t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(кв.м)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Страна расположения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>
          <w:trHeight w:val="1713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шелев Николай Николаевич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лава Тацинского района 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389803,6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  <w:br/>
              <w:t>(собственность)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1/8 (долевая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47,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val="en-US" w:eastAsia="ru-RU"/>
              </w:rPr>
              <w:t>1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262,8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а/м 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val="en-US" w:eastAsia="ru-RU"/>
              </w:rPr>
              <w:t>OPEL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val="en-US" w:eastAsia="ru-RU"/>
              </w:rPr>
              <w:t>ASTRA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(собственность)</w:t>
              <w:br/>
              <w:br/>
            </w:r>
          </w:p>
        </w:tc>
      </w:tr>
      <w:tr>
        <w:trPr>
          <w:trHeight w:val="273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жилой дом 1/8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262,8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- </w:t>
            </w:r>
          </w:p>
        </w:tc>
      </w:tr>
      <w:tr>
        <w:trPr>
          <w:trHeight w:val="273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жилой дом 1/8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262,8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жилой дом 1/8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262,8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947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ляев Владимир Николаевич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ый заместитель Главы Администрации по экономике, финансам и производственному комплексу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775226,6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й участок</w:t>
              <w:br/>
              <w:t xml:space="preserve">(собственность)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/>
              <w:t>жилой дом</w:t>
              <w:br/>
              <w:t>(собственность)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252,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99,1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val="en-US" w:eastAsia="ru-RU"/>
              </w:rPr>
              <w:t>BMW x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собственность)</w:t>
            </w:r>
          </w:p>
        </w:tc>
      </w:tr>
      <w:tr>
        <w:trPr>
          <w:trHeight w:val="273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591292,0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НИВА-Шеврол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</w:tc>
      </w:tr>
      <w:tr>
        <w:trPr>
          <w:trHeight w:val="273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23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арковалин Александр Михайлович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меститель Главы Администрации Тацинского района  по вопросам ЖКХ, транспорта и дорожного хозяйства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886073,0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й участок</w:t>
              <w:br/>
              <w:t xml:space="preserve">(собственность)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140,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83647,0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й пай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40000,0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61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натова Наталья Николаевна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меститель Главы Администрации по вопросам социального развит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686986,9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(предназначенный для размещения домов многоэтажной жилой застройки, долевая собственность)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32,7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54,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3036,0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3482,9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рошенко  Любовь Николаевна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правляющий делами 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803868,7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640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95565,2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жилой дом (собственность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й пай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рноочистительный агрегат – ЗАВ 20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07,0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892,0</w:t>
            </w:r>
          </w:p>
          <w:p>
            <w:pPr>
              <w:pStyle w:val="Normal"/>
              <w:spacing w:lineRule="atLeast" w:line="240" w:before="280" w:after="28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47,1 га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Трактор   Дт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Комбайн СК-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Трактор «Белару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Трактор «Беларус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5:00Z</dcterms:created>
  <dc:creator>Черкасов Николай Владимирович</dc:creator>
  <dc:description/>
  <dc:language>en-US</dc:language>
  <cp:lastModifiedBy>work</cp:lastModifiedBy>
  <cp:lastPrinted>2014-05-05T14:39:00Z</cp:lastPrinted>
  <dcterms:modified xsi:type="dcterms:W3CDTF">2014-05-12T07:55:00Z</dcterms:modified>
  <cp:revision>2</cp:revision>
  <dc:subject/>
  <dc:title/>
</cp:coreProperties>
</file>