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jc w:val="center"/>
        <w:rPr/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eastAsia="ru-RU"/>
        </w:rPr>
        <w:t>Сведения о доходах, об имуществе и обязательствах имущественного характера, представленные главами сельских и городского поселений Тацинского района за отчетный финансовый год с 1 января 2013 года по 31 декабря 2013 года  </w:t>
      </w:r>
      <w:r>
        <w:rPr/>
        <w:t xml:space="preserve">   </w:t>
      </w:r>
    </w:p>
    <w:tbl>
      <w:tblPr>
        <w:tblW w:w="5250" w:type="pct"/>
        <w:jc w:val="left"/>
        <w:tblInd w:w="-5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56"/>
        <w:gridCol w:w="2245"/>
        <w:gridCol w:w="2420"/>
        <w:gridCol w:w="2470"/>
        <w:gridCol w:w="1484"/>
        <w:gridCol w:w="2328"/>
        <w:gridCol w:w="2295"/>
      </w:tblGrid>
      <w:tr>
        <w:trPr>
          <w:trHeight w:val="1045" w:hRule="atLeast"/>
        </w:trPr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Общая сумма декларированного годового дохода за 2013 г. (руб.)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2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Перечень объектов недвижимого имущества,</w:t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Площадь</w:t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(кв.м)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Страна расположения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Резникова Лариса Геннадиевна</w:t>
            </w:r>
          </w:p>
        </w:tc>
        <w:tc>
          <w:tcPr>
            <w:tcW w:w="22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ва Суховского сельского поселения</w:t>
            </w:r>
          </w:p>
        </w:tc>
        <w:tc>
          <w:tcPr>
            <w:tcW w:w="24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26114,46</w:t>
            </w:r>
          </w:p>
        </w:tc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 ½</w:t>
            </w:r>
          </w:p>
        </w:tc>
        <w:tc>
          <w:tcPr>
            <w:tcW w:w="14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7,3</w:t>
            </w:r>
          </w:p>
        </w:tc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29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45184,6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 ½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7,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Легковой автомобиль ВАЗ 2407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 ½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7,3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Кутенко Светлана Николаевн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лава Быстрогорского сельского поселен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763112,0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Легковой автомобиль Тайота Камр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Грузовой автомобиль КАМАЗ 5320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374758,1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500,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321,7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Грузовой автомобиль КАМАЗ 532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Автоприцеп ГКБ-8350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.Гречкина Лидия Анатольевн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.о Главы Верхнеобливского сельского поселен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253750,7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40441,9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е участки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837000,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Легковые автомобили ВАЗ 21063, Нива Шевроле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Грузовые автомобили ЗИЛ-130, ЗИЛ-130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Сельскохозяйственная техника</w:t>
            </w:r>
          </w:p>
          <w:p>
            <w:pPr>
              <w:pStyle w:val="Normal"/>
              <w:spacing w:lineRule="atLeast" w:line="240" w:before="280" w:after="280"/>
              <w:jc w:val="center"/>
              <w:rPr/>
            </w:pPr>
            <w:r>
              <w:rPr>
                <w:rFonts w:eastAsia="Verdana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СК5М «Нива», МТЗ 80-1, АТ-75 м-2, Тракторный прицеп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.Берестовая Наталья Алексеевн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лава Скосырского сельского поселен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78442,1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е участк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ли населенных пунктов 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ли населенных пункт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477,3га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779,0 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4564,0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337,2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0,5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27,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val="en-US" w:eastAsia="ru-RU"/>
              </w:rPr>
              <w:t>DAEWOO-MATIZ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162894,0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е участки ½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е участк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ли населенных пункт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До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дани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д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477,3га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920,0га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2564,0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16,5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29,1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49,5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377,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ГАЗ-21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Грузовые автомобили МАЗ-автокран, МАЗ спецавтокран, УАЗ, КМЗ 92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Сельскохозяйственная техник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Verdana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трактор 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.Кондаков Александр Викторович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лава Ермаковского сельского поселен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16652,0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380,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Легковой автомобиль КИА ЦЕРАТА 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.Лачугина Татьяна Вячеславовн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лава Ковылкинского сельского поселен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806320,0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па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участок ЛПХ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28400,0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100,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8,8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Легковой автомобиль Тайота Каролл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Автобус  Форд Транзит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36311,2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па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4200,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Легковой автомобиль ВАЗ 2104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.Вакулич Александр Степанович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лава Тацинского сельского поселен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922635,7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14,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748,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Легковые автомобили Опель Антара, ГАЗ-704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226740,4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.Козин Александр Васильевич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лава Углегорского сельского поселен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383079,1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гковые автомобили «Toyota Avensis», «Vortex Estina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77526,6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дани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426,0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42,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7,9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.Хлопов Алексей Николаевич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лава Михайловского сельского поселен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92056,8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AZD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3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00211,3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72,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2549,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.Куделин Владимир Владимирович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Глава Жирновского городского поселения 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53267,1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2196,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АЗ 2105, ВАЗ 2105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87007,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.Артеменко Юрий Иванович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лава Зазерского сельского поселен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57573,5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е участк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Verdana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 участк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408153,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9,7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гковые автомобили ВАЗ 21041, Хендэ-Акцент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92194,2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е участк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904000,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27,9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5:00Z</dcterms:created>
  <dc:creator>Черкасов Николай Владимирович</dc:creator>
  <dc:description/>
  <dc:language>en-US</dc:language>
  <cp:lastModifiedBy>work</cp:lastModifiedBy>
  <cp:lastPrinted>2014-05-07T16:02:00Z</cp:lastPrinted>
  <dcterms:modified xsi:type="dcterms:W3CDTF">2014-05-15T07:05:00Z</dcterms:modified>
  <cp:revision>2</cp:revision>
  <dc:subject/>
  <dc:title/>
</cp:coreProperties>
</file>