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  <w:t>Сведения о доходах, об имуществе и обязательствах имущественного характера, представленные руководителями отраслевых                        (функциональных) органов Администрации Тацинского района за отчетный финансовый год с 1 января 2013 года по 31 декабря 2013 года  </w:t>
      </w:r>
      <w:r>
        <w:rPr/>
        <w:t xml:space="preserve">   </w:t>
      </w:r>
    </w:p>
    <w:tbl>
      <w:tblPr>
        <w:tblW w:w="5250" w:type="pct"/>
        <w:jc w:val="left"/>
        <w:tblInd w:w="-5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56"/>
        <w:gridCol w:w="2245"/>
        <w:gridCol w:w="2420"/>
        <w:gridCol w:w="2470"/>
        <w:gridCol w:w="1484"/>
        <w:gridCol w:w="2328"/>
        <w:gridCol w:w="2295"/>
      </w:tblGrid>
      <w:tr>
        <w:trPr>
          <w:trHeight w:val="1045" w:hRule="atLeast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Фамилия, имя, отчество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Должность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Общая сумма декларированного годового дохода за 2013 г. (руб.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еречень объектов недвижимого имущества,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ринадлежащих на праве собственности или находящихся в пользовании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(вид, марка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Вид объектов недвижимости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Площадь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(кв.м)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lang w:eastAsia="ru-RU"/>
              </w:rPr>
              <w:t>Страна расположения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верко Елена Платоновна</w:t>
            </w:r>
          </w:p>
        </w:tc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ик отдела ЗАГС Администрации Тацинского района</w:t>
            </w:r>
          </w:p>
        </w:tc>
        <w:tc>
          <w:tcPr>
            <w:tcW w:w="24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12418,29</w:t>
            </w:r>
          </w:p>
        </w:tc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eastAsia="Times New Roman" w:cs="Verdana"/>
                <w:b/>
                <w:b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29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009150,0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5,6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851,0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212,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а/м Мазда-6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ка Наталья Ивано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ий Отделом образования Тацинского района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43505,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6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бботина Лилия Вячеславо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ий финансовым отделом Администрации Тацинского района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18180,6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11,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390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72025,4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ценко Людмила Николаевн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ЗН Тацинского района Ростовской области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07426,9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 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234097,5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Квартира 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ИЖ 2717220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рличенко Роман Павлович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ик Отдела имущественных и земельных отношений Администрации Тацинского района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14340,4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1/3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5,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ВАЗ 2114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ВАЗ 2172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183440,8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1/3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5,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Дэу Матиз</w:t>
            </w:r>
          </w:p>
        </w:tc>
      </w:tr>
      <w:tr>
        <w:trPr>
          <w:trHeight w:val="685" w:hRule="atLeast"/>
        </w:trPr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1/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Жилой дом 1/3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55,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5:00Z</dcterms:created>
  <dc:creator>Черкасов Николай Владимирович</dc:creator>
  <dc:description/>
  <dc:language>en-US</dc:language>
  <cp:lastModifiedBy>work</cp:lastModifiedBy>
  <cp:lastPrinted>2014-05-07T16:02:00Z</cp:lastPrinted>
  <dcterms:modified xsi:type="dcterms:W3CDTF">2014-05-12T07:55:00Z</dcterms:modified>
  <cp:revision>2</cp:revision>
  <dc:subject/>
  <dc:title/>
</cp:coreProperties>
</file>