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пециалиста 1-й категории отдела ЗАГС Администрации Усть-Дон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84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 собственности 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ёва Светлана 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02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</w:tr>
      <w:tr>
        <w:trPr>
          <w:trHeight w:val="3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пециалиста 1-й категории отдела ЗАГС Администрации Усть-Дон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721"/>
        <w:gridCol w:w="1156"/>
        <w:gridCol w:w="1677"/>
        <w:gridCol w:w="1694"/>
        <w:gridCol w:w="1721"/>
        <w:gridCol w:w="1161"/>
        <w:gridCol w:w="1679"/>
      </w:tblGrid>
      <w:tr>
        <w:trPr>
          <w:trHeight w:val="843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  <w:tc>
          <w:tcPr>
            <w:tcW w:w="6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 собственности 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9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5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марина Лилия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76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Daewoo Matiz</w:t>
            </w:r>
            <w:r>
              <w:rPr/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пециалиста 2-й категории отдела ЗАГС Администрации Усть-Дон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tbl>
      <w:tblPr>
        <w:tblW w:w="15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238"/>
        <w:gridCol w:w="2039"/>
        <w:gridCol w:w="1216"/>
        <w:gridCol w:w="1677"/>
        <w:gridCol w:w="1708"/>
        <w:gridCol w:w="1721"/>
        <w:gridCol w:w="1152"/>
        <w:gridCol w:w="1677"/>
      </w:tblGrid>
      <w:tr>
        <w:trPr>
          <w:trHeight w:val="84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 собственности 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8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й Мария Сергее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2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 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</w:tr>
      <w:tr>
        <w:trPr>
          <w:trHeight w:val="35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42:00Z</dcterms:created>
  <dc:creator>Цыганкова Л.Б.</dc:creator>
  <dc:description/>
  <cp:keywords/>
  <dc:language>en-US</dc:language>
  <cp:lastModifiedBy>kostina</cp:lastModifiedBy>
  <cp:lastPrinted>2010-04-05T12:49:00Z</cp:lastPrinted>
  <dcterms:modified xsi:type="dcterms:W3CDTF">2014-05-20T07:23:00Z</dcterms:modified>
  <cp:revision>5</cp:revision>
  <dc:subject/>
  <dc:title>Регистрация брака гражданами РФ</dc:title>
</cp:coreProperties>
</file>