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60"/>
        <w:ind w:firstLine="697"/>
        <w:jc w:val="right"/>
        <w:rPr>
          <w:rFonts w:eastAsia="Times New Roman"/>
          <w:sz w:val="22"/>
          <w:szCs w:val="22"/>
        </w:rPr>
      </w:pPr>
      <w:bookmarkStart w:id="0" w:name="sub_1007"/>
      <w:bookmarkEnd w:id="0"/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exact" w:line="260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60"/>
        <w:jc w:val="center"/>
        <w:outlineLvl w:val="0"/>
        <w:rPr/>
      </w:pPr>
      <w:r>
        <w:rPr/>
        <w:t>Сведения о доходах, об имуществе и обязательствах имущественного характера муниципальных служащих УСЗН Администрации  Усть-Донецкого района,  а также их супруги (супруга)  и несовершеннолетних детей на официальном сайте Администрации Усть-Донецкого района</w:t>
      </w:r>
    </w:p>
    <w:p>
      <w:pPr>
        <w:pStyle w:val="Normal"/>
        <w:numPr>
          <w:ilvl w:val="0"/>
          <w:numId w:val="0"/>
        </w:numPr>
        <w:autoSpaceDE w:val="false"/>
        <w:spacing w:lineRule="exact" w:line="260"/>
        <w:jc w:val="center"/>
        <w:outlineLvl w:val="0"/>
        <w:rPr>
          <w:bCs/>
        </w:rPr>
      </w:pPr>
      <w:r>
        <w:rPr>
          <w:bCs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843"/>
        <w:gridCol w:w="432"/>
        <w:gridCol w:w="284"/>
        <w:gridCol w:w="2151"/>
        <w:gridCol w:w="1304"/>
        <w:gridCol w:w="1506"/>
        <w:gridCol w:w="1979"/>
        <w:gridCol w:w="1990"/>
        <w:gridCol w:w="1276"/>
        <w:gridCol w:w="1559"/>
      </w:tblGrid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, Ф.И.О. муниципального служащего (руководителя муниципального учреждения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</w:tc>
        <w:tc>
          <w:tcPr>
            <w:tcW w:w="69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88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</w:t>
            </w:r>
          </w:p>
        </w:tc>
        <w:tc>
          <w:tcPr>
            <w:tcW w:w="43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 м)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 м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Страна рас  положения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руб.) 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-</w:t>
            </w:r>
            <w:r>
              <w:rPr>
                <w:b/>
                <w:sz w:val="20"/>
                <w:szCs w:val="20"/>
              </w:rPr>
              <w:t>Малькова Ирина Михайлов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03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общая собств.)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(супруг) муниципального служащего (руководителя муниципального учреждения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1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общая собств.)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60,9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" w:name="_GoBack"/>
            <w:bookmarkStart w:id="2" w:name="_GoBack"/>
            <w:bookmarkEnd w:id="2"/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3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-</w:t>
            </w:r>
            <w:r>
              <w:rPr>
                <w:b/>
                <w:sz w:val="20"/>
                <w:szCs w:val="20"/>
              </w:rPr>
              <w:t>Шерстнева Нина Алексеев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929,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бств.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sz w:val="20"/>
                <w:szCs w:val="20"/>
              </w:rPr>
              <w:t xml:space="preserve"> нет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(супруг) муниципального служащего (руководителя муниципального учреждения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03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бств.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-главный бухгалтер – </w:t>
            </w:r>
            <w:r>
              <w:rPr>
                <w:b/>
                <w:sz w:val="20"/>
                <w:szCs w:val="20"/>
              </w:rPr>
              <w:t>Куликова Елена Анатольев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375,1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бств.)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 (общая собств.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sz w:val="20"/>
                <w:szCs w:val="20"/>
              </w:rPr>
              <w:t xml:space="preserve"> н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ет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(супруг) муниципального служащего (руководителя муниципального учреждения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189,3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бств.)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 (общая собств.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9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 (дочь) муниципального служащего (руководителя муниципального учреждения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2,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-</w:t>
            </w:r>
            <w:r>
              <w:rPr>
                <w:b/>
                <w:sz w:val="20"/>
                <w:szCs w:val="20"/>
              </w:rPr>
              <w:t>Макарова Наталья Владимиров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876,4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5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5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2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ет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-Кожанова Ирина Петров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331,2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(супруг) муниципального служащего (руководителя муниципального учреждения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85,0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ет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</w:t>
            </w:r>
            <w:r>
              <w:rPr>
                <w:b/>
                <w:sz w:val="20"/>
                <w:szCs w:val="20"/>
              </w:rPr>
              <w:t>Дорошенко Вера Николаев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76,2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земельного участка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земельного участка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жилого дома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33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7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ет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(супруг) муниципального служащего (руководителя муниципального учреждения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548796,3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земельного участка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земельного участка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жилого дома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33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7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ет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 (дочь) муниципального служащего (руководителя муниципального учреждения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ет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земельного участка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жилого дом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33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ет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</w:t>
            </w:r>
            <w:r>
              <w:rPr>
                <w:b/>
                <w:sz w:val="20"/>
                <w:szCs w:val="20"/>
              </w:rPr>
              <w:t>Маркова Елена Михайлов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16,4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ет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(супруг) муниципального служащего (руководителя муниципального учреждения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0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ет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 (дочь) муниципального служащего (руководителя муниципального учреждения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ет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 (дочь) муниципального служащего (руководителя муниципального учреждения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</w:t>
            </w:r>
            <w:r>
              <w:rPr>
                <w:b/>
                <w:sz w:val="20"/>
                <w:szCs w:val="20"/>
              </w:rPr>
              <w:t>Костеникова Наталья Сергеев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93,8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(супруг) муниципального служащего (руководителя муниципального учреждения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927,1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</w:t>
            </w:r>
            <w:r>
              <w:rPr>
                <w:b/>
                <w:sz w:val="20"/>
                <w:szCs w:val="20"/>
              </w:rPr>
              <w:t>Веретельникова Елена Алексеев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09,3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(супруг) муниципального служащего (руководителя муниципального учреждения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нет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ет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 (дочь) муниципального служащего (руководителя муниципального учреждения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 н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</w:t>
            </w:r>
            <w:r>
              <w:rPr>
                <w:b/>
                <w:sz w:val="20"/>
                <w:szCs w:val="20"/>
              </w:rPr>
              <w:t>Першикова Анжелика Владимиров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741,7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бств.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ет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(супруг) муниципального служащего (руководителя муниципального учреждения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бств.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ет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 (дочь) муниципального служащего (руководителя муниципального учреждения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– </w:t>
            </w:r>
            <w:r>
              <w:rPr>
                <w:b/>
                <w:sz w:val="20"/>
                <w:szCs w:val="20"/>
              </w:rPr>
              <w:t>Патюченко Ольга Михайлов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763,2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(супруг) муниципального служащего (руководителя муниципального учреждения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0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 (дочь) муниципального служащего (руководителя муниципального учреждения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 н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1 категории – </w:t>
            </w:r>
            <w:r>
              <w:rPr>
                <w:b/>
                <w:sz w:val="20"/>
                <w:szCs w:val="20"/>
              </w:rPr>
              <w:t>Рябова Наталия Николаев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772,2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к 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1 категории – </w:t>
            </w:r>
            <w:r>
              <w:rPr>
                <w:b/>
                <w:sz w:val="20"/>
                <w:szCs w:val="20"/>
              </w:rPr>
              <w:t>Ковалева Юлия Павлов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42,18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бств.)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бств.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легковых автомобил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ет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(супруг) муниципального служащего (руководителя муниципального учреждения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584,3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бств.)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бств.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ет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 (дочь) муниципального служащего (руководителя муниципального учреждения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 (дочь) муниципального служащего (руководителя муниципального учреждения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1 категории – </w:t>
            </w:r>
            <w:r>
              <w:rPr>
                <w:b/>
                <w:sz w:val="20"/>
                <w:szCs w:val="20"/>
              </w:rPr>
              <w:t>Любименко Виктория Александров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341,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(супруг) муниципального служащего (руководителя муниципального учреждения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0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 (дочь) муниципального служащего (руководителя муниципального учреждения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1 категории- </w:t>
            </w:r>
            <w:r>
              <w:rPr>
                <w:b/>
                <w:sz w:val="20"/>
                <w:szCs w:val="20"/>
              </w:rPr>
              <w:t>Мещерякова Ольга Стефанов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28,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нет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ет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 (дочь) муниципального служащего (руководителя муниципального учреждения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–</w:t>
            </w:r>
            <w:r>
              <w:rPr>
                <w:b/>
                <w:sz w:val="20"/>
                <w:szCs w:val="20"/>
              </w:rPr>
              <w:t>Никольская Ирина Леонидов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74,1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260"/>
        <w:ind w:firstLine="697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exact" w:line="260"/>
        <w:ind w:firstLine="697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exact" w:line="260"/>
        <w:ind w:firstLine="697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exact" w:line="260"/>
        <w:ind w:firstLine="697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exact" w:line="260"/>
        <w:ind w:firstLine="697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exact" w:line="260"/>
        <w:ind w:firstLine="697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exact" w:line="260"/>
        <w:ind w:firstLine="697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exact" w:line="260"/>
        <w:ind w:firstLine="697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exact" w:line="260"/>
        <w:ind w:firstLine="697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  <w:bookmarkStart w:id="3" w:name="sub_1007"/>
      <w:bookmarkStart w:id="4" w:name="sub_1007"/>
      <w:bookmarkEnd w:id="4"/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TitleChar">
    <w:name w:val="Title Char"/>
    <w:basedOn w:val="Style13"/>
    <w:qFormat/>
    <w:rPr>
      <w:rFonts w:ascii="Times New Roman" w:hAnsi="Times New Roman" w:cs="Times New Roman"/>
      <w:b/>
      <w:bCs/>
      <w:sz w:val="40"/>
      <w:szCs w:val="40"/>
      <w:lang w:val="en-US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Heading1Char">
    <w:name w:val="Heading 1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8"/>
      <w:szCs w:val="28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color w:val="auto"/>
      <w:sz w:val="16"/>
      <w:szCs w:val="20"/>
      <w:lang w:val="ru-RU" w:bidi="ar-SA" w:eastAsia="zh-CN"/>
    </w:rPr>
  </w:style>
  <w:style w:type="paragraph" w:styleId="1">
    <w:name w:val="Указатель пользователя 1"/>
    <w:basedOn w:val="Normal"/>
    <w:qFormat/>
    <w:pPr>
      <w:suppressLineNumbers/>
      <w:tabs>
        <w:tab w:val="clear" w:pos="708"/>
        <w:tab w:val="right" w:pos="9636" w:leader="dot"/>
      </w:tabs>
      <w:suppressAutoHyphens w:val="true"/>
    </w:pPr>
    <w:rPr>
      <w:rFonts w:ascii="Arial" w:hAnsi="Arial" w:cs="Tahoma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4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2:57:00Z</dcterms:created>
  <dc:creator>Павлова</dc:creator>
  <dc:description/>
  <cp:keywords/>
  <dc:language>en-US</dc:language>
  <cp:lastModifiedBy>kostina</cp:lastModifiedBy>
  <cp:lastPrinted>2014-05-16T17:11:00Z</cp:lastPrinted>
  <dcterms:modified xsi:type="dcterms:W3CDTF">2014-05-20T07:00:00Z</dcterms:modified>
  <cp:revision>3</cp:revision>
  <dc:subject/>
  <dc:title> </dc:title>
</cp:coreProperties>
</file>