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лицами, финансового отдела Администрации Усть-Донецкого района с 01 января 2013 года по 31 декабря 2013 года.</w:t>
      </w:r>
    </w:p>
    <w:tbl>
      <w:tblPr>
        <w:tblW w:w="1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1713"/>
        <w:gridCol w:w="1524"/>
        <w:gridCol w:w="135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иносова Евгени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                     ½</w:t>
            </w:r>
            <w:r>
              <w:rPr>
                <w:lang w:val="en-US"/>
              </w:rPr>
              <w:t xml:space="preserve"> </w:t>
            </w: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сектора сводного бюджетного планирования и бюджетного процесса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чко Виктор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27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вроле авео 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1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 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ПТС – 4 887 «6»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ПТС – 4 (8875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З – 828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 – 30А – 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сектора сводного бюджетного планирования и бюджетного процесса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0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37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сектора исполнения бюджета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йкина Эльвир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355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ова Ольг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025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ным строение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63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 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ымов Дмитри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679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МПВ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962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нет 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енок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323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Спар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ачева Наталь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62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82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 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6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407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 нет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13:00Z</dcterms:created>
  <dc:creator>User</dc:creator>
  <dc:description/>
  <cp:keywords/>
  <dc:language>en-US</dc:language>
  <cp:lastModifiedBy>kostina</cp:lastModifiedBy>
  <cp:lastPrinted>2014-04-11T15:11:00Z</cp:lastPrinted>
  <dcterms:modified xsi:type="dcterms:W3CDTF">2014-05-20T06:08:00Z</dcterms:modified>
  <cp:revision>45</cp:revision>
  <dc:subject/>
  <dc:title>Сведения о доходах, об имуществе и обязательствах имущественного характера,</dc:title>
</cp:coreProperties>
</file>