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письму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партамента культуры г.Шахты</w:t>
      </w:r>
    </w:p>
    <w:p>
      <w:pPr>
        <w:pStyle w:val="Normal"/>
        <w:ind w:left="778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4.2014г №1.0-06/</w:t>
      </w:r>
      <w:r>
        <w:rPr>
          <w:sz w:val="28"/>
          <w:szCs w:val="28"/>
          <w:lang w:val="en-US"/>
        </w:rPr>
        <w:t>4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, их супруги (супруга) и несовершеннолетних детей, подведомственных  Департаменту культуры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547"/>
        <w:gridCol w:w="2874"/>
        <w:gridCol w:w="3000"/>
        <w:gridCol w:w="2464"/>
        <w:gridCol w:w="2535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в руб.</w:t>
            </w:r>
          </w:p>
        </w:tc>
      </w:tr>
      <w:tr>
        <w:trPr>
          <w:trHeight w:val="335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арко Юрий Николаеви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К «Шахтинский драматический театр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76,34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ельный участок под гаражом, 27,8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чный земельный участок, 962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эндэ Санта Фе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 580,9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Ирина Юрье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г.Шахты «ГДК и К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 1/3 доли, 53,9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чный садовый участок, 500,0 кв.м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садовый дачный дом, 53,2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 328,4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лова Марина Геннадье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г.Шахты «ЦБ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лой дом, 34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емельный участок, 695,0 кв.м., 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488,3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Надежда Петро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г.Шахты «Шахтинская филармо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лой дом, 10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 188,14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курова Нина Георгие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г.Шахты «Шахтинский краеведческий музе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3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341,00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3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000,00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3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 Владимир Васильевич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.Шахты ДШИ им.П.И.Чайковско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½ доли, 44,5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чный земельный участок, 1800,00 кв.м., Росс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илой дом, 25,0 кв.м., Росс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га Газ 3110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130,49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цевич Любовь Петро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орода Шахты «ДХШ им.В.А.Серо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31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 168,06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земельный участок ¼ доли, 1365,0 кв.м.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жилой дом ¼ доли, 24,2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761,79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Елена Викторовна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.Шахты «ДМШ им.М.А.Балкире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61,3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чный земельный участок, 555,0 кв.м., Россия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ча, 49,3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 200,00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33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ельный участок под гаражом, 43,2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довый земельный участок, 60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ж, 22,6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ж, 27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achqa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utlande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 51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Елена Константино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БОУ ДОД г.Шахты «ДШИ им.И.О.Дунаевског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40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040,00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лена Викторо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«ДМШ им.С.В.Рахманино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адовый участок, 600,0 кв.м., 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 793,62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1/3 доли, 63,3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 025,62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696,0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 Марина Петро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.Шахты «ДШИ Казачьей культур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ельный участок под строительство, 80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участок под строительство, 800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(</w:t>
            </w:r>
            <w:r>
              <w:rPr>
                <w:sz w:val="28"/>
                <w:szCs w:val="28"/>
                <w:lang w:val="en-US"/>
              </w:rPr>
              <w:t>SsangYong Action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 990,72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 Лилия Сергее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.Шахты «ДШИ им.Д.Б.Кабалевског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053,74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7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3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вартира, 3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вартира, 30,0 кв.м., Росс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(ВАЗ 2104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(</w:t>
            </w:r>
            <w:r>
              <w:rPr>
                <w:sz w:val="28"/>
                <w:szCs w:val="28"/>
                <w:lang w:val="en-US"/>
              </w:rPr>
              <w:t>Citro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rlingo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117,04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ченко Людмила Евгеньевн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г.Шахты «ДШИ им.С.И.Танеев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67,2 кв.м., Росси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земли сельскохозяйственного пользования 6/887 доли, 13937320,0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122,73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67,2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довый участок, 600,0 кв.м., Росс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араж, 23,91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(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achqa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 449,91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квартира ¼ доли, 67,2 кв.м., 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культуры города Шахты</w:t>
        <w:tab/>
        <w:tab/>
        <w:tab/>
        <w:tab/>
        <w:tab/>
        <w:tab/>
        <w:tab/>
        <w:tab/>
        <w:t>С.Н.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3:00Z</dcterms:created>
  <dc:creator>Наталья</dc:creator>
  <dc:description/>
  <cp:keywords/>
  <dc:language>en-US</dc:language>
  <cp:lastModifiedBy>cherednichenko2</cp:lastModifiedBy>
  <cp:lastPrinted>2014-04-25T11:16:00Z</cp:lastPrinted>
  <dcterms:modified xsi:type="dcterms:W3CDTF">2014-04-25T08:23:00Z</dcterms:modified>
  <cp:revision>2</cp:revision>
  <dc:subject/>
  <dc:title/>
</cp:coreProperties>
</file>