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городской Думы города Шахты, их супруги (супруга) и несовершеннолетних детей за 2013 год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8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576"/>
        <w:gridCol w:w="4762"/>
        <w:gridCol w:w="35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с указанием вида,  площади и страны 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в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укова Ирина Анатольев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атель городской Думы города Шахт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7,9 кв.м., Росс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 (</w:t>
            </w:r>
            <w:r>
              <w:rPr>
                <w:lang w:val="en-US"/>
              </w:rPr>
              <w:t>VOLVO XC</w:t>
            </w:r>
            <w:r>
              <w:rPr/>
              <w:t>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2454,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316,2  кв.м.(2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 (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HFINDER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73074,1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ндеев Сергей Михайл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ind w:left="262" w:hanging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600 кв.м., Россия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0" w:hanging="0"/>
              <w:rPr/>
            </w:pPr>
            <w:r>
              <w:rPr/>
              <w:t>Квартира 98,1 кв.м., Россия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0" w:hanging="0"/>
              <w:rPr/>
            </w:pPr>
            <w:r>
              <w:rPr/>
              <w:t xml:space="preserve">Гараж </w:t>
            </w:r>
            <w:r>
              <w:rPr>
                <w:sz w:val="22"/>
                <w:szCs w:val="22"/>
              </w:rPr>
              <w:t>27,9 кв.м., Росс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втомобиль (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362,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Жилой дом 56,3 кв.м. (32/67 доли), Россия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2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140,23</w:t>
            </w:r>
          </w:p>
        </w:tc>
      </w:tr>
      <w:tr>
        <w:trPr>
          <w:trHeight w:val="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Анна Юрьев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рганизационно-правового отдел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55,2 кв.м., Росс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3168,4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</w:t>
            </w:r>
            <w:r>
              <w:rPr>
                <w:sz w:val="22"/>
                <w:szCs w:val="22"/>
                <w:lang w:val="en-US"/>
              </w:rPr>
              <w:t>DEU ESPER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</w:t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ind w:left="360" w:hanging="360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ind w:left="360" w:hanging="360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рюкова 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ind w:left="262" w:hanging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50,5кв.м. (½ доли), Рос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втомобиль (</w:t>
            </w:r>
            <w:r>
              <w:rPr>
                <w:sz w:val="22"/>
                <w:szCs w:val="22"/>
                <w:lang w:val="en-US"/>
              </w:rPr>
              <w:t>VOLKSWAGEN POL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72,90</w:t>
            </w:r>
          </w:p>
        </w:tc>
      </w:tr>
      <w:tr>
        <w:trPr>
          <w:trHeight w:val="5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262" w:hanging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50,5кв.м. (½ доли), Россия</w:t>
            </w:r>
          </w:p>
          <w:p>
            <w:pPr>
              <w:pStyle w:val="Style19"/>
              <w:numPr>
                <w:ilvl w:val="0"/>
                <w:numId w:val="1"/>
              </w:numPr>
              <w:ind w:left="262" w:hanging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31,8 кв.м., Рос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767,0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</w:tr>
      <w:tr>
        <w:trPr>
          <w:trHeight w:val="1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вкина Жан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-правового отдела (муниципальные закупки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75,92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втомобиль (</w:t>
            </w:r>
            <w:r>
              <w:rPr>
                <w:sz w:val="22"/>
                <w:szCs w:val="22"/>
                <w:lang w:val="en-US"/>
              </w:rPr>
              <w:t>KIA CERAT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0,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Управляющий делами городской Думы</w:t>
        <w:tab/>
        <w:tab/>
        <w:tab/>
        <w:tab/>
        <w:t>С.М. Фанд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pacing w:val="40"/>
      <w:kern w:val="2"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57:00Z</dcterms:created>
  <dc:creator>Фандеев</dc:creator>
  <dc:description/>
  <cp:keywords/>
  <dc:language>en-US</dc:language>
  <cp:lastModifiedBy>cherednichenko2</cp:lastModifiedBy>
  <cp:lastPrinted>2014-04-15T10:03:00Z</cp:lastPrinted>
  <dcterms:modified xsi:type="dcterms:W3CDTF">2014-04-22T08:10:00Z</dcterms:modified>
  <cp:revision>3</cp:revision>
  <dc:subject/>
  <dc:title/>
</cp:coreProperties>
</file>