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RANGE_A1_L148"/>
      <w:bookmarkStart w:id="1" w:name="RANGE_A1_L148"/>
      <w:bookmarkEnd w:id="1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орма для подготовки доклада в Министерство труда и социальной защиты Российской Федер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23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ЕПАРТАМЕНТ ОБРАЗОВАНИЯ Г. ШАХ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ние прозрачного механизма оплаты труда </w:t>
      </w:r>
      <w:r>
        <w:rPr>
          <w:sz w:val="28"/>
          <w:szCs w:val="28"/>
        </w:rPr>
        <w:t xml:space="preserve">руководителей </w:t>
      </w:r>
      <w:r>
        <w:rPr>
          <w:bCs/>
          <w:color w:val="000000"/>
          <w:sz w:val="28"/>
          <w:szCs w:val="28"/>
        </w:rPr>
        <w:t xml:space="preserve">всех </w:t>
      </w:r>
      <w:r>
        <w:rPr>
          <w:sz w:val="28"/>
          <w:szCs w:val="28"/>
        </w:rPr>
        <w:t>муниципальных учреждений и представления руководителями этих учреждений сведений о доходах, об имуществе и обязательствах имущественного характ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едения о принятых нормативных правовых актах органов местного самоуправления, касающихся порядка представления руководителями соответствующих учреждений, а также гражданами, поступающими на эти </w:t>
      </w:r>
      <w:r>
        <w:rPr>
          <w:bCs/>
          <w:sz w:val="28"/>
          <w:szCs w:val="28"/>
        </w:rPr>
        <w:t>должности, сведений</w:t>
      </w:r>
      <w:r>
        <w:rPr>
          <w:bCs/>
          <w:color w:val="000000"/>
          <w:sz w:val="28"/>
          <w:szCs w:val="28"/>
        </w:rPr>
        <w:t xml:space="preserve"> о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актов о порядке проверки достоверности и полноты указанных сведе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2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2"/>
      </w:tblGrid>
      <w:tr>
        <w:trPr>
          <w:trHeight w:val="521" w:hRule="atLeast"/>
        </w:trPr>
        <w:tc>
          <w:tcPr>
            <w:tcW w:w="1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визиты актов орган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iCs/>
              </w:rPr>
              <w:t>(номер, дата, название документа, ссылка (интернет адрес) на публикацию в интернете полного текста)</w:t>
            </w:r>
          </w:p>
        </w:tc>
      </w:tr>
      <w:tr>
        <w:trPr/>
        <w:tc>
          <w:tcPr>
            <w:tcW w:w="1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346500 Россия, г. Шахты Ростовской обл., ул. Советская 145, тел. / факс (8636) 22-45-46,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е</w:t>
            </w:r>
            <w:r>
              <w:rPr>
                <w:kern w:val="2"/>
                <w:sz w:val="28"/>
                <w:szCs w:val="28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kern w:val="2"/>
                  <w:sz w:val="28"/>
                  <w:szCs w:val="28"/>
                  <w:lang w:val="en-US"/>
                </w:rPr>
                <w:t>do_shakhti@rostobr.ru</w:t>
              </w:r>
            </w:hyperlink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руководителей муниципальных учреждений, представивших сведения о своих доходах, об имуществе и обязательствах имущественного характера и о доходах, об имуществе и обязательствах имущественного характера членов семей за предыдущий год:</w:t>
      </w:r>
      <w:r>
        <w:rPr>
          <w:rStyle w:val="FootnoteCharacters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50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7249"/>
      </w:tblGrid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ых учреждений, единиц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ц, представивших сведения человек</w:t>
            </w:r>
          </w:p>
        </w:tc>
      </w:tr>
      <w:tr>
        <w:trPr/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Информация о размещении в информационно-телекоммуникационной сети Интернет на официальных сайтах органов местного самоуправления сведений о доходах, об имуществе и обязательствах имущественного характера руководителей</w:t>
      </w:r>
      <w:r>
        <w:rPr>
          <w:sz w:val="28"/>
          <w:szCs w:val="28"/>
        </w:rPr>
        <w:t xml:space="preserve"> государственных (муниципальных) учреждений</w:t>
      </w:r>
      <w:r>
        <w:rPr>
          <w:bCs/>
          <w:color w:val="000000"/>
          <w:sz w:val="28"/>
          <w:szCs w:val="28"/>
        </w:rPr>
        <w:t xml:space="preserve"> и членов их семей </w:t>
      </w:r>
      <w:r>
        <w:rPr>
          <w:rStyle w:val="FootnoteCharacters"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45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4"/>
        <w:gridCol w:w="3163"/>
        <w:gridCol w:w="567"/>
        <w:gridCol w:w="489"/>
        <w:gridCol w:w="2848"/>
        <w:gridCol w:w="3546"/>
      </w:tblGrid>
      <w:tr>
        <w:trPr>
          <w:trHeight w:val="19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 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сылки о размещении в сети Интернет на официальных сайтах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, един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ководителей, челов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, единиц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ководителей, челов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/>
        <w:t>Типовая форма информации о доходах руководителей и членов их семей для размещения в сети Интернет</w:t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2235"/>
        <w:gridCol w:w="1167"/>
        <w:gridCol w:w="1418"/>
        <w:gridCol w:w="1984"/>
        <w:gridCol w:w="1843"/>
        <w:gridCol w:w="1276"/>
        <w:gridCol w:w="1642"/>
      </w:tblGrid>
      <w:tr>
        <w:trPr>
          <w:trHeight w:val="129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, ФИО директора (заведующего)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.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арская Татьяна Николаевна - Директор  МБОУ СОШ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2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8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36,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под домовладением, ½ доли нав праве общедолевой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,½ доли нав праве общедолевой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520,0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10 г.в.</w:t>
            </w:r>
          </w:p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2. Автомобиль, 198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мина Людмила Ивановна -  Директор МБОУ гимназии имени А.С. Пуш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851,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айзулина Асия Исааковна - Директор МБОУ лицей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263,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(фактическое предоставл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636,84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(фактическое предоставл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Макаусова Елена Леонидовна- Директор МБОУ ООШ №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2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Автомобиль, 1984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мельянова Ольга Борисовна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5 г. 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078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Автомобиль, 201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Мельникова Галина Стефановна- Директор МБОУ лицей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91,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9,0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Автомобиль, 1991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2.Автомобиль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Соколова Елена Викторовна- Директор  МБОУ В(С)ОШ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36,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sz w:val="28"/>
                <w:szCs w:val="28"/>
              </w:rPr>
              <w:t>8. Емельяненко Сергей Степанович - Директор  МБОУ СОШ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3,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усадебный участок</w:t>
            </w:r>
          </w:p>
          <w:p>
            <w:pPr>
              <w:pStyle w:val="Normal"/>
              <w:ind w:left="-141" w:right="-108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усадебный участок</w:t>
            </w:r>
          </w:p>
          <w:p>
            <w:pPr>
              <w:pStyle w:val="Normal"/>
              <w:ind w:left="-141" w:right="-108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Автомобиль, 1975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18,6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Приусадебный участок (фактическое предоставл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Локтионова Елена Федоровна -Директор МБОУ СОШ №8 г.Шахты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5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валидзе Эльвира Ильбрусовна-  Директор МБОУ СОШ №9 г. Ша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14,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8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  Катькова Анна Ивановна -Директор МБОУ гимназия №10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75,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Дач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Садовый дом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3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  Рудь Марина Геннадьевна- Директор   МБОУ лицей №11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75,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58,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 Махлуф Мохаммед - Директор МБОУ В(С)ОШ №11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365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05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Глухова Светлана Анатольевна- Директор МБОУ СОШ №12 г. Шахты им. В.М. Кожи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85,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  Кучук Людмила Владасовна -Директор МБОУ СОШ № 14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61,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8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  Кокаш Наталья Алексеевна -Директор МБОУ СОШ №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86,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Автомобиль, 2007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14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72,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  Приступа Ирина Михайловна -Директор МБОУ ООШ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74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.  Гаврилова Татьяна Николаевна- Директор МБОУ СОШ №20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03,8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  Соболе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ежда Ивановна- Директор МБОУ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62,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30,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 Галактионова Елена Ивановн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БОУСОШ №22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22,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Совместная собственность с супруго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Совместная собственность с супруго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06 г.в. (Совместная собственность с супругом)</w:t>
            </w:r>
          </w:p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2. Автомобиль, 2010 г.в. (Совместная собственность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172,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Совместная собственность с супруг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(Совместная собственность с супруго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 (Совместная собственность с супруго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06 г.в. (Совместная собственность с супругом)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10 г.в. (Совместная собственность с супру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1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 Шапкина Татьяна Булатовна Директор МБОУ СОШ № 23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97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дов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е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Дудкина Елена Ивановна - Директор МБОУ СОШ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79,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(фактическое предоставл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47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 Харламова Зоя Владимировна - Директор МБОУ лицей №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Шахты Ростовской об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526,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2 доля – в общей долев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417,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– в общей долевой собствен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ара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. 2012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06 г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 Гарковец Татьяна Геннадьевна - Директор МБОУ СОШ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86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7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6,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 – в общей долев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Автомобиль, 2011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 Борисов Вячеслав Иванович -Директор МБОУ ООШ №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56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довый земельный участок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вартира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 Гараж (1/2 доля - Совместн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0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довый земельный участок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Гараж (1/2 доля - Совместн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 Лактионова Раиса Сергеевна -Директор  МБОУСОШ №30 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4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  под индивидуальное жилищ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бъект незавершенного строитель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 Агибалова Валентина Ивановна - Директор МБОУ СОШ № 31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491,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адовый 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 Ищенко Светлана Михайловна - Директор МБОУ СОШ №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77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18,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Кадырова Тамара Витальевна - 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596,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под гараж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31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 Скорикова Галина Васильевна - Директор МБОУ СОШ №36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55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 в общей долев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 Панчук Валентина Дмитриевна.-  Директор МБОУ СОШ № 37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85,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13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 Стурова Инна Павловна - Директор МБОУ СОШ №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97,5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 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18,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 2005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 Володина Нелли Михайловна -Директор  МБОУ СОШ №39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62,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для ведения личного пособного хозяйства</w:t>
            </w:r>
          </w:p>
          <w:p>
            <w:pPr>
              <w:pStyle w:val="Normal"/>
              <w:ind w:left="-63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3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1/2 доли в общей долев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 Дядюшкин Алексей Николаевич - Директор  МБОУ СОШ №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59,8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 201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37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 Лалетина Виктория Юрьевна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СОШ № 41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72,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вартира (1/2 доля - 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854,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под жил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вартира (1/2 доля - Совместная 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09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  Басакина Алла Владимировна - Директор МБОУ СОШ№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91,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емельный участок 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3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 Поддашкина Марина Алексеевна - Директор  МБОУ СОШ № 43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8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  Богданова Наталия Павловна -  Директор МБОУ ООШ №44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91,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48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 Позаниди Ирина Анатольевна -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Д МШВ: прогимназ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95,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ч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варти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9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20,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  Дро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 - Директор МБОУ СОШ №49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729,9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(фактическое предоставл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66,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емельный участок (фактическое предоставление)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втомобиль,  2011 г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 Ус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 -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 г.Шахты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19,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80,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sz w:val="28"/>
                <w:szCs w:val="28"/>
              </w:rPr>
              <w:t>42.Скалинский Борис Сергеевич - Директор МБОУ ДОД ДЮСШ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26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 под индивидуальное жилищ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Жилой до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2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  Колегаев Ярослав Борисович - Директор МБОУДОД СЮТ г.Шахты Ростовской об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41,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1991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р, 1979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85,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 Нас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андрович - 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ЭЦ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24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Договор соц. най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  Бори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 Директор МБОУ ДОД ГДД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813,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Квартира (1/2 доля - Совместн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втомобиль, 2010 г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 Володина Марина Дмитриевна -Заведующий МБДОУ Детский сад №1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68,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Гара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64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09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  Волкова Галина Сергеевна Заведующий МБДОУ № 5 «Жаворон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08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с хозяйственными построй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вартира (1/2 доли – в праве совместной собствен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ара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2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0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316,7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емельный участок (1/4 доли в праве общедолевой собственн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Жилой дом (1/4 доли в праве общедолев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8.  Вифлянцева Татьяна Геннадьевна Заведующий МБДОУ № 9 г.Шахт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89302,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 Садовый земельный участок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2.  Квартира 1/3 доля в праве общедолевой собственност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  Евсеенко Светлана Анатольевна -Заведующий МБДОУ детского сада №11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97,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98,8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Квартира (1/2 доля - Совместная собственность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ра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0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  Васильева Татьяна Борисовна - Заведующий МБДОУдетский сад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34,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вартира, ½ доля  в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7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втомобиль, 2011 г.в.</w:t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7"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  Гольце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на - Заведующий МБДОУ детского сада №15 г.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460,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  Лебедева Наталья Шотовна - Заведующий МБДОУ ЦРР – детский сад №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82,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1. Автомобиль, 2010 г.в.</w:t>
            </w:r>
          </w:p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sz w:val="28"/>
                <w:szCs w:val="28"/>
              </w:rPr>
              <w:t>2. Автомобиль, 2013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.  Землянская Ирина Юрьевна - Заведующий     МБДОУ №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950,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вартира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15,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, 2004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  Седельникова Людмила Александровна Заведующий МБДОУ детский сад № 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392,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1/2 доля - Совместная собственность с супругом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56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  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вартира (1/2 доля - Совместная собственность с супругом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1995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  Блынская Любовь Семеновна -Заведующий МБДОУ «Детский сад № 28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119,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Земельный участок  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емельный участок 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Жилой до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Жилой дом с хозяйственными постройк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вартира (1/2 доля - Совместная собственность с супруго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74,3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0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5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1/2 доля - Совместная собственность с супруго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Дач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,22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0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  Астахова Наталья Юрьевна -Заведующий МБДОУ детский сад №29 г.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87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Земельный участок 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Гараж , ½ поли в праве общедолев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10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Земельный участок 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  Коваль Тамара Шотовна -Заведующий МБДОУ ЦРР детского сада №32 г.Шахты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961,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54 кв. м.(1/3 доли Совместная собственность с супругом и сыно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Гараж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Гараж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4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Ф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Квартира (1/3 доли Совместная собственность с супругой и сыном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 Автомобиль, 2007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  Богомаз Марина Викторовна - Заведующий МБДОУ ЦРР – детский сад №34 г. 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992,8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453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Жилой дом 2/3 доли (1/3 доли принадледит дочер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5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07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9.  Родоченко Людмила Николаевна - Заведующий МБДОУ»Детский сад №36» г. Шахты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43834,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1. Квартира ½ доля </w:t>
            </w:r>
            <w:r>
              <w:rPr>
                <w:color w:val="000000"/>
                <w:sz w:val="28"/>
                <w:szCs w:val="28"/>
              </w:rPr>
              <w:t xml:space="preserve"> в праве совместной собственн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18603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. Жилой дом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1999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  Воробье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славовна - Заведующий МБДОУ № 37г.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339,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  Квартира (1/3доли совместной собственно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74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1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1.  Калдина Галина Юрьевна Заведующий МБДОУ детского сада №38 г.Шахты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75850,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09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втоприцеп, 2012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Моторная лодка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  Якунина Наталья Владимировна - Заведующий МБДОУ детский сад № 40 г. 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442,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, 200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241,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втомобиль, 2005 г.в.</w:t>
            </w:r>
          </w:p>
          <w:p>
            <w:pPr>
              <w:pStyle w:val="Normal"/>
              <w:ind w:left="-87" w:right="-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втомобиль, 2006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  Юнаковская Ольга Валерьевна -Заведующий МБДОУ-детский сад № 41 г.Шах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32,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Автомобиль, 2007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66,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  Хворостова Нелли Николаевна - Заведующий  МБДОУ детский сад №43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76,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06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  Майгурова Елена Владимировна - Заведующий МБДОУ г.Шахты №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12,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1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67,8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1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прицеп, 1994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  Ломеко Ирина Николаевна - Заведующий МБДОУ детский сад № 45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36,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11 г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  Лебедева Елена Александровна - Заведующий МБДОУ №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96,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  Кошарова Ирина Александровна  -Заведующий МБДОУ №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10,8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02 г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24,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  Трубицина Марина Владимировна - Заведующий МБДОУ №52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49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1/2 в общей долевой собственности с дочерь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  Архипова Анна Казимировна - Заведующий МБДОУ «Детский сад № 56 г. Шахты Рост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15,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1 г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  Репина Галина Викторовна Заведующий МБДОУ детский сад №62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07,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11 г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, 2011 г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.  Рыбина  Наталья Анатольевна Заведующий МБДОУ ЦРР-детский сад №63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949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754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11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  Ельшина Ольга Викторовна Заведующий МБДОУ №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5606,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  Ефремова Светлана Алексеевна Заведующий МБДОУ ЦРР Детский сад №70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862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чный земельный участок р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ч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2005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  Маркова Раиса Тимофеевна Заведующий МБДОУ №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48,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емельный участок сельскохозяйственного назна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варти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39,7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илой дом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8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, 2012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  Шемякова Татьяна Ивановна Заведующий МБДОУ №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49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  Падашуль Нэлли Викторовна Заведующий МБДОУ ЦРР №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60,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ч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 , (1/3 доли в общей долевой собственности с супругом и дочерью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09,8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, (1/3 доли в общей долевой собственности с супругой и дочерью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08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  Басенкова Лилия Николаевна - Заведующий МБДОУ «Детский сад №76 г.Шах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45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46,0 кв. м.(1/3 доли в общей долевой собственности с отцом и братом), 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  Рожнова Тамара Васильевна Заведующий МБДОУ ЦРР-детский сад №77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49,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  Балыкина Татьяна Петровна Заведующий МБДОУ «ЦРР-детский сад  №78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30,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 ½ доли в праве общедолев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201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1990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  Комоза Татьяна Николаевна - Заведующий МБДОУ детский сад №80 г.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18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Жилой дом литер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Литер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, 1993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  Славита Алла Викторовна - Заведующий МБДОУ №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92,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4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  Губарева Инна Викторовна Заведующая МБДОУ № 91 г. Шах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92,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56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(1/2 доля - Совместная собственность с супруго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  Матко Нина Владимировна Заведующий МБДОУ «Детский сад №94г.Шах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11,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05,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адовый 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вартир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 за календарный год.</w:t>
      </w:r>
      <w:r>
        <w:rPr>
          <w:rStyle w:val="FootnoteCharacters"/>
          <w:bCs/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4" w:gutter="0" w:header="397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_shakhti@rostob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5:00Z</dcterms:created>
  <dc:creator>User</dc:creator>
  <dc:description/>
  <cp:keywords/>
  <dc:language>en-US</dc:language>
  <cp:lastModifiedBy>cherednichenko2</cp:lastModifiedBy>
  <cp:lastPrinted>2013-07-12T09:15:00Z</cp:lastPrinted>
  <dcterms:modified xsi:type="dcterms:W3CDTF">2014-04-11T10:24:00Z</dcterms:modified>
  <cp:revision>36</cp:revision>
  <dc:subject/>
  <dc:title>В органы исполнительной</dc:title>
</cp:coreProperties>
</file>