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супруги (супруга) и несовершеннолетних детей за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16"/>
        <w:gridCol w:w="3086"/>
        <w:gridCol w:w="4001"/>
        <w:gridCol w:w="2520"/>
        <w:gridCol w:w="20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с указанием вида и мар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-ный годовой доход в рублях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 Сергей Владимирович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вартира 50 кв.м  Росс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емельный участок под гаражом  24,0 кв.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араж 20,4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ан Кашка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592,85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55,5 кв.м  1/3 доли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01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нко Владлен Валерьевич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Хендай Тусса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039,79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  46,47 кв.м,  Россия</w:t>
            </w:r>
          </w:p>
          <w:p>
            <w:pPr>
              <w:pStyle w:val="Normal"/>
              <w:rPr/>
            </w:pPr>
            <w:r>
              <w:rPr/>
              <w:t>2. Гараж 24,0 кв.м,  Росс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3. Зем. участок под гаражом 24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1051,4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лина Ирина Николаевн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200,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ёнова Оксана Николаевн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- бухгалтер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  55,7 кв.м </w:t>
            </w:r>
          </w:p>
          <w:p>
            <w:pPr>
              <w:pStyle w:val="Normal"/>
              <w:jc w:val="center"/>
              <w:rPr/>
            </w:pPr>
            <w:r>
              <w:rPr/>
              <w:t>(1/4 доли) 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08,88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щенко </w:t>
            </w:r>
          </w:p>
          <w:p>
            <w:pPr>
              <w:pStyle w:val="Normal"/>
              <w:jc w:val="center"/>
              <w:rPr/>
            </w:pPr>
            <w:r>
              <w:rPr/>
              <w:t>Антон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89,15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4,52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Директор ДФРиС                                                           С.В. Федосе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директора муниципального бюджетного учреждения,  его супруги (супруга) и несовершеннолетних детей за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16"/>
        <w:gridCol w:w="2850"/>
        <w:gridCol w:w="3797"/>
        <w:gridCol w:w="2622"/>
        <w:gridCol w:w="225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с указанием вида и мар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в рублях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ский Юрий Юрьевич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ДЮСШ №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 (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,6 кв.м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 под домом 800 кв.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124,74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 (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,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ДФРиС                                                           С.В. Федосе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15:00Z</dcterms:created>
  <dc:creator>1</dc:creator>
  <dc:description/>
  <cp:keywords/>
  <dc:language>en-US</dc:language>
  <cp:lastModifiedBy>cherednichenko2</cp:lastModifiedBy>
  <cp:lastPrinted>2014-04-10T15:24:00Z</cp:lastPrinted>
  <dcterms:modified xsi:type="dcterms:W3CDTF">2014-04-11T12:29:00Z</dcterms:modified>
  <cp:revision>3</cp:revision>
  <dc:subject/>
  <dc:title>Информация о доходах</dc:title>
</cp:coreProperties>
</file>