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ведения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о доходах, об имуществе и обязательствах имущественного характера муниципальных служащих, их супруги (супруга) и несовершеннолетних детей 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епартамента образования г. Шахты за 2013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11"/>
        <w:gridCol w:w="2958"/>
        <w:gridCol w:w="3322"/>
        <w:gridCol w:w="2630"/>
        <w:gridCol w:w="1899"/>
      </w:tblGrid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 годовой доход (в руб.)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танислав Владимирови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образования г. 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1. Квартира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 xml:space="preserve">4 </w:t>
            </w:r>
            <w:r>
              <w:rPr>
                <w:sz w:val="24"/>
                <w:szCs w:val="24"/>
              </w:rPr>
              <w:t>доля на праве общедолевой собственности, 58,0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Волга», 1997 г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064,85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vertAlign w:val="subscript"/>
              </w:rPr>
              <w:t xml:space="preserve">4  </w:t>
            </w:r>
            <w:r>
              <w:rPr>
                <w:sz w:val="24"/>
                <w:szCs w:val="24"/>
              </w:rPr>
              <w:t>доля на праве общедолевой собственности, 58,0 кв.м., 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 36,0 кв.м., Украи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06,58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партамента образования г. 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м ,74,80 кв. м., Россия,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араж, 35,9 кв.м, Россия</w:t>
              <w:br/>
              <w:t>3.Гараж, 20,0 кв.м.,Россия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ухня,25,0 кв.м.,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ухня, 13,4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291,94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57,0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втомобиль Тойота «Ленд Крузер», 2008г.в.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отолодка, 2007 г.в.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Двигатель Ямаха, 2007 г.в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 635,48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а Любовь Борис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образования г. 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68,43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1. Квартира ½ доля на праве общедолевой собственности, 51,2 кв. м., Россия</w:t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2. Жилой дом 37,1 кв. 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Хендай «Элантра»,2008 г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420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Ирина Викто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, 999,3 кв.м., Россия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½ доля на праве общедолевой собственности</w:t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>,76,8 кв. м., Россия</w:t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/>
              <w:t xml:space="preserve">3. </w:t>
            </w:r>
            <w:r>
              <w:rPr>
                <w:sz w:val="24"/>
                <w:szCs w:val="24"/>
              </w:rPr>
              <w:t>Квартира ½ доля на праве общедолевой собственности, 68,0 кв. 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жилое здание, 836,1 кв. 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180,6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дачный), 9900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sz w:val="24"/>
                <w:szCs w:val="24"/>
              </w:rPr>
              <w:t xml:space="preserve"> Квартира, 68,0 кв.м. , ½ доля на праве общедолевой собственности,  Россия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чный домик, 35,0 кв.м., Россия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, 29,6 кв.м., Россия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, 23,59 кв.м., Россия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араж, 27,5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д Фокус, 2011 г.в.</w:t>
            </w:r>
          </w:p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евроле Лачетти, 2012 г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92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ая Марина Владими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оциально-правовой защиты детства Департамента образования г.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239,69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фёрова Оксана Пет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. Земельный участок,  937,4 кв.м., Россия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,  44,2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87,16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Юлия Валерь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922,61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ынцева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образования г.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 на праве общедолевой собственности, 56,0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88700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Ниссан Альмера Н-16, 2006 г. в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50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Кириллова Елена Алексе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592,71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юхтина Наталья Василь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449,42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Жилой дом ½ доли на праве общедолевой собственности, 56 кв. м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000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ырева Елена Владими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475,02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65 кв. 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а Елена Леонид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62,4 кв. 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499,56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желева Ксения Олег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1/3 доли на праве общедолевой собственности, 32 кв. м.,  Россия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96,69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Анна Андре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¼ доли на праве общедолевой собственности, 722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¼ доли на праве общедолевой собственности, 54,5 кв.м., Россия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3, 1994 г.в., 1/8 доли на праве общедолевой собств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13,11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черова Марина Владими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циально-правовой защиты дет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</w:tr>
      <w:tr>
        <w:trPr>
          <w:trHeight w:val="216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енко Юлия Владими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 на праве общей долевой собственности, 42,0 кв.м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8,21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  <w:t>1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ина Ирина Пет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-правовой защиты детства Департамента образования г.Шахт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, 36,0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 65,0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, 31,9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, 21,0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63,04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kern w:val="2"/>
                <w:sz w:val="24"/>
                <w:szCs w:val="24"/>
              </w:rPr>
            </w:pPr>
            <w:r>
              <w:rPr>
                <w:spacing w:val="40"/>
                <w:kern w:val="2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, 239300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, 392,6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, 37,6 кв.м.,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вартира, 85,9 кв.м., 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 2012 г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082,2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Яковлева О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</w:t>
      </w:r>
      <w:r>
        <w:rPr/>
        <w:t xml:space="preserve"> </w:t>
      </w:r>
      <w:r>
        <w:rPr/>
        <w:t>26-35-08</w:t>
      </w:r>
    </w:p>
    <w:sectPr>
      <w:type w:val="nextPage"/>
      <w:pgSz w:orient="landscape" w:w="16838" w:h="11906"/>
      <w:pgMar w:left="1080" w:right="1080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2"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3:00Z</dcterms:created>
  <dc:creator>dostova</dc:creator>
  <dc:description/>
  <cp:keywords/>
  <dc:language>en-US</dc:language>
  <cp:lastModifiedBy>cherednichenko2</cp:lastModifiedBy>
  <cp:lastPrinted>2014-04-03T12:47:00Z</cp:lastPrinted>
  <dcterms:modified xsi:type="dcterms:W3CDTF">2014-05-06T10:03:00Z</dcterms:modified>
  <cp:revision>2</cp:revision>
  <dc:subject/>
  <dc:title>РОССИЙСКАЯ  ФЕДЕРАЦИЯ</dc:title>
</cp:coreProperties>
</file>