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Информ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32"/>
          <w:szCs w:val="32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лужащих, их супруги (супруга) и несовершеннолетних де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202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3060"/>
                              <w:gridCol w:w="2520"/>
                              <w:gridCol w:w="4624"/>
                              <w:gridCol w:w="219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Занимаемая должность в настоящее время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еречень объектов недвижимого имущества, с указанием вида, площади и страны  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еречень транспортных средств, с указанием вида и мар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Декларативный годовой доход в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лексе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Юр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9460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62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рте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алина Алекс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Жилой дом 66.3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            ВАЗ 21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127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ртемь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Анато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4332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общая долевая  ½  59,2 кв. м.,  Росс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.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-3302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9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айрам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риса Анато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49 кв.м., 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2756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анн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лия Анато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65,4 кв.м.,   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Зем. участок (814/36170)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6419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под гаражом 36 кв.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Гараж 28,3 кв.м 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061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ахар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тлана Анато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66,5 кв.м.,   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Земельный участок (814/36170)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6931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ewoo Nex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7533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Бабая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тл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Жилой дом 61,7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6825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56,1 кв.м., 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SCAP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L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486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рюховец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юдмила Михайл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43,4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3092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олдырева 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799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Ope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ect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скаватор ЗО 21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933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ордюг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836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ондар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Валер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28,4 кв.м.  Россия                                  2. Квартира  (¼ ) 40,7 кв. м.,    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6524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укат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Валенти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 Земельный участок 778  кв.м., Росс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Земельный участок ( 1/3 ) 778 000 кв.м.,    Россия .                                                        3. Жилой дом 128,5 кв.м.,   Россия ,                                   4. Квартира 58,7 кв.м.,      Росс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. Гараж 65,5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. Летняя кухня 39,9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            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ZUK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X</w:t>
                                  </w:r>
                                  <w:r>
                                    <w:rPr/>
                                    <w:t xml:space="preserve"> 4,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3945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рюховец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арис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39,5 кв.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4330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силь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56,7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9387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ладык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56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5426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агел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3088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аври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лиса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4595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ру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ия Геннад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414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30,1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yndai Solari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1075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Гурецк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Евгения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3874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бр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ал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(½ ) 38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546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выд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5052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ш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Кристина Геннад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284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ема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дмила Ива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 (1/2) 55,2 кв.м., Росс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Земельный участок ½. 408,6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6060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ни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илия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40,2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292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½ , 44,8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емид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¼  34,6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US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2358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¼  34,6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еточ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рина Евген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06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359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да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ариса Анато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392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39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люж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дежд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63,4 кв.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Квартира 31,4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9761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Садовый участок 510 кв.м.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san NO T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634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убкова Ольга Ива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332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емц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½, 61,8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8544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½, 61,8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475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нгибаря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оз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8939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ifan Solan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а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нна Васи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Жилой дом 69,6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708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ль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ина Михайл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Жилой дом  35 кв.м., Россия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.Кухня 13 кв.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. Квартира (1/3) 32,68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 Квартира (1/3) 42,13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8057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50,2 кв.м., 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Квартира (1/3) 32,68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Квартира (1/3) 42,13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936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Квартира (1/3) 32,68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Квартира (1/3) 42,13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ль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¼ 54,9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6922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¼ 54,9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рни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Татьяна Юр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69,5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-к  221/21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58,40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45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а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ветлана Михайл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781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ст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ктория Константи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Обьект незавершенного строительства жилой дом,  ½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662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Обьект незавершенного строительства жилой дом, ½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инч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ария Вита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1206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084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авц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дежд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7606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уди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тьяна Викто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272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( ½ ) 30,7 кв.м.,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959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ы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ксана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315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анцу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Евген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 Жилой дом 161,7 кв.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Земельный участок 979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Квартира 1/2., 35,9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6424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арп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тлана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767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 82,3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44,74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837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6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Торговый павильон 30,2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51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ет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н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7337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43,5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       ЛАДА КАЛИНА    1118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0692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узьм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Геннад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774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61,9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69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ес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аксим Евгенье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44,7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9965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шнарева Зоя Пет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( ½ ) 43,4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78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½ 43,4 кв.м., Россия.                                                 2. Гараж 24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301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лесни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желика Алекс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(¼ ) 56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005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под гаражом 34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араж 26,3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lvo XC 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8075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рамс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1820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ВАЗ 21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064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мар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Татьяна Юр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25555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Жилой дом 248,2 кв.м.,  Россия                                               2.Жилой дом 656,9 кв.м., 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  Жилой дом 35,4  кв.м.,   Россия                                                                                3.Земельный участок  303,2 кв.м.,  Россия .                                                                    4.  Гараж 50,8  кв.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vo CX-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817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есови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тьяна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6316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ипи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07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49,6 кв.м.,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eg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6290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Лазар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лия Вадим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579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0102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о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алина Юр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 GRAN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661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атыш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(½ ) 57,8 кв.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60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4604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(½ )57,8 кв.м.,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60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060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ирошнич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Елена Геннад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общая долевая  ½  62,8 кв м.,  Россия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Гараж 27,6 кв.м.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8648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общая долевая  ½  62,8 кв. м.,  Росс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990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алют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бовь Александ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676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0139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али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астасия Алекс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30 кв.м.,  Росс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8420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втомобиль Nissa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Primer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5521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ихай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тлана Всеволод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970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Жилой дом 36 кв.м.,   Россия                               2.Земельный участок 600 кв.м.,  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Жилой дом 36 кв.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421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есропя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на Алекс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979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грузовой  ИЖ 27175-0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шкет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талья Ива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44,8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2693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мчу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ер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671,6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  Жилой дом 53,4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5841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рс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дежда Ива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38,8 кв.м.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. Квартира 49,9 кв.м.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6336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. Квартира 67,3 кв.м.,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втомобиль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sang Yong Actyon</w:t>
                                  </w: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4507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сто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нжел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47,7 кв.м., Росс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Дачный земельный участок 600,0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Зем. уч-к  под многоквартирный жил. Дом 8623/69925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5715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Гараж 28,5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yundai Matrix</w:t>
                                  </w:r>
                                  <w:r>
                                    <w:rPr/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531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умова Наталья Генрих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50,4 кв.м., 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hcod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per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843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91,1 кв.м.,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3251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за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лья Анатолье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½ 51,2 кв.м.,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 (891/108940) 1089,40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138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½ 51,2 кв.м.,  Россия.                                                        2.  Квартира 45,4 кв.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Земельный участок 891/108940, 1089,4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9814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за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на Ива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½ 51,2 кв.м.,  Россия.                                                        2.  Квартира 45,4 кв.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Земельный участок 891/108940, 1089,4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9814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½ 51,2 кв.м.,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 (891/108940) 1089,40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138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ересвет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рина Алекс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Гараж 9/10 26,5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838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да Гра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АЗ 310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ыты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лла Валенти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695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п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957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морц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6983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да 2170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3768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пиров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юдмила Михайл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 55,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255,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823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826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п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лия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Земельный участок 800 кв.м.,  Россия                                                            2. Жилой дом ( ½ ) 41,3 кв.м.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517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Земельный участок 560 кв.м.,  Россия.                                                 2.  Жилой дом  48 кв.м., Россия 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htvrol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cet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tsubishi L-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212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ыб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риса Владими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77,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2653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ыбаль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Пет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Жилой дом 44,3 кв. 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      ВАЗ 21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7424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Земельный участок 900 кв. м.,       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                1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MV</w:t>
                                  </w:r>
                                  <w:r>
                                    <w:rPr/>
                                    <w:t xml:space="preserve"> 520                       2. ВАЗ2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 Трактор Т40ЛТЗ№1034 Р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204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оман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дмила Геннад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( 1/3) 75,2 кв.м.,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6006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(1/3) 75,2 кв.м.,                    Росс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Гараж 24,4 кв.м.,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            ВАЗ 21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801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ува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Серге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7078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омановск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ал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¼ 50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 ¼ 59,3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¼  57,7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ond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tri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478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¼ 50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 ¼ 59,3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015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¼ 50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 ¼ 59,3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асток ¼ 50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 ¼ 59,3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емизо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риса Дмитри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924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75,9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YUDAI SOLARI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16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киб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Елена Васи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1/2, 29,3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бу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Ф 2203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565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ери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Валер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191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тавицк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Жилой дом  ¼ 71,4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4191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оевол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н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33,4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PEL Cors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692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мир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тонина Юр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3084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а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49,9 кв.м.,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9550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Земельный участок 759 кв.м., Россия.                                                 2. Жилой дом 99,8 кв.м.,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       ВАЗ 21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5388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у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ина Олег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639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авр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на Георги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398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58,6 кв.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Квартира 42,3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377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етья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рина Викто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1/3 76,9 кв.м., 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865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1/3 76,9 кв.м.,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5304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нищ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Анато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50,3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4605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п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сана Анато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1/3 52,8 кв.м., Росс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Жилая комната ½ 16,8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Жилая комната ½ 12,1 кв., м., Россит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9315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1/3 52,8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юн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талья Иван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Жилой дом 71,9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340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59,9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SANG VONG REKSTON 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630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уб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юдмила Владими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 5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1 кв.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667676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Гараж 26.9 кв. м.,  Россия 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415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ер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жела Викто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(1/2 ) 31,54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421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 (1/2) 31,54 кв.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07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есно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Вита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1242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Фрянс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рина Викто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Жилой дом  (½ ) 64,5 кв.м., Россия.                                    2. Квартира ( ½ ) 53,1 кв.м., 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3163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(½ ) 53,1 кв.м.,  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3322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Филимон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риса Викто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Земельный участок 767,68 кв.м., Россия                                                  2.   Жилой дом 65,50 кв.м., Россия ,                                                    3. Квартира 45 кв.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1231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у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юбовь Пет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136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Хони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роника Виталь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52,8 кв. м., 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40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Шма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дежд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38,9 кв.м.,   Росс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Зем. уч-к под многоквартирным домом 396/31165  1246,60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ewoo Esper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1797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Шульг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Земельный участок 694,5 кв.м.,  Россия . 2.  Жилой дом 53,4 кв.м.,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9728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Шев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Земельный участок ( ½ )438 кв.м. Россия.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.  Жилой дом ( ½) 44,5 кв.м.,    Россия.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1537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Земельный участок ( ½ )438 кв.м. Россия.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.  Жилой дом ( ½) 44,5 кв.м., 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98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Шумих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(1/3) 44, 87 кв.м. 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Дачный  зем. участок 600,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2265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Квартира (1/3) 44,87 кв м., 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240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Щерба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тьяна Павл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Жилой дом  200,7 кв.м.,  Россия                                                  2.  Земельный участок 543 кв. м.,   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8045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        1.ВАЗ 2107                              2.прицеп ЛЕДИ см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edi</w:t>
                                  </w:r>
                                  <w:r>
                                    <w:rPr/>
                                    <w:t xml:space="preserve">                     3.  Мотоцикл  М 66  - Ура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923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Щепел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(1/3)  69,8 кв. м.,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 Renault Sa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er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163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(1/3) 69,8 кв.м., 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Квартира 19,3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1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Квартира  (1/3) 69,8 кв. м.,  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ргдан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вартира 1/1 76,7 кв., м., </w:t>
                                  </w:r>
                                  <w:r>
                                    <w:rPr>
                                      <w:vanish/>
                                    </w:rPr>
                                    <w:t>оР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2. Земельный уч-к под многоквартирным домом 997/36170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22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-к под гаражи 69,1 кв.м.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-к 1800,00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-к 220549,00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вартира ¾ 77,1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араж 41,5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араж  57,8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. уч-к под пастбище 200033,00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жилое помещение ¼ 296,90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d Monde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1643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есенчу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льга Михайло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849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-к 396 кв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уч-к 493 кв.,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-288" w:hanging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 42,9 кв., м., 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Жилой дом ½. 38,8 кв., м., Россия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6536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5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3060"/>
                        <w:gridCol w:w="2520"/>
                        <w:gridCol w:w="4624"/>
                        <w:gridCol w:w="2190"/>
                        <w:gridCol w:w="1620"/>
                      </w:tblGrid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Занимаемая должность в настоящее время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еречень объектов недвижимого имущества, с указанием вида, площади и страны  расположения</w:t>
                            </w:r>
                          </w:p>
                          <w:p>
                            <w:pPr>
                              <w:pStyle w:val="Normal"/>
                              <w:ind w:right="-18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еречень транспортных средств, с указанием вида и мар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Декларативный годовой доход в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лексе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Юр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9460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62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рте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лина Алекс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Жилой дом 66.3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            ВАЗ 21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127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ртемь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Анато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4332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/>
                            </w:pPr>
                            <w:r>
                              <w:rPr/>
                              <w:t>1. Квартира общая долевая  ½  59,2 кв. м.,  Росс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.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-3302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9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айрам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риса Анато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49 кв.м., 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2756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анна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лия Анато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 65,4 кв.м.,    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Зем. участок (814/36170)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6419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емельный участок под гаражом 36 кв.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Гараж 28,3 кв.м 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0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061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ахаров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тлана Анато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66,5 кв.м.,    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Земельный участок (814/36170)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6931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ewoo Nex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7533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Бабая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тлана Владими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Жилой дом 61,7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6825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56,1 кв.м., 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        </w:t>
                            </w:r>
                            <w:r>
                              <w:rPr>
                                <w:lang w:val="en-US"/>
                              </w:rPr>
                              <w:t>FOR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SCAP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L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486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рюховец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юдмила Михайл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43,4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3092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лдырева Елен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799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p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ec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каватор ЗО 21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933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ордюг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Александ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836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ондар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Валер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28,4 кв.м.  Россия                                  2. Квартира  (¼ ) 40,7 кв. м.,    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6524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укатк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Валенти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 Земельный участок 778  кв.м., Россия.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2.Земельный участок ( 1/3 ) 778 000 кв.м.,    Россия .                                                        3. Жилой дом 128,5 кв.м.,   Россия ,                                   4. Квартира 58,7 кв.м.,      Россия.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5. Гараж 65,5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. Летняя кухня 39,9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            1 </w:t>
                            </w:r>
                            <w:r>
                              <w:rPr>
                                <w:lang w:val="en-US"/>
                              </w:rPr>
                              <w:t>SUZUK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X</w:t>
                            </w:r>
                            <w:r>
                              <w:rPr/>
                              <w:t xml:space="preserve"> 4,        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3945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рюховец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ариса Ива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39,5 кв.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4330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силье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Татьяна Владими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56,7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9387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ладык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ина Геннад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56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5426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агел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тьяна Александ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3088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аври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иса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4595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ру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ия Геннад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414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30,1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yndai Solari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1075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Гурец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Евгения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3874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б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алина Владими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 (½ ) 38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546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выд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талья Александ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5052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рош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ристина Геннад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7284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ма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дмила Ива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Жилой дом (1/2) 55,2 кв.м., Росс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Земельный участок ½. 408,6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6060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ни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илия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40,2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292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½ , 44,8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мид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талья Александ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 ¼  34,6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        </w:t>
                            </w:r>
                            <w:r>
                              <w:rPr>
                                <w:lang w:val="en-US"/>
                              </w:rPr>
                              <w:t>FOR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US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2358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¼  34,6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точ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рина Евген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06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359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да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ариса Анато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392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39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люж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дежд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63,4 кв.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Квартира 31,4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9761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Садовый участок 510 кв.м.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ssan NO T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634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убкова Ольга Ива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332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емц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ана Владими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½, 61,8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8544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вартира ½, 61,8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475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нгибаря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оза Александ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8939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fan Solan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ае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нна Васи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Жилой дом 69,6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708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ль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ина Михайл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 xml:space="preserve">1.Жилой дом  35 кв.м., Россия        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Кухня 13 кв.м., Россия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3. Квартира (1/3) 32,68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 Квартира (1/3) 42,13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8057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50,2 кв.м.,   Россия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2. Квартира (1/3) 32,68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Квартира (1/3) 42,13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936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2. Квартира (1/3) 32,68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Квартира (1/3) 42,13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ль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Константи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¼ 54,9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6922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¼ 54,9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ни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Татьяна Юр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Квартира 69,5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-к  221/2116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58,40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045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а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ветлана Михайл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4781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ст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ктория Константи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Обьект незавершенного строительства жилой дом,  ½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662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Обьект незавершенного строительства жилой дом, ½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инч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ария Вита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1206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3084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авц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дежд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7606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уди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тьяна Викто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272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( ½ ) 30,7 кв.м.,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959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ы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ксана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315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нцу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Евген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 Жилой дом 161,7 кв. м., Россия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2.Земельный участок 979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Квартира 1/2., 35,9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6424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п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тлана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асток 767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Жилой дом 82,3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вартира 44,74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837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асток 60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Торговый павильон 30,2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51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е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нна Александ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7337,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43,5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       ЛАДА КАЛИНА    1118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0692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узь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Геннад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774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61,9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69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ес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аксим Евгенье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 44,7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9965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шнарева Зоя Пет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( ½ ) 43,4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78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½ 43,4 кв.м., Россия.                                                 2. Гараж 24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301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еснич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желика Алекс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(¼ ) 56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005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асток под гаражом 34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араж 26,3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lvo XC 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8075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рамс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1820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ВАЗ 21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064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маре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Татьяна Юр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25555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Жилой дом 248,2 кв.м.,  Россия                                               2.Жилой дом 656,9 кв.м.,  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  Жилой дом 35,4  кв.м.,   Россия                                                                                3.Земельный участок  303,2 кв.м.,  Россия .                                                                    4.  Гараж 50,8  кв.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olvo CX-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817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есови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тьяна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6316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ипич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07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49,6 кв.м.,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      </w:t>
                            </w:r>
                            <w:r>
                              <w:rPr>
                                <w:lang w:val="en-US"/>
                              </w:rPr>
                              <w:t>Renaul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eg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6290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Лазар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лия Вадим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579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ORD FOCU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0102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ол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лина Юр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DA GRAN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661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атыш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(½ ) 57,8 кв.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участок 60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4604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 (½ )57,8 кв.м., 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участок 60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060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рошнич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Елена Геннад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/>
                            </w:pPr>
                            <w:r>
                              <w:rPr/>
                              <w:t>1. Квартира общая долевая  ½  62,8 кв м.,  Россия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Гараж 27,6 кв.м.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8648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/>
                            </w:pPr>
                            <w:r>
                              <w:rPr/>
                              <w:t>1. Квартира общая долевая  ½  62,8 кв. м.,  Росс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5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990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алют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овь Александ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676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0139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алин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стасия Алекс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30 кв.м.,  Россия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8420.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втомобиль Nissan</w:t>
                            </w:r>
                            <w:r>
                              <w:rPr>
                                <w:lang w:val="en-US"/>
                              </w:rPr>
                              <w:t xml:space="preserve"> Primer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5521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ихайл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тлана Всеволод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3970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Жилой дом 36 кв.м.,   Россия                               2.Земельный участок 600 кв.м.,   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Жилой дом 36 кв.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421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сропя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на Алекс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979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грузовой  ИЖ 27175-0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шке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талья Ива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44,8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2693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мчу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ер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асток 671,6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  Жилой дом 53,4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5841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орс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дежда Ива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Квартира 38,8 кв.м.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. Квартира 49,9 кв.м.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6336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. Квартира 67,3 кв.м.,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втомобиль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sang Yong Actyo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507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стов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нжелина Владими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47,7 кв.м., Россия.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2. Дачный земельный участок 600,00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Зем. уч-к  под многоквартирный жил. Дом 8623/69925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5715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Гараж 28,5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yundai Matrix</w:t>
                            </w:r>
                            <w:r>
                              <w:rPr/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531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умова Наталья Генрих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50,4 кв.м., 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       </w:t>
                            </w:r>
                            <w:r>
                              <w:rPr>
                                <w:lang w:val="en-US"/>
                              </w:rPr>
                              <w:t>Shco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uper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0843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91,1 кв.м.,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3251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за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лья Анатолье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Квартира ½ 51,2 кв.м., 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участок  (891/108940) 1089,40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138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Квартира ½ 51,2 кв.м.,  Россия.                                                        2.  Квартира 45,4 кв.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Земельный участок 891/108940, 1089,4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9814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за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на Ива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Квартира ½ 51,2 кв.м.,  Россия.                                                        2.  Квартира 45,4 кв.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Земельный участок 891/108940, 1089,4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9814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Квартира ½ 51,2 кв.м., 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участок  (891/108940) 1089,40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138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ресвет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рина Алекс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Гараж 9/10 26,5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2838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да Гра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АЗ 310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ыты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лла Валенти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695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п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Александ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957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морц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6983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да 2170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3768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пир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юдмила Михайл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Жилой дом 55,0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участок 255,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823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826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п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лия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Земельный участок 800 кв.м.,  Россия                                                            2. Жилой дом ( ½ ) 41,3 кв.м.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517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Земельный участок 560 кв.м.,  Россия.                                                 2.  Жилой дом  48 кв.м., Россия 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 </w:t>
                            </w:r>
                            <w:r>
                              <w:rPr>
                                <w:lang w:val="en-US"/>
                              </w:rPr>
                              <w:t>Chtvrol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ace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tsubishi L-2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212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ыб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риса Владими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77,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2653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ыбальч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Пет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Жилой дом 44,3 кв. 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      ВАЗ 21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7424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Земельный участок 900 кв. м.,       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                1. </w:t>
                            </w:r>
                            <w:r>
                              <w:rPr>
                                <w:lang w:val="en-US"/>
                              </w:rPr>
                              <w:t>BMV</w:t>
                            </w:r>
                            <w:r>
                              <w:rPr/>
                              <w:t xml:space="preserve"> 520                       2. ВАЗ2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 Трактор Т40ЛТЗ№1034 Р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204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оман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дмила Геннад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( 1/3) 75,2 кв.м.,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6006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(1/3) 75,2 кв.м.,                    Росс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Гараж 24,4 кв.м.,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            ВАЗ 21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6801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зува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Серге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7078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оманов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лина Александ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асток ¼ 500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Жилой дом ¼ 59,3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вартира ¼  57,7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        </w:t>
                            </w:r>
                            <w:r>
                              <w:rPr>
                                <w:lang w:val="en-US"/>
                              </w:rPr>
                              <w:t>Hon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tri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3478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асток ¼ 500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Жилой дом ¼ 59,3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015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асток ¼ 500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Жилой дом ¼ 59,3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асток ¼ 500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Жилой дом ¼ 59,3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мизо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риса Дмитри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924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75,9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YUDAI SOLARI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16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киби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Елена Васи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1/2, 29,3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бу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Ф 22030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565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ри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Валер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191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тавиц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рина Геннад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Жилой дом  ¼ 71,4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4191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оевол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н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33,4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EL Cors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692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мир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тонина Юр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3084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а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рина Владими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49,9 кв.м.,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9550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Земельный участок 759 кв.м., Россия.                                                 2. Жилой дом 99,8 кв.м.,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       ВАЗ 21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5388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у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ина Олег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639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авр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на Георги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398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58,6 кв.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Квартира 42,3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377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етья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рина Викто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1/3 76,9 кв.м., 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0865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1/3 76,9 кв.м.,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5304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нищ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Анато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50,3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4605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пл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сана Анато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1/3 52,8 кв.м., Россия.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2. Жилая комната ½ 16,8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Жилая комната ½ 12,1 кв., м., Россит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9315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1/3 52,8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юни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талья Иван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Жилой дом 71,9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340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59,9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SANG VONG REKSTON 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630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Чуб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дмила Владими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 59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1 кв.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67676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Гараж 26.9 кв. м.,  Россия 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415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Чер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жела Викто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 (1/2 ) 31,54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421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 (1/2) 31,54 кв.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07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Чесно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Вита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1242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рянс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рина Викто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Жилой дом  (½ ) 64,5 кв.м., Россия.                                    2. Квартира ( ½ ) 53,1 кв.м., 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3163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 (½ ) 53,1 кв.м.,  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3322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илимон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риса Викто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Земельный участок 767,68 кв.м., Россия                                                  2.   Жилой дом 65,50 кв.м., Россия ,                                                    3. Квартира 45 кв.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1231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ду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юбовь Пет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136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Хонич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роника Виталь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52,8 кв. м., 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40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Шма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дежд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38,9 кв.м.,   Росс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Зем. уч-к под многоквартирным домом 396/31165  1246,60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ewoo Esper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1797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Шульг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Земельный участок 694,5 кв.м.,  Россия . 2.  Жилой дом 53,4 кв.м.,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9728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Шевч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тлана Николае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.Земельный участок ( ½ )438 кв.м. Россия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 Жилой дом ( ½) 44,5 кв.м.,    Россия.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1537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.Земельный участок ( ½ )438 кв.м. Россия.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 Жилой дом ( ½) 44,5 кв.м., 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98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Шумихи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ладимир Николае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 (1/3) 44, 87 кв.м.  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Дачный  зем. участок 600,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2265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Квартира (1/3) 44,87 кв м., 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2240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Щерба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тьяна Павл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Жилой дом  200,7 кв.м.,  Россия                                                  2.  Земельный участок 543 кв. м.,   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8045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        1.ВАЗ 2107                              2.прицеп ЛЕДИ см/</w:t>
                            </w:r>
                            <w:r>
                              <w:rPr>
                                <w:lang w:val="en-US"/>
                              </w:rPr>
                              <w:t>ledi</w:t>
                            </w:r>
                            <w:r>
                              <w:rPr/>
                              <w:t xml:space="preserve">                     3.  Мотоцикл  М 66  - Ура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923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Щепел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лена Викто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(1/3)  69,8 кв. м.,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обиль  Renault San</w:t>
                            </w:r>
                            <w:r>
                              <w:rPr>
                                <w:lang w:val="en-US"/>
                              </w:rPr>
                              <w:t>der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163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jc w:val="both"/>
                              <w:rPr/>
                            </w:pPr>
                            <w:r>
                              <w:rPr/>
                              <w:t>1.Квартира  (1/3) 69,8 кв.м., 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Квартира 19,3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1,7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Квартира  (1/3) 69,8 кв. м.,  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ргда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на Александр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 xml:space="preserve">Квартира 1/1 76,7 кв., м., </w:t>
                            </w:r>
                            <w:r>
                              <w:rPr>
                                <w:vanish/>
                              </w:rPr>
                              <w:t>оР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2. Земельный уч-к под многоквартирным домом 997/36170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22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-к под гаражи 69,1 кв.м.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-к 1800,000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-к 220549,000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Квартира ¾ 77,10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Гараж 41,5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Гараж  57,80 кв., 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. уч-к под пастбище 200033,00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жилое помещение ¼ 296,90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d Monde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1643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есенчу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льга Михайло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849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-к 396 кв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Земельный уч-к 493 кв.,м., Росс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-288" w:hanging="360"/>
                              <w:jc w:val="both"/>
                              <w:rPr/>
                            </w:pPr>
                            <w:r>
                              <w:rPr/>
                              <w:t>Жилой дом 42,9 кв., м., Росс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илой дом ½. 38,8 кв., м., Россия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6536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</w:t>
      </w:r>
      <w:r>
        <w:rPr/>
        <w:t>Директор ДТСР города Шахты                                                                                                                                         Л.И. Брюхов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06:00Z</dcterms:created>
  <dc:creator>user78</dc:creator>
  <dc:description/>
  <cp:keywords/>
  <dc:language>en-US</dc:language>
  <cp:lastModifiedBy>user78</cp:lastModifiedBy>
  <dcterms:modified xsi:type="dcterms:W3CDTF">2014-04-14T11:51:00Z</dcterms:modified>
  <cp:revision>12</cp:revision>
  <dc:subject/>
  <dc:title/>
</cp:coreProperties>
</file>