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Форма для подготовки доклада в Министерство труда и социальной защиты Российской Федерации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17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5"/>
      </w:tblGrid>
      <w:tr>
        <w:trPr>
          <w:trHeight w:val="23" w:hRule="atLeast"/>
        </w:trPr>
        <w:tc>
          <w:tcPr>
            <w:tcW w:w="1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ДЕПАРТАМЕНТ ОБРАЗОВАНИЯ Г. ШАХТЫ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здание прозрачного механизма оплаты труда </w:t>
      </w:r>
      <w:r>
        <w:rPr>
          <w:sz w:val="28"/>
          <w:szCs w:val="28"/>
        </w:rPr>
        <w:t xml:space="preserve">руководителей </w:t>
      </w:r>
      <w:r>
        <w:rPr>
          <w:bCs/>
          <w:color w:val="000000"/>
          <w:sz w:val="28"/>
          <w:szCs w:val="28"/>
        </w:rPr>
        <w:t xml:space="preserve">всех </w:t>
      </w:r>
      <w:r>
        <w:rPr>
          <w:sz w:val="28"/>
          <w:szCs w:val="28"/>
        </w:rPr>
        <w:t>муниципальных учреждений и представления руководителями этих учреждений сведений о доходах, об имуществе и обязательствах имущественного характе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ведения о принятых нормативных правовых актах органов местного самоуправления, касающихся порядка представления руководителями соответствующих учреждений, а также гражданами, поступающими на эти </w:t>
      </w:r>
      <w:r>
        <w:rPr>
          <w:bCs/>
          <w:sz w:val="28"/>
          <w:szCs w:val="28"/>
        </w:rPr>
        <w:t>должности, сведений</w:t>
      </w:r>
      <w:r>
        <w:rPr>
          <w:bCs/>
          <w:color w:val="000000"/>
          <w:sz w:val="28"/>
          <w:szCs w:val="28"/>
        </w:rPr>
        <w:t xml:space="preserve"> о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, а также актов о порядке проверки достоверности и полноты указанных сведен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2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27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2"/>
      </w:tblGrid>
      <w:tr>
        <w:trPr>
          <w:trHeight w:val="521" w:hRule="atLeast"/>
        </w:trPr>
        <w:tc>
          <w:tcPr>
            <w:tcW w:w="1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квизиты актов органа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iCs/>
              </w:rPr>
              <w:t>(номер, дата, название документа, ссылка (интернет адрес) на публикацию в интернете полного текста)</w:t>
            </w:r>
          </w:p>
        </w:tc>
      </w:tr>
      <w:tr>
        <w:trPr/>
        <w:tc>
          <w:tcPr>
            <w:tcW w:w="1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346500 Россия, г. Шахты Ростовской обл., ул. Советская 145, тел. / факс (8636) 22-45-46, 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</w:rPr>
              <w:t>е</w:t>
            </w:r>
            <w:r>
              <w:rPr>
                <w:kern w:val="2"/>
                <w:sz w:val="28"/>
                <w:szCs w:val="28"/>
                <w:lang w:val="en-US"/>
              </w:rPr>
              <w:t xml:space="preserve">-mail: </w:t>
            </w:r>
            <w:hyperlink r:id="rId2">
              <w:r>
                <w:rPr>
                  <w:rStyle w:val="InternetLink"/>
                  <w:kern w:val="2"/>
                  <w:sz w:val="28"/>
                  <w:szCs w:val="28"/>
                  <w:lang w:val="en-US"/>
                </w:rPr>
                <w:t>do_shakhti@rostobr.ru</w:t>
              </w:r>
            </w:hyperlink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ind w:left="720" w:hanging="0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исленность руководителей муниципальных учреждений, представивших сведения о своих доходах, об имуществе и обязательствах имущественного характера и о доходах, об имуществе и обязательствах имущественного характера членов семей за предыдущий год:</w:t>
      </w:r>
      <w:r>
        <w:rPr>
          <w:rStyle w:val="FootnoteCharacters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50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3"/>
        <w:gridCol w:w="7249"/>
      </w:tblGrid>
      <w:tr>
        <w:trPr/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ых учреждений, единиц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иц, представивших сведения человек</w:t>
            </w:r>
          </w:p>
        </w:tc>
      </w:tr>
      <w:tr>
        <w:trPr/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3. Информация о размещении в информационно-телекоммуникационной сети Интернет на официальных сайтах органов местного самоуправления сведений о доходах, об имуществе и обязательствах имущественного характера руководителей</w:t>
      </w:r>
      <w:r>
        <w:rPr>
          <w:sz w:val="28"/>
          <w:szCs w:val="28"/>
        </w:rPr>
        <w:t xml:space="preserve"> государственных (муниципальных) учреждений</w:t>
      </w:r>
      <w:r>
        <w:rPr>
          <w:bCs/>
          <w:color w:val="000000"/>
          <w:sz w:val="28"/>
          <w:szCs w:val="28"/>
        </w:rPr>
        <w:t xml:space="preserve"> и членов их семей </w:t>
      </w:r>
      <w:r>
        <w:rPr>
          <w:rStyle w:val="FootnoteCharacters"/>
          <w:bCs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145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24"/>
        <w:gridCol w:w="3163"/>
        <w:gridCol w:w="567"/>
        <w:gridCol w:w="489"/>
        <w:gridCol w:w="2848"/>
        <w:gridCol w:w="3546"/>
      </w:tblGrid>
      <w:tr>
        <w:trPr>
          <w:trHeight w:val="19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Численность руководителей, представивших сведения о доходах, об имуществе и обязательствах имущественного характера и членов их семей, и размещенных в сети Интернет на официальных сайтах  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сылки о размещении в сети Интернет на официальных сайтах органов местного самоуправления данных о руководителях государственных (муниципальных) учреждений, представивших сведения о доходах, об имуществе и обязательствах имущественного характера и членах их сем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униципальных учреждений, единиц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уководителей, челове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униципальных учреждений, единиц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уководителей, челове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left="426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left="426" w:hanging="0"/>
        <w:jc w:val="center"/>
        <w:rPr/>
      </w:pPr>
      <w:r>
        <w:rPr/>
        <w:t>Типовая форма информации о доходах руководителей и членов их семей для размещения в сети Интернет</w:t>
      </w:r>
    </w:p>
    <w:tbl>
      <w:tblPr>
        <w:tblW w:w="15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559"/>
        <w:gridCol w:w="2235"/>
        <w:gridCol w:w="1167"/>
        <w:gridCol w:w="1418"/>
        <w:gridCol w:w="1984"/>
        <w:gridCol w:w="1843"/>
        <w:gridCol w:w="1276"/>
        <w:gridCol w:w="1642"/>
      </w:tblGrid>
      <w:tr>
        <w:trPr>
          <w:trHeight w:val="1293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У, ФИО директора (заведующего)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-рованный годовой доход за 2013 г.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жения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оробьев Станислав Владимирович -  Директор Департамента образования г. Шах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064,8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. Квартира 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vertAlign w:val="subscript"/>
              </w:rPr>
              <w:t xml:space="preserve">4 </w:t>
            </w:r>
            <w:r>
              <w:rPr>
                <w:sz w:val="28"/>
                <w:szCs w:val="28"/>
              </w:rPr>
              <w:t>доля на праве общедолевой собственн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, 1997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5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06, 5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. Квартира 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vertAlign w:val="subscript"/>
              </w:rPr>
              <w:t xml:space="preserve">4 </w:t>
            </w:r>
            <w:r>
              <w:rPr>
                <w:sz w:val="28"/>
                <w:szCs w:val="28"/>
              </w:rPr>
              <w:t>доля на праве общедолевой собств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.   Дегтяр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натольевна -  Заместитель директора Департамента образования г. Шах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 291,9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>1.Жилой дом</w:t>
            </w:r>
          </w:p>
          <w:p>
            <w:pPr>
              <w:pStyle w:val="Heading1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.Гараж</w:t>
            </w:r>
          </w:p>
          <w:p>
            <w:pPr>
              <w:pStyle w:val="Heading1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.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>4.Кух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ухн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3 635,4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>1Автомобиль, 2008г.в.</w:t>
            </w:r>
          </w:p>
          <w:p>
            <w:pPr>
              <w:pStyle w:val="Heading1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>2.Мотолодка, 2007 г.в.</w:t>
            </w:r>
          </w:p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вигатель Ямаха, 2007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. Давыдова Любовь Борисовна -  Заместитель директора Департамента образования г. Шах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68,4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20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>1. Квартира ½ доля на праве общедолевой собств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Жилой дом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, 2008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. Москвина Ирина Викторовна-  Начальник отдела социально-правовой защиты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180,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>1. Земельный участок</w:t>
            </w:r>
          </w:p>
          <w:p>
            <w:pPr>
              <w:pStyle w:val="Heading1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>2. Квартира ½ доля на праве общедолевой собств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right="-2" w:hanging="0"/>
              <w:jc w:val="both"/>
              <w:rPr/>
            </w:pPr>
            <w:r>
              <w:rPr>
                <w:szCs w:val="28"/>
              </w:rPr>
              <w:t>3. Квартира ½ доля на праве общедолевой собств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ежилое зд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392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>1. Земельный участок (дачны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Квартира, кв.м. , ½ доля на праве общедолевой собств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>3. Дачный домик</w:t>
            </w:r>
          </w:p>
          <w:p>
            <w:pPr>
              <w:pStyle w:val="Heading1"/>
              <w:ind w:right="-2" w:hanging="0"/>
              <w:jc w:val="both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  <w:p>
            <w:pPr>
              <w:pStyle w:val="Heading1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>4. Гараж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>5. Гараж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ind w:right="-2" w:hanging="0"/>
              <w:jc w:val="both"/>
              <w:rPr>
                <w:szCs w:val="28"/>
              </w:rPr>
            </w:pPr>
            <w:r>
              <w:rPr>
                <w:szCs w:val="28"/>
              </w:rPr>
              <w:t>6. Гараж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both"/>
              <w:rPr/>
            </w:pPr>
            <w:r>
              <w:rPr>
                <w:szCs w:val="28"/>
              </w:rPr>
              <w:t>1.Автомобиль, 2011 г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втомобиль, 2012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5. Зеленская Марина Владимировна- Главный специалист отдела социально-правовой защиты детства Департамента образования г.Шах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 239,6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Жилой дом (фактическое предоставл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Жилой дом (фактическое предоставл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Алифёрова Оксана Петровна- Ведущий специалист отдела социально-правовой защиты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387,1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. 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4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оробова Юлия Валерьевна - Ведущий специалист отдела социально-правовой защиты детства Департамента образования г.Шах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 922,6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8. Лобынцева</w:t>
            </w:r>
          </w:p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ина</w:t>
            </w:r>
          </w:p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Игоревна - Ведущий специалист отдела социально-правовой защиты детства</w:t>
            </w:r>
          </w:p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епартамента образования г.Шах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00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¼ доля на праве общедолевой собственн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850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, 2006 г. 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Кириллова Елена Алексеевна - Ведущий специалист отдела социально-правовой защиты детства Департамента образования г.Шах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 592,7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. Оберюхтина Наталья Васильевна - Ведущий специалист отдела социально-правовой защиты детства Департамента образования г.Шах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49 449,4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4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8 000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 ½ доли на праве общедолевой собственн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/>
            </w:pPr>
            <w:r>
              <w:rPr>
                <w:szCs w:val="28"/>
              </w:rPr>
              <w:t>11. Болдырева Елена Владимировна - Ведущий специалист отдела социально-правовой защиты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73 475,0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143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Ключникова Елена Леонидовна - Ведущий специалист отдела социально-правовой защиты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 499,5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Кужелева Ксения Олеговна - Ведущий специалист социально-правовой защиты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 096,6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 доли на праве общедолевой собственн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Новикова Анна Андреевна - Ведущий специалист социально-правовой защиты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813,1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. Земельный участок ¼ доли на праве общедолевой собств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 ¼ доли на праве общедолевой собственн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, 1994 г.в., 1/8 доли на праве общедолев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5. Повечерова Марина Владимировна-  Ведущий специалист социально-правовой защиты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 000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80 000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/>
            </w:pPr>
            <w:r>
              <w:rPr>
                <w:szCs w:val="28"/>
              </w:rPr>
              <w:t>16. Титенко Юлия Владимировна -  Ведущий специалист социально-правовой защиты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6068,2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1/3 доля на праве общей долевой собственн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000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851" w:right="1134" w:gutter="0" w:header="397" w:top="851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right"/>
      <w:outlineLvl w:val="0"/>
    </w:pPr>
    <w:rPr>
      <w:kern w:val="2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color w:val="00000A"/>
      <w:kern w:val="2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_shakhti@rostobr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9:45:00Z</dcterms:created>
  <dc:creator>User</dc:creator>
  <dc:description/>
  <cp:keywords/>
  <dc:language>en-US</dc:language>
  <cp:lastModifiedBy>cherednichenko2</cp:lastModifiedBy>
  <cp:lastPrinted>2013-07-12T09:15:00Z</cp:lastPrinted>
  <dcterms:modified xsi:type="dcterms:W3CDTF">2014-04-25T08:45:00Z</dcterms:modified>
  <cp:revision>40</cp:revision>
  <dc:subject/>
  <dc:title>В органы исполнительной</dc:title>
</cp:coreProperties>
</file>