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лужащих, их супруги (супруга) и несовершеннолетних дет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060"/>
        <w:gridCol w:w="2520"/>
        <w:gridCol w:w="4624"/>
        <w:gridCol w:w="2190"/>
        <w:gridCol w:w="162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имаемая должность в настоящее врем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объектов недвижимого имущества, с указанием вида, площади и страны  расположения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транспортных средств,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ларативный годовой доход в руб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ьце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атья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г. Шахты «ЦСО №1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 Квартира 1/3, 57 кв. м. , 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571,52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. участок под гаражом 30 кв. м., Россия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 1/3,  57 кв.м., Росс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араж 25 кв.м., 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45,21</w:t>
            </w:r>
          </w:p>
        </w:tc>
      </w:tr>
      <w:tr>
        <w:trPr>
          <w:trHeight w:val="8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п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Григор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г. Шахты «ЦСО №2»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</w:t>
            </w:r>
            <w:r>
              <w:rPr/>
              <w:t>1. Квартира 45 кв.м., 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619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56:00Z</dcterms:created>
  <dc:creator>user78</dc:creator>
  <dc:description/>
  <cp:keywords/>
  <dc:language>en-US</dc:language>
  <cp:lastModifiedBy>user78</cp:lastModifiedBy>
  <dcterms:modified xsi:type="dcterms:W3CDTF">2014-04-14T12:03:00Z</dcterms:modified>
  <cp:revision>3</cp:revision>
  <dc:subject/>
  <dc:title/>
</cp:coreProperties>
</file>