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 доходах, об имуществе и обязательствах имущественного характера муниципальных служащих, их супруги (супруга) и несовершеннолетних детей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60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119"/>
        <w:gridCol w:w="4394"/>
        <w:gridCol w:w="3544"/>
        <w:gridCol w:w="15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с указанием вида,  площади и страны рас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годовой доход,   руб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ЮРЬЕВ Андрей Геннад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митета по управлению имуществом Администрации г.Шах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67,2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56,2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Гараж 21,95 кв.м.</w:t>
            </w:r>
          </w:p>
          <w:p>
            <w:pPr>
              <w:pStyle w:val="Normal"/>
              <w:widowControl w:val="false"/>
              <w:rPr/>
            </w:pPr>
            <w:r>
              <w:rPr/>
              <w:t>4.Земельный участок 685,0 кв.м. (Росс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093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1358,0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1096,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ЕТОВА</w:t>
            </w:r>
          </w:p>
          <w:p>
            <w:pPr>
              <w:pStyle w:val="Normal"/>
              <w:widowControl w:val="false"/>
              <w:rPr/>
            </w:pPr>
            <w:r>
              <w:rPr/>
              <w:t>Наталья Энве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бухгалтерского учета и делопроизвод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9,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9627,9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Земельный участок 490,0 кв.м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 Жилой дом 22,2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Магазин 74,1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1.Фольксваген 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 xml:space="preserve">   </w:t>
            </w:r>
            <w:r>
              <w:rPr/>
              <w:t xml:space="preserve">Пассат             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2. ВАЗ 211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Опель Корс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.Лада Ларгус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МОВА Виктория Вяче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начальника отдела аренды и приватизации зем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 Квартира 52,5 кв.м. (1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 Гараж 24,0 кв.м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Земельный участок 458,6 кв.м. (доля 1027/45860),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1853,5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 Квартира 52,5 кв.м. (1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 Земельный участок 458,6 кв.м.( доля 1027/45860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 Шевроле Ланос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ЛИК Ольга 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аренды и приватизации зем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1752,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Форд Эскейп</w:t>
            </w:r>
            <w:r>
              <w:rPr/>
              <w:t xml:space="preserve"> 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втоприцеп (Лада Леди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цеп МЗСА 8177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оторная лодка СКАТ </w:t>
            </w:r>
            <w:r>
              <w:rPr>
                <w:lang w:val="en-US"/>
              </w:rPr>
              <w:t>S</w:t>
            </w:r>
            <w:r>
              <w:rPr/>
              <w:t>-3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7000,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ГОМОЛОВА</w:t>
            </w:r>
          </w:p>
          <w:p>
            <w:pPr>
              <w:pStyle w:val="Normal"/>
              <w:widowControl w:val="false"/>
              <w:rPr/>
            </w:pPr>
            <w:r>
              <w:rPr/>
              <w:t>Наталья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мониторинга и анализа местных нало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0,6 кв.м. (1/2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1140,1 кв.м. (доля 906/114010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46193</w:t>
            </w:r>
            <w:r>
              <w:rPr/>
              <w:t>,</w:t>
            </w: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РДИНСКИХ Валерия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-й категории отдела муниципального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34,0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Гараж 21,23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000,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ТУЕВА Екате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-й категории отдела бухгалтерского учета и делопроизвод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42,7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273,8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053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719,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ЛОДИНА Людмила Николае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отдела мониторинга и анализа местных нало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767,8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 Квартира 31,6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 Земельный участок  2152,0 кв.м (доля 2110/215200),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 Земельный участок 600,0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 (Опель Астра 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034,7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ЛЧАНИНА Наталь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едущий специалист отдела муниципального имуще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4725,6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Жилой дом 68,2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ЯЗНИКОВ Олег Федорович </w:t>
            </w:r>
          </w:p>
          <w:p>
            <w:pPr>
              <w:pStyle w:val="Normal"/>
              <w:widowControl w:val="false"/>
              <w:rPr/>
            </w:pPr>
            <w:r>
              <w:rPr/>
              <w:t>(на время отпуска по уходу за ребенком Глушаниной С.Ю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-й категории отдела мониторинга и анализа местных нало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1,0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Земельный участок 490,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NISSAN QASHQAI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640,6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Жилой дом 146,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800,0 кв.м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8325,2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РИНА Любовь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учету и контролю муниципального имущества и ведению реес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60,5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48,8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Земельный участок, 1000 кв.м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Земельный участок 1723,6 кв.м. (доля 2450/17236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RENAULT DUSTER</w:t>
            </w:r>
            <w:r>
              <w:rPr/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3179,5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Жилой дом 114,8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, 658,7 кв.м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Жилой дом 29,3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Земельный участок 160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925,5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УШАНИНА Светлана Юрьевна (отпуск по уходу за ребенко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-й категории отдела мониторинга и анализа местных нало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368,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ЕРЦОВСКАЯ </w:t>
            </w:r>
          </w:p>
          <w:p>
            <w:pPr>
              <w:pStyle w:val="Normal"/>
              <w:widowControl w:val="false"/>
              <w:rPr/>
            </w:pPr>
            <w:r>
              <w:rPr/>
              <w:t>Инна Валерье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бухгалтерского учета и делопроизводства – главный бухгалт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Фольксваген Поло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6779,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6,7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, 103,8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507,7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ЮБИНА Наталья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отдела аренды и приватизации зем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Земельный участок 778,3 кв.м.(1/3 доли)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Жилой дом 181,4 кв.м. (1/3 доли)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Квартира 43,6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.Гараж 30,0 кв.м. (1/3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120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3757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0,4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120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077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МИНА </w:t>
            </w:r>
          </w:p>
          <w:p>
            <w:pPr>
              <w:pStyle w:val="Normal"/>
              <w:widowControl w:val="false"/>
              <w:rPr/>
            </w:pPr>
            <w:r>
              <w:rPr/>
              <w:t>Лилия Чеславо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ведующий сектором договорных отношений отдела муниципального имуще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4,7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S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  <w:r>
              <w:rPr>
                <w:bCs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762,0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Жилой дом 63,0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Земельный участок 256,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161,0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ВОТОВА Ири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аренды и приватизации зем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8,4 кв.м.(1/3 доли)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6517,1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8,4 кв.м.(1/3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25,6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Гараж 21,2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VolkswagenTiguan </w:t>
            </w:r>
            <w:r>
              <w:rPr>
                <w:bCs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1949,3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УКОВА Ольг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едущий специалист отдела  муниципального имуще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5,7 кв.м.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9704,9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 Мицубиши Лансер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3355,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ВАНОВА Надежд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отдела аренды и приватизации зем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, 23,4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6691,7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СТЬЯНИШИНА Людмил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, 48,4 кв.м. (1/5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7607,8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, 48,4 кв.м. (1/5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НЕ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Дмитрий Вяче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мониторинга и анализа местных нало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8,3 кв.м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696,8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 21,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447,9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ЗЫРЕВА Еле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й специалист отдела муниципального имуще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6,6 кв.м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487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ВИНА Вер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отдела аренды и приватизации зем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67,2 кв.м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2833,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ТВЯК Михаил Ю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Опель Антара</w:t>
            </w:r>
            <w:r>
              <w:rPr>
                <w:lang w:val="en-US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2840,0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5,6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355,2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ЛИНА Наталья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-й категории отдела бухгалтерского учета и делопроизвод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472,6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МОНОВА Еле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30,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Гараж 29,4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VOLVO S</w:t>
            </w:r>
            <w:r>
              <w:rPr/>
              <w:t xml:space="preserve"> 40</w:t>
            </w:r>
            <w:r>
              <w:rPr>
                <w:rStyle w:val="StrongEmphasis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7627,5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Гараж 19,68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30,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Вольво ХС 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ВАЗ 212140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0849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77,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1108,3 кв.м., (1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 Жилой дом 331,0 кв.м., (1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 Гараж 35,5 кв.м.,(1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5.Сауна и веранда, 61,8 кв.м., (1/3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РОЗ Виктория Вяче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00,2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ТЫНОВА Таисия Ивановна</w:t>
            </w:r>
          </w:p>
          <w:p>
            <w:pPr>
              <w:pStyle w:val="Normal"/>
              <w:widowControl w:val="false"/>
              <w:rPr/>
            </w:pPr>
            <w:r>
              <w:rPr/>
              <w:t>(на время отпуска по уходу за ребенком Ряжских А.И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-й категории отдела мониторинга и анализа местных нало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684,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0,8 кв.м. (1/2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Гараж 23,46 кв.м. (1/2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Земельный участок 2104,4 кв.м. (доля 973/210440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hevrolet Cobalt</w:t>
            </w:r>
            <w:r>
              <w:rPr/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8802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РИНОВИЧ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едущий специалист отдела муниципального имуще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7801,8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, 76,3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548,0 кв.м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4723,73</w:t>
            </w:r>
          </w:p>
        </w:tc>
      </w:tr>
      <w:tr>
        <w:trPr>
          <w:trHeight w:val="124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ЛОВ Игорь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сектора договорных отношений отдела муниципального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42,9 кв.м.(1/3 доли)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998,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42,9 кв.м.(1/3 доли)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528,5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АМАРЕ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едущий специалист отдела муниципального имуще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26,0 кв.м.(1/2 доли)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736,5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26,0 кв.м.(1/2 доли)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Шевроле Ланос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400,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ЗНЕЦОВА Валентина 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3597,0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1990,1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НАСЕНКО Ин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едущий специалист отдела муниципального имуще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1635,51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23,8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Квартира 32,4 кв.м. (1/5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Квартира 55,2 кв.м. (1/5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7320,6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, 302,2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, 48,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Земельный участок, 537,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Квартира 32,4 кв.м. (2/5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Квартира 55,2 кв.м. (2/5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Subaru Forester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6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2,4 кв.м. (1/5 доли), Россия</w:t>
            </w:r>
          </w:p>
          <w:p>
            <w:pPr>
              <w:pStyle w:val="Normal"/>
              <w:rPr/>
            </w:pPr>
            <w:r>
              <w:rPr/>
              <w:t>2.Квартира 55,2 кв.м. (1/5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2,4 кв.м. (1/5 доли), Россия</w:t>
            </w:r>
          </w:p>
          <w:p>
            <w:pPr>
              <w:pStyle w:val="Normal"/>
              <w:jc w:val="center"/>
              <w:rPr/>
            </w:pPr>
            <w:r>
              <w:rPr/>
              <w:t>2.Квартира 55,2 кв.м. (1/5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ЧЕНКО Наталия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-й категории отдела аренды и приватизации зем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955,1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МАНОВА Мари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отдела мониторинга и анализа местных налог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113,3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ЖСКИХ Анастасия Игоревна (отпуск по уходу за ребенко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-й категории отдела мониторинга и анализа местных нало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780,3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26,16 кв.м. (1/2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55,25 кв.м. (1/2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345,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ХА Алексей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юридического отдел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Квартира 50,7 кв.м.,(1/2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7334,2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Квартира 50,7 кв.м.,(1/2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2322,1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ТАКОВА Юли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аренды и приватизации зем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94,2 кв.м. (1/4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902,9 кв.м. 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Опель Корса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107,7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805,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902,9 кв.м. (1/4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Жилой дом 107,5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Жилой дом 94,2 кв.м. (1/4 доли)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Форд Фокус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0767,9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94,2 кв.м. (1/4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902,9 кв.м. 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94,2 кв.м. (1/4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902,9 кв.м. 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БИЧЕВА  Ольг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аренды и приватизации зем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64,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 2245,0 кв.м. (доля 3039/2245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Рено Мега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5476,1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пру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ГАЗ 31105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НЦОВА Татьяна Владимиро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дела муниципального имуще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2667,8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51,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, 520,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733,1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ЛЬТЕВСКАЯ Ирина Владимиро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альник  отдела муниципального имуще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7,3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45,1 кв.м. 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Шкода Октавиа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9700,9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5,1 кв.м. 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020,5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РЯНСКАЯ Елена Георг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 отдела муниципального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Жилой дом 55,7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056,0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, 49,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300,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023,4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ДОСЕЕВА Елен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</w:t>
            </w:r>
            <w:r>
              <w:rPr>
                <w:b/>
              </w:rPr>
              <w:t xml:space="preserve"> </w:t>
            </w:r>
            <w:r>
              <w:rPr/>
              <w:t>отдела аренды и приватизации зем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50,5 кв.м.,(1/3 доли)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201,5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0,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Гараж 20,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Земельный участок 24,0 кв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иссан Кашка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3592,8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ЩЕГЛОВА Наталья Василье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сектора договорных отношений отдела муниципального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Земельный участок 610,0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Жилой дом с верандой, 53,9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Жилой дом, 133,2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</w:t>
            </w:r>
            <w:r>
              <w:rPr>
                <w:lang w:val="en-US"/>
              </w:rPr>
              <w:t>TOYOTA RAV 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TOYOTA RAV 4</w:t>
            </w:r>
            <w:r>
              <w:rPr/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451,3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Toyota Land Cruzer 200</w:t>
            </w:r>
            <w:r>
              <w:rPr/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70815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РБАКОВ Александр Наум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юридического отдел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1,2 кв.м., (1/2 доли)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162,8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1,2 кв.м.,(1/2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.Квартира 30,4 кв.м., Россия </w:t>
            </w:r>
          </w:p>
          <w:p>
            <w:pPr>
              <w:pStyle w:val="Normal"/>
              <w:widowControl w:val="false"/>
              <w:rPr/>
            </w:pPr>
            <w:r>
              <w:rPr/>
              <w:t>3.Земельный участок  2085,0 кв.м. (доля 1938/2085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118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ЩЕНКО Мария Валентиновна (на время отпуска по уходу за ребенком Ряжских А.И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-й категории отдела мониторинга и анализа местных нало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739,6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ЦЕНКО Олег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отдела бухгалтерского учета и делопроизвод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Shevrolet Cruze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9326,0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, 62,4 кв.м. (2/5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628,53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Администрации г.Шахты                                                                                             А.Г. Юрь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284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0:00Z</dcterms:created>
  <dc:creator>Sys</dc:creator>
  <dc:description/>
  <cp:keywords/>
  <dc:language>en-US</dc:language>
  <cp:lastModifiedBy>cherednichenko2</cp:lastModifiedBy>
  <cp:lastPrinted>2014-04-10T10:55:00Z</cp:lastPrinted>
  <dcterms:modified xsi:type="dcterms:W3CDTF">2014-04-11T11:03:00Z</dcterms:modified>
  <cp:revision>41</cp:revision>
  <dc:subject/>
  <dc:title>РОССИЙСКАЯ ФЕДЕРАЦИЯ </dc:title>
</cp:coreProperties>
</file>