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both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федеральных государственных гражданских служащих Управления государственного автодорожного надзора по Новгородской области Федеральной службы по надзору в сфере транспорта и членов их семей за 2012 год</w:t>
      </w:r>
    </w:p>
    <w:p>
      <w:pPr>
        <w:pStyle w:val="Normal"/>
        <w:ind w:left="-709" w:right="-85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268"/>
        <w:gridCol w:w="2410"/>
        <w:gridCol w:w="1654"/>
        <w:gridCol w:w="2032"/>
        <w:gridCol w:w="2693"/>
      </w:tblGrid>
      <w:tr>
        <w:trPr>
          <w:trHeight w:val="7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го дох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2012 г. (руб.)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.</w:t>
            </w:r>
          </w:p>
        </w:tc>
      </w:tr>
      <w:tr>
        <w:trPr>
          <w:trHeight w:val="7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 собственности либо пользования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ева Милена Вячесла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617,3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мбарцумян Игорь Георги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011,2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½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/м Ауди А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311,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гина Юлия Алексеев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535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/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1 0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 Игорь Никола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00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левая 1/3)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3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/м Шкода Фаб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36600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левая 2/3)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 Юрий Иван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187,7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2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а/м Митцубиш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095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  <w:tab w:val="left" w:pos="3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20"/>
                <w:tab w:val="left" w:pos="340" w:leader="none"/>
                <w:tab w:val="left" w:pos="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9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кова Марина Владимиро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597,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  <w:tab w:val="left" w:pos="4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20"/>
                <w:tab w:val="left" w:pos="340" w:leader="none"/>
                <w:tab w:val="left" w:pos="4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340" w:leader="none"/>
                <w:tab w:val="left" w:pos="4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левая 1/3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3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чугин Илья Геннад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408231,9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шинская Любовь Александровна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484,6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горьев Алексей Василь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380195,4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2622,4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(долевая ½)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1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/м Форд-Фоку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/м Рено </w:t>
            </w:r>
            <w:r>
              <w:rPr>
                <w:b/>
                <w:sz w:val="24"/>
                <w:szCs w:val="24"/>
                <w:lang w:val="en-US"/>
              </w:rPr>
              <w:t>S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35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½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горьев Антон Игоревич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уляев Александр Викторович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95441,43</w:t>
            </w: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30104,5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горов Станислав Сергеевич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479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4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ин Андрей Серге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358,8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/м ВАЗ 21093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/м ВАЗ 21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цев Андрей Никола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3107304,4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эндэ Аксен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вит Оксана Эдуар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037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ьянов Иван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1/5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ыкова Наталья Никола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797,2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/м Фольтсваген Гольф (совместна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драшов Денис Сергее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584,4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¼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ж (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/м Ауди 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17,6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¼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4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¼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¼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9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чнев Виктор Александр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237,9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/м ВАЗ 2170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яник Екатерина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48,6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нат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390,3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/м ВАЗ 2109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озова Мария Сергеев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государственный инсп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920,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долевая 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 Дмитри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½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ната (долевая1/3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/м Тойота Королл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дный транспо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тун 450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ничев Дмитрий Серге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562,9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6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650,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индивидуальна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занова Галина Яковлев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907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ем уч-к с недостроенным жилым домом (долевая ½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9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9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вичев Владимир В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1549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ж (индивиду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/м Рено Даст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ломерное судно Штор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175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дово-огородный участ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шак Сергей Петр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66040</wp:posOffset>
                      </wp:positionV>
                      <wp:extent cx="9779000" cy="38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5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81,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9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½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¼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¼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7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/м Хёндай Матрикс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вельева Галина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345,3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½)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ридова Ярослава Михайлов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ната (аренд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ерин Максим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98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½)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явина Ири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34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 Никола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383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долевая 1/3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долевая 1/3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½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3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,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99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½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рокина Маргарита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233072,3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739,2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/м УАЗ 33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/м ГАЗ 322130</w:t>
            </w:r>
          </w:p>
        </w:tc>
      </w:tr>
      <w:tr>
        <w:trPr>
          <w:trHeight w:val="9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мидулин Юрий Серге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841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½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367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долевая 1/2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крышев Антон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445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ната (арен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оломов Павел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610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/ м Фольтсваген Пассат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54:00Z</dcterms:created>
  <dc:creator>1</dc:creator>
  <dc:description/>
  <cp:keywords/>
  <dc:language>en-US</dc:language>
  <cp:lastModifiedBy>www.PHILka.RU</cp:lastModifiedBy>
  <cp:lastPrinted>2013-05-14T14:37:00Z</cp:lastPrinted>
  <dcterms:modified xsi:type="dcterms:W3CDTF">2013-06-25T05:54:00Z</dcterms:modified>
  <cp:revision>2</cp:revision>
  <dc:subject/>
  <dc:title>“ У т в е р ж д а ю “</dc:title>
</cp:coreProperties>
</file>