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федеральных государственных гражданских служащих  Управления государственного авиационного надзора и надзора за обеспечением транспортной безопасности по Сибирскому федеральному округу Федеральной службы по надзору в сфере транспорта и членов их семей за 2012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330"/>
        <w:gridCol w:w="1950"/>
        <w:gridCol w:w="2836"/>
        <w:gridCol w:w="1559"/>
        <w:gridCol w:w="1984"/>
        <w:gridCol w:w="2439"/>
      </w:tblGrid>
      <w:tr>
        <w:trPr/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отчество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2 год 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 (вид собственности либо поль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ко Юрий Григорь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492,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948,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Тойота Прад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аров Андрей 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- 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297,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8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Камри 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2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мцов Анатолий 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- 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672,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З  21230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ива Шевроле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616,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Андрей Борис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9336,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Кашк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841,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оку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163,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хвало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Серге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261,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да Фамили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и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й Федо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839,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йт Вол Хове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2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хмае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ладимир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781,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Корол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це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Александ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441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Тойота Камр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461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4/6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рюко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713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 ЦРВ 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92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пухин Григорий Алексе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879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ару Импрез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хин Николай Серге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374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2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502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5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лакова Елена Анатоль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914,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гра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Серге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07,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ишин Александр Павл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610,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ин Владимир Алексе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212,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Террано 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123,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Нелли Серге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383,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 Александр Семен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389,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61 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035,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 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уг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331,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- Хайлюкс Сю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20,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шилин Валерий Владими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25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Калина 11176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ул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383,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як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805,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ипас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501,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а- Сорент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34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101,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-Фоку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674,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новых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232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½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йота Королл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Корол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8034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общая долевая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зуки Эскуд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симо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 Валерь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846,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ка моторная «Прогресс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ев Сергей Валентин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6938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ару Форестер 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61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 Олег Викто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. Иркут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437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Филдер 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158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ков Вячеслав Иван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. Краснояр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090,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53 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575,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ч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Евгень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284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Кашк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нко Николай 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135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32107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цикл «Урал» М6736 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275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стенко Александр Михайл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816,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ехранилищ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437,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ехранилищ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ченко Владимир 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. Абакан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640,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гараж (индивидуальный)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дач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рдин Георг Леонид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Абакан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905,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ый) 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АД 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ьских Сергей Михайл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Иркут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741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 Фит Ария 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35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дынеев Алдар Бато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. Иркут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201,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кова Анна Евгень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Краснояр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470,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950,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юков Антон Валерь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Ом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68,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Митсубиси Лансер Х 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урин Валерий Григорь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. Ом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648,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958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ольво 4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Кор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х Николай Владими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. Улан-Удэ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657,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участок жилищное строительство 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емельный участок жилищное строительство 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иусадебный участок 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ачный участок 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8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15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15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6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3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3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51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3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2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ин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Василь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Улан-Удэ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275,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ендай Грей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ело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миран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Чит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437,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Хонда ЦРВ 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863,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улин Сергей Михайл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Чит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266,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цубисс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тлэнде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мыров Александр Александ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Барнаул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381,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063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ага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597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285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½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сим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560,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269,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ч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121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 ЦР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2030,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-Лэнд Крузе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сырск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393,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ехранилищ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ендай-Гетц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чуг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35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ксвагенн Пасса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0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яе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243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523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583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роле-Ни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085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общая долевая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02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года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Краснояр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674,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,9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,4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,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-кал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рае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Краснояр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856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З 111830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888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овц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Краснояр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180,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sang yang Kyron</w:t>
            </w:r>
          </w:p>
        </w:tc>
      </w:tr>
      <w:tr>
        <w:trPr>
          <w:trHeight w:val="151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ц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Краснояр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329,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с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Краснояр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01,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615,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 –Фи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хма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Краснояр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056,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ва-Шеврол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574,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пель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дуар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Краснояр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9718,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-Интег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ынц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Иркут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411,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-Спаси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енков Валерий Юрь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Иркут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156,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ный бок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оператив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(до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(гараж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(бан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 Одисс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434,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венчатый 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ный бок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оператив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Иркут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27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-Иси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802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ыл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Иркут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723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-Румиа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рон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Иркут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455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13 Ни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к легковому автомобил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ми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Павл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Иркут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89,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Х Треи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Пасси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985,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ыш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Иркут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417,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ан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Иркут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719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-Фьюж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ана Василь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Иркут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501,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430,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 Одисс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709" w:right="67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55:00Z</dcterms:created>
  <dc:creator>Малеванкина Александра</dc:creator>
  <dc:description/>
  <cp:keywords/>
  <dc:language>en-US</dc:language>
  <cp:lastModifiedBy>www.PHILka.RU</cp:lastModifiedBy>
  <cp:lastPrinted>2012-05-03T07:26:00Z</cp:lastPrinted>
  <dcterms:modified xsi:type="dcterms:W3CDTF">2013-06-25T05:55:00Z</dcterms:modified>
  <cp:revision>2</cp:revision>
  <dc:subject/>
  <dc:title/>
</cp:coreProperties>
</file>