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/>
        <w:t>Ермишинского муниципального района, её  структурных подразделений и членов их семей за 2011 год</w:t>
      </w:r>
    </w:p>
    <w:p>
      <w:pPr>
        <w:pStyle w:val="Normal"/>
        <w:jc w:val="center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49"/>
        <w:gridCol w:w="1800"/>
        <w:gridCol w:w="1260"/>
        <w:gridCol w:w="1260"/>
        <w:gridCol w:w="720"/>
        <w:gridCol w:w="1980"/>
        <w:gridCol w:w="1800"/>
        <w:gridCol w:w="1260"/>
        <w:gridCol w:w="1800"/>
        <w:gridCol w:w="1800"/>
        <w:gridCol w:w="5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-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доход (руб.)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11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>
          <w:trHeight w:val="3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уй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60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58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96 кв.м. (аренд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5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ый заместитель главы администрации 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18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62 кв.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ВАЗ 2109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Форд-фокус»2 (собственност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экономике и социальным вопросам администрации 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18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 Планета-5 (собственност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делами администрации 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0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5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83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-5320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KENWOR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2000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бортовой ГКБ-8350 (собственность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KOGEL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радостроительства и ЖКХ 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8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3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.0  кв.м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4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 кв.м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CE</w:t>
            </w:r>
            <w:r>
              <w:rPr>
                <w:sz w:val="20"/>
                <w:szCs w:val="20"/>
              </w:rPr>
              <w:t>11 (собств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руйс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зической культуры, спорта, туризма и молодежной политик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58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60-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96 кв.м. (аренд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5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сельского хозяйства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, 1/3 до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,9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7-107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5 (собств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финансово-казначейского управления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 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Лада Прио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к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ультуры и туризма 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  <w:br/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к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правлению муниципальным имуществом и земельными ресурсами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3.4 кв.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4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35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бразования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48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97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 кв.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Глава муниципального образования –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Ермишинский муниципальный район                                                                       Т.М. Чаруй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1:00Z</dcterms:created>
  <dc:creator>1</dc:creator>
  <dc:description/>
  <cp:keywords/>
  <dc:language>en-US</dc:language>
  <cp:lastModifiedBy>1</cp:lastModifiedBy>
  <cp:lastPrinted>2012-05-10T16:32:00Z</cp:lastPrinted>
  <dcterms:modified xsi:type="dcterms:W3CDTF">2012-05-10T12:58:00Z</dcterms:modified>
  <cp:revision>20</cp:revision>
  <dc:subject/>
  <dc:title>Форма размещения</dc:title>
</cp:coreProperties>
</file>