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-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ЕРДУШИНСКОЕ СЕЛЬСКОЕ ПОСЕЛЕНИЕ  ЕРМИШИНСКОГО МУНИЦИПАЛЬНОГО РАЙОНА  РЯЗА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91641, село Мердушь ул.Поляна д.1 тел.2-36-18, факс. 2-36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х.  №42                                         Главе администрации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05. 2012г.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Ермишинского муниципального района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Чаруйской Т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распоряжения администрации Мердушинского сельского поселения от 10.05.2012 №7  администрация Мердушинского сельского поселения направляет для размещения   на официальном сайте   Ермишинского муниципального района  сведения о доходах, об имуществе  и обязательствах  имущественного характера главы и муниципальных служащих администрации  Мердушинского сельского поселения Ермишинского муниципального района Рязанской области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1 экз. на 1 лист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душинского сельского поселения                          О.А.Кор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 и обязательствах  имущественного характера муниципальных служащих администрации  Мердушинского сельского поселения                                                                                            Ермишинского муниципального района Рязанской области,                                                                                                                    ее структурных подразделений и членов их семей  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775"/>
        <w:gridCol w:w="2097"/>
        <w:gridCol w:w="1250"/>
        <w:gridCol w:w="1079"/>
        <w:gridCol w:w="1246"/>
        <w:gridCol w:w="1413"/>
        <w:gridCol w:w="1238"/>
        <w:gridCol w:w="1246"/>
        <w:gridCol w:w="1157"/>
        <w:gridCol w:w="1028"/>
        <w:gridCol w:w="1246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на праве собственности или  находящихся в пользовании (вид, площадь, страна расположения каждого объекта)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вид марка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50,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29,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2200 кв.м. 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-89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дежд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иали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80,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душинского сельского поселения                                     О.А.Кор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7:00Z</dcterms:created>
  <dc:creator>Admin</dc:creator>
  <dc:description/>
  <cp:keywords/>
  <dc:language>en-US</dc:language>
  <cp:lastModifiedBy>Admin</cp:lastModifiedBy>
  <cp:lastPrinted>2012-05-12T08:40:00Z</cp:lastPrinted>
  <dcterms:modified xsi:type="dcterms:W3CDTF">2012-05-12T05:41:00Z</dcterms:modified>
  <cp:revision>8</cp:revision>
  <dc:subject/>
  <dc:title>АДМИНИСТРАЦИЯ МУНИЦИПАЛЬНОГО ОБРАЗОВАНИЯ-</dc:title>
</cp:coreProperties>
</file>