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руководителей муниципальных учреждений сферы культуры</w:t>
      </w:r>
    </w:p>
    <w:p>
      <w:pPr>
        <w:pStyle w:val="Normal"/>
        <w:jc w:val="center"/>
        <w:rPr/>
      </w:pPr>
      <w:r>
        <w:rPr/>
        <w:t>Ермишинского муниципального района и членов их семей за 2012 год</w:t>
      </w:r>
    </w:p>
    <w:p>
      <w:pPr>
        <w:pStyle w:val="Normal"/>
        <w:jc w:val="center"/>
        <w:rPr/>
      </w:pPr>
      <w:r>
        <w:rPr/>
      </w:r>
    </w:p>
    <w:tbl>
      <w:tblPr>
        <w:tblW w:w="146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607"/>
        <w:gridCol w:w="1800"/>
        <w:gridCol w:w="1260"/>
        <w:gridCol w:w="1260"/>
        <w:gridCol w:w="720"/>
        <w:gridCol w:w="1512"/>
        <w:gridCol w:w="1800"/>
        <w:gridCol w:w="1260"/>
        <w:gridCol w:w="642"/>
        <w:gridCol w:w="1338"/>
        <w:gridCol w:w="1002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-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уководи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должности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доход (руб.) 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</w:tr>
      <w:tr>
        <w:trPr>
          <w:trHeight w:val="211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я  муниципального учрежд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руководителя  муниципального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 руководителя муниципального учрежд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  муниципального учре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руководителя  муниципального учре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руководителя  муниципального учрежден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  муниципального учрежден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руководителя  муниципального учрежд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Несовершеннолетних детей руководителя  муниципального учреждения </w:t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а Любовь Андр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 «ЦРБ Ермишинского муниципальн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7 856-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5 621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емельный участок (инд.), 700 кв.м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(1/3)  68,5 кв.м., Р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кв.м.,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емельный участок (инд.), 400 кв.м., Р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(1/3)  68,5 кв.м., Р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кв.м.,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втомобиль Москвич 2141(инд.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евроле –Нива (инд.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а Людмил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ДОД Ермишинская Д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 377-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7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ме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ельный участок (инд)., 32,2 кв.м.,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емельный участок (общ), 7,1 га, РФ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 (инд), 52,2 кв.м.,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втомобиль </w:t>
            </w:r>
            <w:r>
              <w:rPr>
                <w:sz w:val="20"/>
                <w:szCs w:val="20"/>
                <w:lang w:val="en-US"/>
              </w:rPr>
              <w:t>RENAU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3 16090 00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ых Мари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Ермишинский МРД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758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вартира (инд), 47,5 кв.м.,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02:00Z</dcterms:created>
  <dc:creator>1</dc:creator>
  <dc:description/>
  <cp:keywords/>
  <dc:language>en-US</dc:language>
  <cp:lastModifiedBy>1</cp:lastModifiedBy>
  <cp:lastPrinted>2013-04-29T16:14:00Z</cp:lastPrinted>
  <dcterms:modified xsi:type="dcterms:W3CDTF">2013-05-13T07:42:00Z</dcterms:modified>
  <cp:revision>11</cp:revision>
  <dc:subject/>
  <dc:title>СВЕДЕНИЯ</dc:title>
</cp:coreProperties>
</file>