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 и обязательствах  имущественного характера муниципальных служащих администрации  Мердушинского сельского поселения      Ермишинского муниципального района Рязанской области,                                                                                                                    ее структурных подразделений и членов их семей   за 201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755"/>
        <w:gridCol w:w="2072"/>
        <w:gridCol w:w="1245"/>
        <w:gridCol w:w="1072"/>
        <w:gridCol w:w="1239"/>
        <w:gridCol w:w="1399"/>
        <w:gridCol w:w="1226"/>
        <w:gridCol w:w="1239"/>
        <w:gridCol w:w="1269"/>
        <w:gridCol w:w="1028"/>
        <w:gridCol w:w="1239"/>
      </w:tblGrid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 имущества, на праве собственности или  находящихся в пользовании (вид, площадь, страна расположения каждого объекта)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вид марка)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муницип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уж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нол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уж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и (супруга) муни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нол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уж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ь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и (супруга) муни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нол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. служ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 Оле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сел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83,7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2200 кв.м. Росси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-89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Надежда Викторовн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 специалис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92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ведения о доходах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имуществе и обязательствах имущественного характера руководителя  муниципального учреждения  МУК «Спас-Раменский ЦДК» муниципального образования -    Мердушинского сельского поселения  Ермишинского муниципального района   Рязанской области    и членов   семьи   за 2012 год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80"/>
        <w:gridCol w:w="1868"/>
        <w:gridCol w:w="1142"/>
        <w:gridCol w:w="1440"/>
        <w:gridCol w:w="1260"/>
        <w:gridCol w:w="1440"/>
        <w:gridCol w:w="1260"/>
        <w:gridCol w:w="1254"/>
        <w:gridCol w:w="1157"/>
        <w:gridCol w:w="1269"/>
        <w:gridCol w:w="1180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учреждения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3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 имущества, на праве собственности или  находящихся в пользовании (вид, площадь, страна расположения каждого объекта)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вид марка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-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 -пального учрежде-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руководит. муницип.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нол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детей руков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- 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и (супруга) руководит. муницип. учрежд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нол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 учрежд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-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 -пального учрежде-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и (супруга) руководит. муницип. учрежд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нол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х детей руков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 учрежде- 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анова Светлана Геннадьев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ДК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583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3600 кв.м. 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               Т-4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1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45:00Z</dcterms:created>
  <dc:creator>1</dc:creator>
  <dc:description/>
  <cp:keywords/>
  <dc:language>en-US</dc:language>
  <cp:lastModifiedBy>1</cp:lastModifiedBy>
  <cp:lastPrinted>2013-05-07T15:32:00Z</cp:lastPrinted>
  <dcterms:modified xsi:type="dcterms:W3CDTF">2013-05-13T07:35:00Z</dcterms:modified>
  <cp:revision>10</cp:revision>
  <dc:subject/>
  <dc:title>АДМИНИСТРАЦИЯ  МУНИЦИПАЛЬНОГО  ОБРАЗОВАНИЯ –</dc:title>
</cp:coreProperties>
</file>