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 доходах, об имуществе и обязательствах имущественного характера муниципальных служащих администрации</w:t>
      </w:r>
    </w:p>
    <w:p>
      <w:pPr>
        <w:pStyle w:val="Normal"/>
        <w:jc w:val="center"/>
        <w:rPr/>
      </w:pPr>
      <w:r>
        <w:rPr/>
        <w:t>муниципального образования - Надежкинское сельское поселение Ермишинского муниципального района за 2012 год</w:t>
      </w:r>
    </w:p>
    <w:p>
      <w:pPr>
        <w:pStyle w:val="Normal"/>
        <w:jc w:val="center"/>
        <w:rPr/>
      </w:pPr>
      <w:r>
        <w:rPr/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634"/>
        <w:gridCol w:w="1276"/>
        <w:gridCol w:w="1134"/>
        <w:gridCol w:w="1134"/>
        <w:gridCol w:w="992"/>
        <w:gridCol w:w="1701"/>
        <w:gridCol w:w="1559"/>
        <w:gridCol w:w="1276"/>
        <w:gridCol w:w="1559"/>
        <w:gridCol w:w="1701"/>
        <w:gridCol w:w="1703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-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муниципальной служб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доход (руб.)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</w:tr>
      <w:tr>
        <w:trPr>
          <w:trHeight w:val="211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муниципального служащ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муниципального служащ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муниципального служащег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муниципального служащего</w:t>
            </w:r>
          </w:p>
        </w:tc>
      </w:tr>
      <w:tr>
        <w:trPr>
          <w:trHeight w:val="33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ова Антонина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– Надежк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7414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,7 кв.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3400 кв.м.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80000кв.м (долевая собственность)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осквич М412 (собственност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ова Надежд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едущий специали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96-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41-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2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45,8 кв.м. (собственность, 1/3 доли) РФ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71000 кв.м    (общая долевая собственность )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5,8 кв.м. (собственность, 1/3 доли) РФ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71000 кв.м    (общая долевая собственность ) РФ; Земельный участок 2400 кв.м    (собственность ) Р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5,8 кв.м. (собственность, 1/3 доли) 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нова Ларис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экономическому развитию и финанс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24-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24-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2400 кв.м.(пользование) РФ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80000кв.м (долевая собственность)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Легковой автомобиль ВАЗ -2106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кина Ири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пециалист </w:t>
            </w: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 xml:space="preserve">катег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84-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459-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9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– 53,1 кв.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 ; земельный участок 2900 кв.м (собственность)   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,8 кв.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 РФ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300 кв.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GRE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C</w:t>
            </w:r>
            <w:r>
              <w:rPr>
                <w:sz w:val="20"/>
                <w:szCs w:val="20"/>
              </w:rPr>
              <w:t xml:space="preserve"> 6460 </w:t>
            </w:r>
            <w:r>
              <w:rPr>
                <w:sz w:val="20"/>
                <w:szCs w:val="20"/>
                <w:lang w:val="en-US"/>
              </w:rPr>
              <w:t>KM</w:t>
            </w:r>
            <w:r>
              <w:rPr>
                <w:sz w:val="20"/>
                <w:szCs w:val="20"/>
              </w:rPr>
              <w:t>27 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 доходах, об имуществе и обязательствах имущественного характера руководителей структурных подразделений администрации</w:t>
      </w:r>
    </w:p>
    <w:p>
      <w:pPr>
        <w:pStyle w:val="Normal"/>
        <w:jc w:val="center"/>
        <w:rPr/>
      </w:pPr>
      <w:r>
        <w:rPr/>
        <w:t>муниципального образования – Надежкинское сельское поселение Ермишинского муниципального района за 2012 год</w:t>
      </w:r>
    </w:p>
    <w:p>
      <w:pPr>
        <w:pStyle w:val="Normal"/>
        <w:jc w:val="center"/>
        <w:rPr/>
      </w:pPr>
      <w:r>
        <w:rPr/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634"/>
        <w:gridCol w:w="1276"/>
        <w:gridCol w:w="1134"/>
        <w:gridCol w:w="1134"/>
        <w:gridCol w:w="992"/>
        <w:gridCol w:w="1701"/>
        <w:gridCol w:w="1559"/>
        <w:gridCol w:w="1276"/>
        <w:gridCol w:w="1559"/>
        <w:gridCol w:w="1701"/>
        <w:gridCol w:w="1703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-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ражданск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муниципальной служб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доход (руб.)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</w:tr>
      <w:tr>
        <w:trPr>
          <w:trHeight w:val="211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муниципального служащ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муниципального служащ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муниципального служащ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муниципального служа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муниципального служащег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муниципального служащего</w:t>
            </w:r>
          </w:p>
        </w:tc>
      </w:tr>
      <w:tr>
        <w:trPr>
          <w:trHeight w:val="33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а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Турмадеевский ЦД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31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56-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3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40" w:right="63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1:26:00Z</dcterms:created>
  <dc:creator>1</dc:creator>
  <dc:description/>
  <cp:keywords/>
  <dc:language>en-US</dc:language>
  <cp:lastModifiedBy>1</cp:lastModifiedBy>
  <cp:lastPrinted>2013-05-06T14:40:00Z</cp:lastPrinted>
  <dcterms:modified xsi:type="dcterms:W3CDTF">2013-05-13T11:01:00Z</dcterms:modified>
  <cp:revision>14</cp:revision>
  <dc:subject/>
  <dc:title>Форма размещения</dc:title>
</cp:coreProperties>
</file>