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авватемского сельского поселения Ермишинского муниципального района  и членов их семей з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032"/>
        <w:gridCol w:w="1094"/>
        <w:gridCol w:w="1134"/>
        <w:gridCol w:w="1732"/>
        <w:gridCol w:w="1800"/>
        <w:gridCol w:w="1146"/>
        <w:gridCol w:w="1559"/>
        <w:gridCol w:w="170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19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а Людмил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муниципального образования – Савватемское сельское посел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69,2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 земельных участка общей площадью 152000 кв.м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Т-4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Надежд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администрации Савватем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00,8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-земельных участка общей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ю 10000 кв.м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собственность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ренд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6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филова Людмил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2 категории Савватемского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310,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1,1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-земельных участка общей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ощадью 7000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 (собственность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 доходах, об имуществе и обязательствах имущественного характера руководителя МУК «Царевский центральный Дом культур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-Савватемское сельское поселение Ермишинского муниципального района  и членов её семьи за 201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701"/>
        <w:gridCol w:w="1032"/>
        <w:gridCol w:w="1094"/>
        <w:gridCol w:w="1134"/>
        <w:gridCol w:w="1732"/>
        <w:gridCol w:w="1800"/>
        <w:gridCol w:w="1146"/>
        <w:gridCol w:w="1559"/>
        <w:gridCol w:w="1701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ителя муниципального учреж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щаемая должность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195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учрежд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и (супруга)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руководителя муниципального учрежден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 муниципального учрежд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руководителя муниципального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 муниципальн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руководителя муниципального учреждения</w:t>
            </w:r>
          </w:p>
        </w:tc>
      </w:tr>
      <w:tr>
        <w:trPr>
          <w:trHeight w:val="3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унько Валент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Царевский центральный Дом культуры» муниципального образования – Савватемское сельское поселение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47,6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 к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площадью 2 000 кв.м. (аренда)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 кв.м. (польз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площадью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кв.м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собственность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- 270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1:00Z</dcterms:created>
  <dc:creator>1</dc:creator>
  <dc:description/>
  <cp:keywords/>
  <dc:language>en-US</dc:language>
  <cp:lastModifiedBy>1</cp:lastModifiedBy>
  <cp:lastPrinted>2013-04-29T16:18:00Z</cp:lastPrinted>
  <dcterms:modified xsi:type="dcterms:W3CDTF">2013-05-13T07:40:00Z</dcterms:modified>
  <cp:revision>34</cp:revision>
  <dc:subject/>
  <dc:title>Форма размещения</dc:title>
</cp:coreProperties>
</file>