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руководителей муниципальных учреждений муниципального образования – Ермишинский муниципальный район и членов их семей за 2012 год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629"/>
        <w:gridCol w:w="1620"/>
        <w:gridCol w:w="1080"/>
        <w:gridCol w:w="1080"/>
        <w:gridCol w:w="1080"/>
        <w:gridCol w:w="1980"/>
        <w:gridCol w:w="2340"/>
        <w:gridCol w:w="720"/>
        <w:gridCol w:w="1440"/>
        <w:gridCol w:w="1440"/>
        <w:gridCol w:w="36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00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</w:t>
            </w:r>
          </w:p>
        </w:tc>
      </w:tr>
      <w:tr>
        <w:trPr>
          <w:trHeight w:val="15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>
          <w:trHeight w:val="138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шова Наталь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ПМСС р.п. Ерми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 48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958 руб. 05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43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;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1/5 </w:t>
            </w:r>
            <w:r>
              <w:rPr>
                <w:sz w:val="20"/>
                <w:szCs w:val="20"/>
                <w:lang w:val="en-US"/>
              </w:rPr>
              <w:t>comfor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ранова Еле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Царев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8 14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67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-2106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хо-зяйственная техник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ТЗ-8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кбулатова Гюзель Мн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Азеев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 77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 240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рстене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У Азеевской средней общеобразо-вательной шко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96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 ко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85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това Галина Михайл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ого детского сада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 48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ко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 05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лтова Мари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Игошин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 29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14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юхина Людмил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Савватем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2 813</w:t>
            </w:r>
            <w:r>
              <w:rPr>
                <w:sz w:val="20"/>
                <w:szCs w:val="20"/>
              </w:rPr>
              <w:t xml:space="preserve"> руб.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16 </w:t>
            </w:r>
            <w:r>
              <w:rPr>
                <w:sz w:val="20"/>
                <w:szCs w:val="20"/>
              </w:rPr>
              <w:t>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 30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цурова Еле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Надежкин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521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134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 ко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пухин Игорь Евген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Ермишинской средней общеобразо-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603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83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2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оплёва Г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Нарминской средней общеобразо-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9 44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коп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 382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нецова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Ермишинского ЦРТД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054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698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крато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ого детского сада №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87 771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ова Еле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Савватемской средней общеобразо-ватель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6149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985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color w:val="000000"/>
                  <w:sz w:val="16"/>
                  <w:szCs w:val="16"/>
                  <w:u w:val="none"/>
                </w:rPr>
                <w:t>Chevrolet Lacetti</w:t>
              </w:r>
            </w:hyperlink>
            <w:r>
              <w:rPr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обили грузовые: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з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ы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ГКБ 83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хлова Наталь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Турмадеевского детского с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 62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: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>-210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жиков Виктор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ОД Ермишинской ДЮС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9 398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 233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е участк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 кв. 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1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транс-портные средства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егоход «Буран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Б-640 М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лкова Татья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ДОУ Ермишинского детского сада №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2296 руб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к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кв.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0,1 кв.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 кв. 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 ГАЗ 3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ru/url?sa=t&amp;rct=j&amp;q=&#1096;&#1077;&#1074;&#1088;&#1086;&#1083;&#1077;&#1090; &#1083;&#1072;&#1095;&#1077;&#1090;&#1080;&amp;source=web&amp;cd=5&amp;cad=rja&amp;ved=0CFcQFjAE&amp;url=http%3A%2F%2Fwww.moscow-chevrolet.ru%2Fbuy%2Fbuy_lacetti%2F&amp;ei=aFKHUYn_CIiL4ATkwoHgBw&amp;usg=AFQjCNEgz2ox83hJWrH9qWw7PtIQwydjVg&amp;bvm=bv.45960087,d.bG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26:00Z</dcterms:created>
  <dc:creator>1</dc:creator>
  <dc:description/>
  <cp:keywords/>
  <dc:language>en-US</dc:language>
  <cp:lastModifiedBy>Admin</cp:lastModifiedBy>
  <dcterms:modified xsi:type="dcterms:W3CDTF">2013-05-08T04:09:00Z</dcterms:modified>
  <cp:revision>114</cp:revision>
  <dc:subject/>
  <dc:title>СВЕДЕНИЯ</dc:title>
</cp:coreProperties>
</file>