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/>
        <w:t>Ермишинского муниципального района, её  структурных подразделений и членов их семей за 2012 год</w:t>
      </w:r>
    </w:p>
    <w:p>
      <w:pPr>
        <w:pStyle w:val="Normal"/>
        <w:jc w:val="center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449"/>
        <w:gridCol w:w="1800"/>
        <w:gridCol w:w="1260"/>
        <w:gridCol w:w="1260"/>
        <w:gridCol w:w="720"/>
        <w:gridCol w:w="1980"/>
        <w:gridCol w:w="1800"/>
        <w:gridCol w:w="1260"/>
        <w:gridCol w:w="1800"/>
        <w:gridCol w:w="1800"/>
        <w:gridCol w:w="5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-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доход (руб.)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211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</w:tr>
      <w:tr>
        <w:trPr>
          <w:trHeight w:val="3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уйск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157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ый заместитель главы администрации 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815-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95-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7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ВАЗ 2109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Форд-фокус»2 (собственност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 xml:space="preserve">OPEL CORS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и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по экономике и социальным вопросам администрации 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26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859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2.3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ИЖ Планета-5 (собственност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яющий делами администрации 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77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4-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.5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83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-5320 (собственность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рузовой автомобиль </w:t>
            </w:r>
            <w:r>
              <w:rPr>
                <w:sz w:val="20"/>
                <w:szCs w:val="20"/>
                <w:lang w:val="en-US"/>
              </w:rPr>
              <w:t>KENWOR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-2000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бортовой ГКБ-8350 (собственность)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луприцеп </w:t>
            </w:r>
            <w:r>
              <w:rPr>
                <w:sz w:val="20"/>
                <w:szCs w:val="20"/>
                <w:lang w:val="en-US"/>
              </w:rPr>
              <w:t>KOGEL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градостроительства и ЖКХ  администрации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6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662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.0  кв.м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.4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5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13,3 кв.м. (аренда 25 лет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97 кв.м. (аренда 49 лет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,4 кв.м.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CE</w:t>
            </w:r>
            <w:r>
              <w:rPr>
                <w:sz w:val="20"/>
                <w:szCs w:val="20"/>
              </w:rPr>
              <w:t>11 (собств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руйск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физической культуры, спорта, туризма и молодежной политики администрации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0-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 96 кв.м. (аренда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земельный участок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.5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отдела сельского хозяйства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78-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4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 кв.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, 2/3 дол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7-107 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51 (собств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олот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бухгалтерского учета и отчетности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9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1/2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юш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ческого развития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944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онт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экономического развития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64-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89-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ы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62.7 кв.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к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равового обеспечения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82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5.5 кв.м. (долевая собственность 1/10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ю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гражданской обороны и чрезвычайным ситуациям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25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5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87.8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8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1119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е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мобилизационной подготовке и бронированию военнообязанных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0-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35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01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82,5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альник финансово-казначейского управления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11-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32-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кв. 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2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 Лада Приора (собственность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ка 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, отчетности и казначейского исполнения бюджета финансово-казначейского управления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67-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ун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– начальник бюджетного отдела финансово-казначейского управления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09-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94-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24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71,76 к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«Фокус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, отчетности и казначейского исполнения бюджета финансово-казначейского управления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2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культуры и туризма  администрации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155-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пользование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дат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культуры и туризма 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614-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50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  <w:br/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41.2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емельный участок 1432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1.9 кв.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  <w:b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ашке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управлению муниципальным имуществом и земельными ресурсами администрации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45-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-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4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.4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оли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35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 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 и земельными ресурсами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19-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78-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ван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образования администрации муниципального образования – Ермишинский муниципальный рай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92-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09-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 кв.м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кв.м.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3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тр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– председатель контрольно-счетной комиссии администрации муниципального образования – Ермишинский муниципаль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325-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19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500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кв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40" w:right="63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4:21:00Z</dcterms:created>
  <dc:creator>1</dc:creator>
  <dc:description/>
  <cp:keywords/>
  <dc:language>en-US</dc:language>
  <cp:lastModifiedBy>1</cp:lastModifiedBy>
  <cp:lastPrinted>2013-05-06T15:56:00Z</cp:lastPrinted>
  <dcterms:modified xsi:type="dcterms:W3CDTF">2013-05-13T07:28:00Z</dcterms:modified>
  <cp:revision>43</cp:revision>
  <dc:subject/>
  <dc:title>Форма размещения</dc:title>
</cp:coreProperties>
</file>