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руководителей муниципальных учреждений образования</w:t>
      </w:r>
    </w:p>
    <w:p>
      <w:pPr>
        <w:pStyle w:val="Normal"/>
        <w:jc w:val="center"/>
        <w:rPr/>
      </w:pPr>
      <w:r>
        <w:rPr/>
        <w:t>Ермишинского муниципального района и членов их семей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61"/>
        <w:gridCol w:w="1281"/>
        <w:gridCol w:w="1275"/>
        <w:gridCol w:w="1620"/>
        <w:gridCol w:w="955"/>
        <w:gridCol w:w="955"/>
        <w:gridCol w:w="1402"/>
        <w:gridCol w:w="1049"/>
        <w:gridCol w:w="887"/>
        <w:gridCol w:w="1592"/>
        <w:gridCol w:w="1468"/>
        <w:gridCol w:w="1468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08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ова Наталья Валентино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ПМСС р.п. Ермиш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8,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26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Москвич 21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MERA</w:t>
            </w:r>
            <w:r>
              <w:rPr>
                <w:sz w:val="18"/>
                <w:szCs w:val="18"/>
              </w:rPr>
              <w:t xml:space="preserve"> 1/5 </w:t>
            </w:r>
            <w:r>
              <w:rPr>
                <w:sz w:val="18"/>
                <w:szCs w:val="18"/>
                <w:lang w:val="en-US"/>
              </w:rPr>
              <w:t>COMFORT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7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Елена Юрь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Царев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99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-венная техника: МТЗ-8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26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кбулатова Гюзель Мнир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Азеев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63 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TT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стенева Елена Александр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Азеев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75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9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това Галина 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рмишинским детским садом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62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85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това Мария Алексее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Игошин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69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4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а Людмила Василь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Савватем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73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793 ру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цурова Елена Василь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Надежкин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05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PEUGEOT 408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09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ухин Игорь Евгеньевич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Ермишин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11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150 ру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плёва Галина Никола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Нармин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48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ко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82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Наталья Владимир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ОУ ДОД Ермишин-ского ЦРТД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56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97 руб. 45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ратова Ольга Николае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рмишинским детским садом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7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Елена Иван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авватем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03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мобили грузовые:</w:t>
            </w:r>
            <w:r>
              <w:rPr>
                <w:sz w:val="18"/>
                <w:szCs w:val="18"/>
              </w:rPr>
              <w:t xml:space="preserve"> КАМАЗ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прицеп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Б 835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15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хлова Наталья Николае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ДОУ Турмадеев-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72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жиков Виктор Григорьевич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ОУ ДОД Ермишин-ской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Буран»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2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19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лкова Татьяна Евгенье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ДОУ Ермишин-ским детским садом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03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коп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руз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ко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8:00Z</dcterms:created>
  <dc:creator>1</dc:creator>
  <dc:description/>
  <cp:keywords/>
  <dc:language>en-US</dc:language>
  <cp:lastModifiedBy>1</cp:lastModifiedBy>
  <cp:lastPrinted>2014-05-05T08:57:00Z</cp:lastPrinted>
  <dcterms:modified xsi:type="dcterms:W3CDTF">2014-05-14T12:35:00Z</dcterms:modified>
  <cp:revision>158</cp:revision>
  <dc:subject/>
  <dc:title>СВЕДЕНИЯ</dc:title>
</cp:coreProperties>
</file>