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муниципальных служащих администрации Ермишинского муниципального района и членов их семей </w:t>
      </w:r>
    </w:p>
    <w:p>
      <w:pPr>
        <w:pStyle w:val="Normal"/>
        <w:jc w:val="center"/>
        <w:rPr/>
      </w:pPr>
      <w:r>
        <w:rPr/>
        <w:t>за период с 1 января 2013 года  по 31 декабря 2013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81"/>
        <w:gridCol w:w="1440"/>
        <w:gridCol w:w="1260"/>
        <w:gridCol w:w="1620"/>
        <w:gridCol w:w="955"/>
        <w:gridCol w:w="955"/>
        <w:gridCol w:w="1402"/>
        <w:gridCol w:w="1049"/>
        <w:gridCol w:w="887"/>
        <w:gridCol w:w="1592"/>
        <w:gridCol w:w="1468"/>
        <w:gridCol w:w="1412"/>
      </w:tblGrid>
      <w:tr>
        <w:trPr>
          <w:trHeight w:val="25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Декларированный  годовой доход (руб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ет которых совершена сделка &lt;2&gt; (вид приобретенного имущества, источники)</w:t>
            </w:r>
          </w:p>
        </w:tc>
      </w:tr>
      <w:tr>
        <w:trPr>
          <w:trHeight w:val="57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 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9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руйск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ар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197-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6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охи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заместитель главы админист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З 21093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ФОРД ФОКУС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434-8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PEL CORSA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95136-8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.7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т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нади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по экономике и социальн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-2114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ые средств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Ж-Планета-5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591-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20878-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шки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делам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9.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134-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З-2183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ORTAG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ENWORTH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прицеп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OGE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592-3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градостроительства и Ж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-21093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 к легковому автомобилю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726-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EGA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</w:t>
            </w:r>
            <w:r>
              <w:rPr>
                <w:sz w:val="18"/>
                <w:szCs w:val="18"/>
              </w:rPr>
              <w:t xml:space="preserve"> 2</w:t>
            </w:r>
            <w:r>
              <w:rPr>
                <w:sz w:val="18"/>
                <w:szCs w:val="18"/>
                <w:lang w:val="en-US"/>
              </w:rPr>
              <w:t>CE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730-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оти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ис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 бухгалтерского учета и отчетно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левая (1/2 доля в прав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левая (1/2 доля в праве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640-6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крат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ови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сельск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й участок для ведения с/х производст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178 доля в прав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3 доли в праве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600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АЗ-31512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тотранспортные средств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Ж-7-107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690-5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-210540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02-3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ёночки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и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физической культуры, спорта, туризма и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4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VEO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ые средств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Ж-Планета-4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ая техник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ЮМЗ-6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ктор МТЗ-80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69-7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3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фер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по мобилизационной подготовке и бронированию военнообяз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963-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O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LUENCE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900-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дюк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анти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и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по делам гражданской обороны и чрезвычайным ситуация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З-21074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1119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801-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10-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юши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ектора экономического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33-7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ран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сектора экономического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 доля в праве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69-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 доля в праве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З-21099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IOPA</w:t>
            </w:r>
            <w:r>
              <w:rPr>
                <w:sz w:val="18"/>
                <w:szCs w:val="18"/>
              </w:rPr>
              <w:t xml:space="preserve"> 217030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Мототранспортные средства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Ж-Планета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78-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сее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анти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ектора прав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10 доля в праве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446-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н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и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инансово-казначейск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451-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ада Приора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Ока»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00-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ун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ье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– начальник бюджетного отдела финансово-казначейск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.9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370-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7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Автомобили легковые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4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ФОРД «ФОКУС»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98-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и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бухгалтерского учета, отчетности казначейского исполнения финансово-казначейск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207-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-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шки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бухгалтерского учета, отчетности и казначейского исполнения бюджета финансово-казначейск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37-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ашкеви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управлению муниципальным имуществом и земель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(1/3 доля в праве)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-2121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932-6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: зда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левая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 в прав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 в прав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30-3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ер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о управлению муниципальным имуществом и земель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.7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993-8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837-7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и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ультуры и тур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48-7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седан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RENAU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3 1609000</w:t>
            </w:r>
            <w:r>
              <w:rPr>
                <w:sz w:val="18"/>
                <w:szCs w:val="18"/>
                <w:lang w:val="en-US"/>
              </w:rPr>
              <w:t>R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519-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ор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вдат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культуры и туризм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CHER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UV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11 (</w:t>
            </w:r>
            <w:r>
              <w:rPr>
                <w:sz w:val="18"/>
                <w:szCs w:val="18"/>
                <w:lang w:val="en-US"/>
              </w:rPr>
              <w:t>SOR</w:t>
            </w:r>
            <w:r>
              <w:rPr>
                <w:sz w:val="18"/>
                <w:szCs w:val="18"/>
              </w:rPr>
              <w:t>7247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910-5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9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-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ва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93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889-4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145-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нтрольно-счетной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EGA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</w:t>
            </w:r>
            <w:r>
              <w:rPr>
                <w:sz w:val="18"/>
                <w:szCs w:val="18"/>
              </w:rPr>
              <w:t xml:space="preserve"> 2</w:t>
            </w:r>
            <w:r>
              <w:rPr>
                <w:sz w:val="18"/>
                <w:szCs w:val="18"/>
                <w:lang w:val="en-US"/>
              </w:rPr>
              <w:t>CE</w:t>
            </w:r>
            <w:r>
              <w:rPr>
                <w:sz w:val="18"/>
                <w:szCs w:val="18"/>
              </w:rPr>
              <w:t xml:space="preserve">11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730-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-21093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 к легковому автомобилю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726-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46:00Z</dcterms:created>
  <dc:creator>bvg</dc:creator>
  <dc:description/>
  <cp:keywords/>
  <dc:language>en-US</dc:language>
  <cp:lastModifiedBy>1</cp:lastModifiedBy>
  <cp:lastPrinted>2014-05-14T14:36:00Z</cp:lastPrinted>
  <dcterms:modified xsi:type="dcterms:W3CDTF">2014-05-14T10:46:00Z</dcterms:modified>
  <cp:revision>2</cp:revision>
  <dc:subject/>
  <dc:title>Сведения</dc:title>
</cp:coreProperties>
</file>